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pPr>
      <w:r>
        <w:rPr>
          <w:rFonts w:cs="Times New Roman" w:ascii="Times New Roman" w:hAnsi="Times New Roman"/>
          <w:b/>
          <w:bCs/>
          <w:sz w:val="28"/>
          <w:szCs w:val="28"/>
          <w:u w:val="single"/>
          <w:lang w:eastAsia="ru-RU"/>
        </w:rPr>
        <w:t xml:space="preserve">Материалы к вопросу </w:t>
      </w:r>
      <w:r>
        <w:rPr>
          <w:rFonts w:cs="Times New Roman" w:ascii="Times New Roman" w:hAnsi="Times New Roman"/>
          <w:b/>
          <w:sz w:val="28"/>
          <w:szCs w:val="28"/>
          <w:u w:val="single"/>
        </w:rPr>
        <w:t>№4</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О ходе и эффективности выполнения мероприятий, предусмотренных планом противодействия коррупции»</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8"/>
        <w:contextualSpacing/>
        <w:jc w:val="both"/>
        <w:rPr/>
      </w:pPr>
      <w:r>
        <w:rPr>
          <w:rFonts w:cs="Times New Roman" w:ascii="Times New Roman" w:hAnsi="Times New Roman"/>
          <w:sz w:val="28"/>
          <w:szCs w:val="28"/>
        </w:rPr>
        <w:t>Вопросами профилактики коррупционных и иных правонарушений в центральном аппарате Федеральной службы государственной статистики занимается отдел по профилактике коррупционных и иных правонарушений,         входящий    в    Административное управление, в территориальных органах Росстата занимаются должностные лица территориальных органов, которые определяются руководителем соответствующего территориального органа Росстата и приказом по территориальному органу такие должностные лица назначаются ответственными за работу по профилактике коррупционных и иных правонарушени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ab/>
        <w:t>План противодействия коррупции в Федеральной службе государственной статистики на 2016 – 2017 годы (далее – План противодействия коррупции, План) утвержден приказом Росстата от 19 апреля 2016 г. № 202, во исполнение Национального плана противодействия коррупции на 2016 – 2017 годы, утвержденного Указом Президента Российской Федерации от 1 апреля 2016 г. № 147 «О Национальном плане противодействия коррупции на 2016 – 2017 годы».</w:t>
      </w:r>
    </w:p>
    <w:p>
      <w:pPr>
        <w:pStyle w:val="Normal"/>
        <w:spacing w:lineRule="auto" w:line="240" w:before="0" w:after="200"/>
        <w:contextualSpacing/>
        <w:jc w:val="both"/>
        <w:rPr/>
      </w:pPr>
      <w:r>
        <w:rPr>
          <w:rFonts w:cs="Times New Roman" w:ascii="Times New Roman" w:hAnsi="Times New Roman"/>
          <w:sz w:val="28"/>
          <w:szCs w:val="28"/>
        </w:rPr>
        <w:tab/>
        <w:t xml:space="preserve">План противодействия коррупции структурно состоит из трех разделов, объединяющих в себе основные направления деятельности Росстата в области противодействия коррупции. </w:t>
      </w:r>
    </w:p>
    <w:p>
      <w:pPr>
        <w:pStyle w:val="Normal"/>
        <w:spacing w:lineRule="auto" w:line="240" w:before="0" w:after="200"/>
        <w:contextualSpacing/>
        <w:jc w:val="both"/>
        <w:rPr/>
      </w:pPr>
      <w:r>
        <w:rPr>
          <w:rFonts w:cs="Times New Roman" w:ascii="Times New Roman" w:hAnsi="Times New Roman"/>
          <w:sz w:val="28"/>
          <w:szCs w:val="28"/>
        </w:rPr>
        <w:tab/>
        <w:t xml:space="preserve">В целях конкретизации вышеуказанной работы разделы Плана включают в себя 28 пунктов, реализация которых направлена </w:t>
      </w:r>
      <w:r>
        <w:rPr>
          <w:rFonts w:eastAsia="Times New Roman" w:cs="Times New Roman" w:ascii="Times New Roman" w:hAnsi="Times New Roman"/>
          <w:sz w:val="28"/>
          <w:szCs w:val="28"/>
        </w:rPr>
        <w:t>на достижение результатов в работе по предупреждению коррупции.</w:t>
      </w:r>
    </w:p>
    <w:p>
      <w:pPr>
        <w:pStyle w:val="Normal"/>
        <w:spacing w:lineRule="auto" w:line="240" w:before="0" w:after="200"/>
        <w:contextualSpacing/>
        <w:jc w:val="both"/>
        <w:rPr/>
      </w:pPr>
      <w:r>
        <w:rPr>
          <w:rFonts w:eastAsia="Times New Roman" w:cs="Times New Roman" w:ascii="Times New Roman" w:hAnsi="Times New Roman"/>
          <w:sz w:val="28"/>
          <w:szCs w:val="28"/>
        </w:rPr>
        <w:tab/>
        <w:t xml:space="preserve">В каждом территориальном органе Федеральной службы государственной статистики, в соответствии с Национальным планом </w:t>
      </w:r>
      <w:r>
        <w:rPr>
          <w:rFonts w:cs="Times New Roman" w:ascii="Times New Roman" w:hAnsi="Times New Roman"/>
          <w:sz w:val="28"/>
          <w:szCs w:val="28"/>
        </w:rPr>
        <w:t>противодействия коррупции на 2016 – 2017 годы и Планом противодействия коррупции Росстата, разработан план противодействия коррупции территориального органа Росстата.</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Росстатом, на постоянной основе, проводился мониторинг выполнения планов противодействия коррупции в территориальных органах Росстата.</w:t>
      </w:r>
    </w:p>
    <w:p>
      <w:pPr>
        <w:pStyle w:val="Normal"/>
        <w:spacing w:lineRule="auto" w:line="240" w:before="0" w:after="200"/>
        <w:contextualSpacing/>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ab/>
        <w:t xml:space="preserve">В целях действенного функционирования Комиссии по соблюдению требований к служебному поведению федеральных государственных гражданских служащих Федеральной службы государственной статистики и работников организаций,  созданных для выполнения задач, поставленных перед Федеральной службой государственной статистики, и урегулированию конфликта интересов (далее - Комиссия), был разработан и принят приказ Росстата от </w:t>
      </w:r>
      <w:hyperlink r:id="rId2">
        <w:r>
          <w:rPr>
            <w:rStyle w:val="InternetLink"/>
            <w:rFonts w:cs="Times New Roman" w:ascii="Times New Roman" w:hAnsi="Times New Roman"/>
            <w:bCs/>
            <w:color w:val="000000"/>
            <w:sz w:val="28"/>
            <w:szCs w:val="28"/>
            <w:u w:val="none"/>
          </w:rPr>
          <w:t>24 февраля 2016 г. № 81</w:t>
        </w:r>
        <w:r>
          <w:rPr>
            <w:rStyle w:val="InternetLink"/>
            <w:rFonts w:cs="Times New Roman" w:ascii="Times New Roman" w:hAnsi="Times New Roman"/>
            <w:bCs/>
            <w:sz w:val="28"/>
            <w:szCs w:val="28"/>
          </w:rPr>
          <w:t> о</w:t>
        </w:r>
        <w:r>
          <w:rPr>
            <w:rStyle w:val="InternetLink"/>
            <w:rFonts w:cs="Times New Roman" w:ascii="Times New Roman" w:hAnsi="Times New Roman"/>
            <w:color w:val="000000"/>
            <w:sz w:val="28"/>
            <w:szCs w:val="28"/>
            <w:u w:val="none"/>
          </w:rPr>
          <w:t>б утверждении Положения о Комиссии</w:t>
        </w:r>
      </w:hyperlink>
      <w:r>
        <w:rPr>
          <w:rStyle w:val="InternetLink"/>
          <w:rFonts w:cs="Times New Roman" w:ascii="Times New Roman" w:hAnsi="Times New Roman"/>
          <w:color w:val="000000"/>
          <w:sz w:val="28"/>
          <w:szCs w:val="28"/>
          <w:u w:val="none"/>
        </w:rPr>
        <w:t xml:space="preserve">. Персональный состав Комиссии </w:t>
      </w:r>
      <w:r>
        <w:rPr>
          <w:rStyle w:val="Appleconvertedspace"/>
          <w:rFonts w:cs="Times New Roman" w:ascii="Times New Roman" w:hAnsi="Times New Roman"/>
          <w:sz w:val="28"/>
          <w:szCs w:val="28"/>
        </w:rPr>
        <w:t>утвержден приказами Росстата</w:t>
      </w:r>
      <w:r>
        <w:rPr>
          <w:rFonts w:cs="Times New Roman" w:ascii="Times New Roman" w:hAnsi="Times New Roman"/>
          <w:sz w:val="28"/>
          <w:szCs w:val="28"/>
        </w:rPr>
        <w:t xml:space="preserve"> </w:t>
      </w:r>
      <w:hyperlink r:id="rId3">
        <w:r>
          <w:rPr>
            <w:rStyle w:val="InternetLink"/>
            <w:rFonts w:cs="Times New Roman" w:ascii="Times New Roman" w:hAnsi="Times New Roman"/>
            <w:bCs/>
            <w:color w:val="000000"/>
            <w:sz w:val="28"/>
            <w:szCs w:val="28"/>
            <w:u w:val="none"/>
          </w:rPr>
          <w:t>от 14 сентября 2016 г. № 499</w:t>
        </w:r>
      </w:hyperlink>
      <w:r>
        <w:rPr>
          <w:rStyle w:val="InternetLink"/>
          <w:rFonts w:cs="Times New Roman" w:ascii="Times New Roman" w:hAnsi="Times New Roman"/>
          <w:color w:val="000000"/>
          <w:sz w:val="28"/>
          <w:szCs w:val="28"/>
          <w:u w:val="none"/>
        </w:rPr>
        <w:t xml:space="preserve"> и от 16 сентября 2016 г. № 513. </w:t>
      </w:r>
    </w:p>
    <w:p>
      <w:pPr>
        <w:pStyle w:val="Normal"/>
        <w:spacing w:lineRule="auto" w:line="240" w:before="0" w:after="200"/>
        <w:contextualSpacing/>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ab/>
        <w:t xml:space="preserve">В целях повышения прозрачности деятельности Комиссии, вышеуказанными приказами Росстата в её состав включены: </w:t>
      </w:r>
    </w:p>
    <w:p>
      <w:pPr>
        <w:pStyle w:val="Normal"/>
        <w:spacing w:lineRule="auto" w:line="240" w:before="0" w:after="200"/>
        <w:ind w:firstLine="708"/>
        <w:contextualSpacing/>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 xml:space="preserve">представитель Общественного совета при Федеральной службе государственной статистики директор по внешним связям компании «Гарант» Арефина Светлана Ивановна,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заместитель начальника отдела Департамента экономики и финансов Аппарата Правительства Российской Федерации Рыжова Ольга Павловна, </w:t>
      </w:r>
    </w:p>
    <w:p>
      <w:pPr>
        <w:pStyle w:val="Normal"/>
        <w:spacing w:lineRule="auto" w:line="240" w:before="0" w:after="200"/>
        <w:ind w:firstLine="708"/>
        <w:contextualSpacing/>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представители научных организаций и образовательных учреждений, деятельность которых связана с государственной службой Духон Анна Борисовна (научный сотрудник научно-учебной лаборатории исследований предпринимательства ФГ АОУ ВПО «Национальный исследовательский университет «Высшая школа экономики», кандидат экономических наук), Новикова Елена Владимировна (заведующая отделом кадров и Первым отделом ФГБУ «Научно- исследовательский институт проблем социально-экономической статистики Федеральной службы государственной статистики»), Садовникова Наталья Алексеевна (заведующая кафедрой «Отраслевая и бизнес-статистика» ФГБОУ ВО «Российского экономического университета им. Г.В. Плеханова», доктор экономических наук, профессор), Смелов Павел Александрович (заведующий лабораторией «Количественные методы исследования регионального развития» ФГБОУ ВО «Российский экономический университет им. Г.В. Плеханова», кандидат экономических наук, доцент), а также председатель профсоюзного комитета Росстата Назарова Александра Васильевна</w:t>
      </w:r>
    </w:p>
    <w:p>
      <w:pPr>
        <w:pStyle w:val="Normal"/>
        <w:spacing w:lineRule="auto" w:line="240" w:before="0" w:after="200"/>
        <w:ind w:firstLine="708"/>
        <w:contextualSpacing/>
        <w:jc w:val="both"/>
        <w:rPr/>
      </w:pPr>
      <w:r>
        <w:rPr>
          <w:rFonts w:cs="Times New Roman" w:ascii="Times New Roman" w:hAnsi="Times New Roman"/>
          <w:sz w:val="28"/>
          <w:szCs w:val="28"/>
        </w:rPr>
        <w:t>За истекший период 2016 года было проведено 10 заседаний Комиссии, на которых были рассмотрены следующие вопросы:</w:t>
      </w:r>
    </w:p>
    <w:p>
      <w:pPr>
        <w:pStyle w:val="Normal"/>
        <w:spacing w:lineRule="auto" w:line="240" w:before="0" w:after="200"/>
        <w:ind w:firstLine="708"/>
        <w:contextualSpacing/>
        <w:jc w:val="both"/>
        <w:rPr/>
      </w:pPr>
      <w:r>
        <w:rPr>
          <w:rFonts w:cs="Times New Roman" w:ascii="Times New Roman" w:hAnsi="Times New Roman"/>
          <w:sz w:val="28"/>
          <w:szCs w:val="28"/>
        </w:rPr>
        <w:t>близкого родства или свойства между гражданскими служащими Росстата (нарушений не установлено);</w:t>
      </w:r>
    </w:p>
    <w:p>
      <w:pPr>
        <w:pStyle w:val="Normal"/>
        <w:spacing w:lineRule="auto" w:line="240" w:before="0" w:after="200"/>
        <w:ind w:firstLine="708"/>
        <w:contextualSpacing/>
        <w:jc w:val="both"/>
        <w:rPr/>
      </w:pPr>
      <w:r>
        <w:rPr>
          <w:rFonts w:cs="Times New Roman" w:ascii="Times New Roman" w:hAnsi="Times New Roman"/>
          <w:sz w:val="28"/>
          <w:szCs w:val="28"/>
        </w:rPr>
        <w:t>дачи согласия гражданину, уволившемуся с гражданской службы в Росстате, замещать на условиях трудового договора должность в иной организации, до истечения 2-х лет с момента увольнения (дано разрешение);</w:t>
      </w:r>
    </w:p>
    <w:p>
      <w:pPr>
        <w:pStyle w:val="Normal"/>
        <w:spacing w:lineRule="auto" w:line="240" w:before="0" w:after="200"/>
        <w:ind w:firstLine="708"/>
        <w:contextualSpacing/>
        <w:jc w:val="both"/>
        <w:rPr/>
      </w:pPr>
      <w:r>
        <w:rPr>
          <w:rFonts w:cs="Times New Roman" w:ascii="Times New Roman" w:hAnsi="Times New Roman"/>
          <w:sz w:val="28"/>
          <w:szCs w:val="28"/>
        </w:rPr>
        <w:t>предоставления недостоверных или неполных сведений о доходах, расходах, об имуществе и обязательствах имущественного характера (рекомендовано провести проверки в отношении 18 гражданских служащих);</w:t>
      </w:r>
    </w:p>
    <w:p>
      <w:pPr>
        <w:pStyle w:val="Normal"/>
        <w:spacing w:lineRule="auto" w:line="240" w:before="0" w:after="200"/>
        <w:ind w:firstLine="708"/>
        <w:contextualSpacing/>
        <w:jc w:val="both"/>
        <w:rPr/>
      </w:pPr>
      <w:r>
        <w:rPr>
          <w:rFonts w:cs="Times New Roman" w:ascii="Times New Roman" w:hAnsi="Times New Roman"/>
          <w:sz w:val="28"/>
          <w:szCs w:val="28"/>
        </w:rPr>
        <w:t>рассмотрения материалов проверок достоверности и полноты сведений о доходах, об имуществе и обязательствах имущественного характера, проводившихся в отношении гражданских служащих Росстата  (рекомендовано 3 гражданских служащих привлечь к дисциплинарной ответственности).</w:t>
      </w:r>
    </w:p>
    <w:p>
      <w:pPr>
        <w:pStyle w:val="Normal"/>
        <w:spacing w:lineRule="auto" w:line="240" w:before="0" w:after="200"/>
        <w:ind w:firstLine="708"/>
        <w:contextualSpacing/>
        <w:jc w:val="both"/>
        <w:rPr/>
      </w:pPr>
      <w:r>
        <w:rPr>
          <w:rFonts w:cs="Times New Roman" w:ascii="Times New Roman" w:hAnsi="Times New Roman"/>
          <w:sz w:val="28"/>
          <w:szCs w:val="28"/>
        </w:rPr>
        <w:t>В территориальных органах Росстата за аналогичный период проведено 332 заседания Комиссий территориальных органов, рассматривались аналогичные вопросы.</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деятельности Комиссий территориальных органов приказом Росстата от 24 февраля 2016 г. № 80 утвержден Порядок формирования и деятельности Комиссий территориальных органов Федеральной службы государственной статистики.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се граждане, назначаемые на должность гражданской службы в центральном аппарате и территориальных органах Росстата проверяются путем направления запросов и по электронным базам Главного управления по вопросам миграции МВД России (на наличие гражданства Российской Федерации, наличие двойного гражданства), Информационных центров Главных управлений МВД России по субъектам Российской Федерации (на наличие не снятой и не погашенной судимости), Федеральной налоговой службы Российской Федерации (на наличие в едином государственном реестре юридических лиц, едином государственном реестре индивидуальных предпринимателей), учебных заведений и медицинских учреждений (на подлинность представленных документов).</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Граждане, назначаемые на должность гражданской службы в центральном аппарате Росстата и гражданские служащие центрального аппарата Росстата, на постоянной основе, по мере возникновения вопросов, консультируются должностными лицами отдела по профилактике коррупционных и иных правонарушений  Административного управления (далее – Отдел) по вопросам, связанным с профилактикой коррупционных и иных правонарушений, соблюдения запретов, ограничений, требований к служебному поведению. Кроме того, в случае возникновения необходимости, должностными лицами Отдела проводятся  консультации гражданских служащих территориальных органов Росстата посредством телефонной связи. За истекший период 2016 года должностными лицами Отдела проконсультировано 38 граждан и 191 гражданский служащий, должностными лицами территориальных органов – 374 гражданина и 951 гражданский служащий.</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е, назначаемые на должности гражданской службы в центральном аппарате Росстата, в обязательном порядке, знакомятся, под роспись, с нормативными правовыми актами по вопросам противодействия коррупции, знакомятся с Памяткой по типовым случаям конфликта интересов, с Памяткой об уголовной ответственности за получение взятки, за дачу взятки, посредничество во взяточничестве, мелкое взяточничество и мерах административной ответственности за незаконное вознаграждение от имени или в интересах юридического лица. Гражданские служащие центрального аппарата, планирующие увольнение с гражданской службы, под роспись, знакомятся с Памяткой федеральному государственному гражданскому служащему центрального аппарата и территориальных органов Федеральной службы государственной статистики, планирующему увольнение с гражданской службы.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Аналогичная работа проводится в территориальных органах Росстата.</w:t>
      </w:r>
    </w:p>
    <w:p>
      <w:pPr>
        <w:pStyle w:val="Normal"/>
        <w:spacing w:lineRule="auto" w:line="240" w:before="0" w:after="200"/>
        <w:ind w:firstLine="708"/>
        <w:contextualSpacing/>
        <w:jc w:val="both"/>
        <w:rPr/>
      </w:pPr>
      <w:r>
        <w:rPr>
          <w:rFonts w:cs="Times New Roman" w:ascii="Times New Roman" w:hAnsi="Times New Roman"/>
          <w:sz w:val="28"/>
          <w:szCs w:val="28"/>
        </w:rPr>
        <w:t>При поступлении в Росстат вновь принятых нормативных правовых актов (федеральных законов, указов и распоряжений Президента Российской Федерации, постановлений и распоряжений Правительства Российской Федерации) по вопросам противодействия коррупции и при издании Росстатом новых нормативных правовых актов по вопросам противодействия коррупции, гражданские служащие центрального аппарата Росстата знакомятся, под роспись, с данными нормативными правовыми актами. Изданные Росстатом нормативные правовые акты по вопросам противодействия коррупции своевременно направляются в территориальные органы Росстата для ознакомления с ними гражданских служащих территориальных органов Росстата и дальнейшего руководства в служебной деятельност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Информация по противодействию коррупции размещается и периодически актуализируется в разделе «Противодействие коррупции» на официальном сайте Росстата в информационно-телекоммуникационной сети «Интернет», на стенде по противодействию коррупц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За истекший период 2016 года в Отдел поступило 2 уведомления о получении подарка. Один подарок сдан в Гохран России, другой – по решению руководителя Росстата, передан в музей Росстата. Уведомлений о получении подарков от гражданских служащих территориальных органов Росстата не поступало.</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ялся постоянный контроль за своевременностью представления гражданскими служащими справок о доходах, расходах, об имуществе и обязательствах имущественного характера (далее – Справка). </w:t>
      </w:r>
    </w:p>
    <w:p>
      <w:pPr>
        <w:pStyle w:val="Normal"/>
        <w:spacing w:lineRule="auto" w:line="240" w:before="0" w:after="0"/>
        <w:ind w:firstLine="709"/>
        <w:jc w:val="both"/>
        <w:rPr/>
      </w:pPr>
      <w:r>
        <w:rPr>
          <w:rFonts w:cs="Times New Roman" w:ascii="Times New Roman" w:hAnsi="Times New Roman"/>
          <w:sz w:val="28"/>
          <w:szCs w:val="28"/>
        </w:rPr>
        <w:t xml:space="preserve">Всего в 2016 году было представлено 1119 Справки, из них  гражданскими служащими центрального аппарата было представлено 505 Справок (из них 221 Справка на членов их семей), руководителями и заместителями руководителей территориальных органов Росстата – 614 Справок (из них 299 на членов их сем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правки были представлены и опубликованы на официальном сайте Росстата в информационно-телекоммуникационной сети «Интернет» в установленный срок.</w:t>
      </w:r>
    </w:p>
    <w:p>
      <w:pPr>
        <w:pStyle w:val="Normal"/>
        <w:spacing w:lineRule="auto" w:line="240" w:before="0" w:after="0"/>
        <w:ind w:firstLine="709"/>
        <w:jc w:val="both"/>
        <w:rPr/>
      </w:pPr>
      <w:r>
        <w:rPr>
          <w:rFonts w:cs="Times New Roman" w:ascii="Times New Roman" w:hAnsi="Times New Roman"/>
          <w:sz w:val="28"/>
          <w:szCs w:val="28"/>
        </w:rPr>
        <w:t>Отделом в соответствии с Планом противодействия коррупции, в срок до 1 июля 2016 года, был проведен анализ сведений о доходах, расходах, об имуществе и обязательствах имущественного характера гражданских служащих Росстата.</w:t>
      </w:r>
    </w:p>
    <w:p>
      <w:pPr>
        <w:pStyle w:val="Normal"/>
        <w:spacing w:lineRule="auto" w:line="240" w:before="0" w:after="0"/>
        <w:ind w:firstLine="709"/>
        <w:jc w:val="both"/>
        <w:rPr/>
      </w:pPr>
      <w:r>
        <w:rPr>
          <w:rFonts w:cs="Times New Roman" w:ascii="Times New Roman" w:hAnsi="Times New Roman"/>
          <w:sz w:val="28"/>
          <w:szCs w:val="28"/>
        </w:rPr>
        <w:t>По результатам анализа выявлено 26 гражданских служащих центрального аппарата и территориальных органов Росстата представивших недостоверные или неполные сведения о доходах, расходах, об имуществе и обязательствах имущественного характера.</w:t>
      </w:r>
    </w:p>
    <w:p>
      <w:pPr>
        <w:pStyle w:val="Normal"/>
        <w:spacing w:lineRule="auto" w:line="240" w:before="0" w:after="0"/>
        <w:ind w:firstLine="709"/>
        <w:jc w:val="both"/>
        <w:rPr/>
      </w:pPr>
      <w:r>
        <w:rPr>
          <w:rFonts w:cs="Times New Roman" w:ascii="Times New Roman" w:hAnsi="Times New Roman"/>
          <w:sz w:val="28"/>
          <w:szCs w:val="28"/>
        </w:rPr>
        <w:t>По решению руководителя Росстата в отношении 16 гражданских служащих Отделом были проведены проверки достоверности и полноты представленных сведений, по результатам которых Комиссией рекомендовано троих гражданских служащих привлечь к дисциплинарной ответственности.</w:t>
      </w:r>
    </w:p>
    <w:p>
      <w:pPr>
        <w:pStyle w:val="Normal"/>
        <w:spacing w:lineRule="auto" w:line="240" w:before="0" w:after="0"/>
        <w:ind w:firstLine="709"/>
        <w:jc w:val="both"/>
        <w:rPr/>
      </w:pPr>
      <w:r>
        <w:rPr>
          <w:rFonts w:cs="Times New Roman" w:ascii="Times New Roman" w:hAnsi="Times New Roman"/>
          <w:sz w:val="28"/>
          <w:szCs w:val="28"/>
        </w:rPr>
        <w:t>В территориальных органах Росстата, за истекший период 2016 года, осуществлено 18 проверок достоверности и полноты сведений о доходах, расходах, об имуществе и обязательствах имущественного характера, представленных гражданскими служащими территориальных органов Росстата. В результате данных проверок были установлены факты предоставления недостоверных и неполных сведений о доходах, об имуществе и обязательствах имущественного характера 4 гражданскими служащими, 2 гражданских служащих, по результатам Проверок привлечены к дисциплинарной ответ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В 2016 году в Росстат поступило 64 уведомления о намерении выполнять иную оплачиваемую работу от гражданских служащих центрального аппарата Росстата, а также руководителей и заместителей руководителей территориальных органов Росстата (из них 8 от гражданских служащих центрального аппарата Росстата и 56 от руководителей, заместителей руководителей территориальных органов Росстата). В подразделения по профилактике коррупционных и иных правонарушений территориальных органов Росстата поступило 575 уведомлений от гражданских служащих территориальных органов Росс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Фактов не уведомления или несвоевременного уведомления представителя нанимателя о намерении выполнять иную оплачиваемую работу, за истекший период 2016 года, в центральном аппарате Росстата и территориальных органах Росстата не выявлено.</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Уведомлений представителя нанимателя о фактах обращения в целях склонения гражданского служащего Росстата к совершению коррупционных правонарушений от гражданских служащих центрального аппарата и территориальных органов Росстата не поступало.</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Уведомлений о возникновении личной заинтересованности                 при исполнении должностных обязанностей, которая приводит                                 или может привести к конфликту интересов от гражданских служащих центрального аппарата и территориальных органов Росстата, за истекший период 2016 года, не поступало.</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Актуальная информация об изменениях в антикоррупционном законодательстве Российской Федерации размещается в разделе «Противодействие коррупции» на официальном сайте Росстата и в разделах «Противодействие коррупции» на официальных сайтах территориальных органов Росстата в информационно-телекоммуникационной сети «Интернет», на информационных стендах Росстата и на информационных стендах территориальных органов Росстата. </w:t>
      </w:r>
    </w:p>
    <w:p>
      <w:pPr>
        <w:pStyle w:val="Normal"/>
        <w:spacing w:lineRule="auto" w:line="240" w:before="0" w:after="200"/>
        <w:ind w:firstLine="708"/>
        <w:contextualSpacing/>
        <w:jc w:val="both"/>
        <w:rPr/>
      </w:pPr>
      <w:r>
        <w:rPr>
          <w:rFonts w:cs="Times New Roman" w:ascii="Times New Roman" w:hAnsi="Times New Roman"/>
          <w:sz w:val="28"/>
          <w:szCs w:val="28"/>
        </w:rPr>
        <w:t xml:space="preserve">Обучение и повышение уровня квалификации гражданских служащих, в должностные обязанности которых входит участие в противодействии коррупции, происходит в соответствии с планами по обучению и повышению квалификации гражданских служащих центрального аппарата и территориальных органов Росстата.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иказом Росстата от 20 октября 2016 г. № 669 утвержден Кодекс этики и служебного поведения федеральных государственных гражданских служащих Росстата и его территориальных органов.</w:t>
      </w:r>
    </w:p>
    <w:p>
      <w:pPr>
        <w:pStyle w:val="Normal"/>
        <w:spacing w:lineRule="auto" w:line="240" w:before="0" w:after="200"/>
        <w:ind w:firstLine="708"/>
        <w:contextualSpacing/>
        <w:jc w:val="both"/>
        <w:rPr/>
      </w:pPr>
      <w:r>
        <w:rPr>
          <w:rFonts w:cs="Times New Roman" w:ascii="Times New Roman" w:hAnsi="Times New Roman"/>
          <w:sz w:val="28"/>
          <w:szCs w:val="28"/>
        </w:rPr>
        <w:t>Систематически проводится оценка коррупционных рисков, возникающих при реализации Росстатом своих функций, при необходимости вносятся изменения в Перечень должностей гражданской службы, замещение которых связано с коррупционными рискам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яется антикоррупционная экспертиза нормативных правовых актов Росстата, их проектов и иных документов, с учетом мониторинга соответствующей правоприменительной практики, в целях выявления коррупциогенных факторов и их последующего устранения.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За истекший период 2016 года были проведены антикоррупционнае экспертизы 41 проекта нормативных правовых актов Росстата, выявленные в результате проведения данных экспертиз коррупциогенные факторы устранены.</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С целью обеспечения участия независимых экспертов в проведении антикоррупционной экспертизы нормативных правовых актов и их проектов информация о подготовке Росстатом проектов нормативных правовых актов и результатах их общественного обсуждения, размещается на официальном </w:t>
      </w:r>
      <w:r>
        <w:rPr>
          <w:rFonts w:cs="Times New Roman" w:ascii="Times New Roman" w:hAnsi="Times New Roman"/>
          <w:sz w:val="28"/>
          <w:szCs w:val="28"/>
          <w:shd w:fill="FFFFFF" w:val="clear"/>
        </w:rPr>
        <w:t>сайте</w:t>
      </w:r>
      <w:r>
        <w:rPr>
          <w:rStyle w:val="Appleconvertedspace"/>
          <w:rFonts w:cs="Times New Roman" w:ascii="Times New Roman" w:hAnsi="Times New Roman"/>
          <w:sz w:val="28"/>
          <w:szCs w:val="28"/>
          <w:shd w:fill="FFFFFF" w:val="clear"/>
        </w:rPr>
        <w:t> </w:t>
      </w:r>
      <w:hyperlink r:id="rId4">
        <w:r>
          <w:rPr>
            <w:rStyle w:val="InternetLink"/>
            <w:rFonts w:cs="Times New Roman" w:ascii="Times New Roman" w:hAnsi="Times New Roman"/>
            <w:color w:val="000000"/>
            <w:sz w:val="28"/>
            <w:szCs w:val="28"/>
            <w:u w:val="none"/>
            <w:shd w:fill="FFFFFF" w:val="clear"/>
          </w:rPr>
          <w:t>regulation.gov.ru</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 информационно</w:t>
      </w:r>
      <w:r>
        <w:rPr>
          <w:rFonts w:cs="Times New Roman" w:ascii="Times New Roman" w:hAnsi="Times New Roman"/>
          <w:color w:val="000000"/>
          <w:sz w:val="28"/>
          <w:szCs w:val="28"/>
          <w:shd w:fill="FFFFFF" w:val="clear"/>
        </w:rPr>
        <w:t>-телекоммуникационной сети «Интернет».</w:t>
      </w:r>
      <w:r>
        <w:rPr>
          <w:rFonts w:cs="Times New Roman" w:ascii="Times New Roman" w:hAnsi="Times New Roman"/>
          <w:sz w:val="28"/>
          <w:szCs w:val="28"/>
        </w:rPr>
        <w:t xml:space="preserve">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Отделом обеспечено размещение на официальном Интернет-сайте Росстата актуальной информации об антикоррупционной деятельности, ведется специализированный раздел, посвященный вопросам противодействия коррупции, проводится постоянное обновление и дополнение раздела «Противодействие коррупции». По мере издания новых нормативных правовых актов, признания утратившими силу ранее изданных нормативных правовых актов, информация актуализируется. Размещается информация о проведении заседаний Комиссии, обновляются методические материалы и формы документов, связанных с противодействием коррупции, проводятся онлайн-опросы граждан по оценке ими работы, проводимой в центральном аппарате Росстата по противодействию коррупции. В 2016 году более 900 опрошенных граждан положительно оценили работу, проводимую в центральном аппарате Росстата по противодействию коррупц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Аналогичным образом обновляются специализированные разделы «Противодействие коррупции» на официальных сайтах территориальных органов Росстата.</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Росстате функционирует «телефон доверия», ведется Журнал регистрации обращений граждан и организаций, поступивших по «телефону доверия» по вопросам противодействия коррупции.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За истекший период 2016 года зарегистрировано 2 обращения граждан по «телефону доверия» Росстата, оба обращения рассмотрены, при рассмотрении признаков совершения должностными лицами Росстата коррупционных и иных правонарушений не установ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бота по профилактике коррупционных и иных правонарушений в Росстате проводится в соответствии с Планом противодействия коррупции в Федеральной службе государственной статистики на 2016-2017 годы. Все мероприятия Плана, предусмотренные на истекающий год, выполнены в полном объеме и в установленные срок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footerReference w:type="default" r:id="rId7"/>
      <w:footerReference w:type="first" r:id="rId8"/>
      <w:type w:val="nextPage"/>
      <w:pgSz w:w="11906" w:h="16838"/>
      <w:pgMar w:left="1701" w:right="1133"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free_doc/new_site/rosstat/gos_sl/pr81_240216.docx" TargetMode="External"/><Relationship Id="rId3" Type="http://schemas.openxmlformats.org/officeDocument/2006/relationships/hyperlink" Target="http://www.gks.ru/free_doc/new_site/rosstat/gos_sl/prik87-260216.docx" TargetMode="External"/><Relationship Id="rId4" Type="http://schemas.openxmlformats.org/officeDocument/2006/relationships/hyperlink" Target="http://regulation.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7:47:00Z</dcterms:created>
  <dc:creator>Хенкин Сергей Григорьевич</dc:creator>
  <dc:description/>
  <cp:keywords/>
  <dc:language>en-US</dc:language>
  <cp:lastModifiedBy>Храмцова Анна Олеговна</cp:lastModifiedBy>
  <cp:lastPrinted>2016-12-19T17:39:00Z</cp:lastPrinted>
  <dcterms:modified xsi:type="dcterms:W3CDTF">2016-12-22T08:12:00Z</dcterms:modified>
  <cp:revision>3</cp:revision>
  <dc:subject/>
  <dc:title/>
</cp:coreProperties>
</file>