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Когда будет проходить микроперепись населения 2015 года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прос населения будет осуществляться переписчиками с 1 по 31 октября (включитель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Когда будут подведены итоги микропереписи и как с ними можно будет ознакомитьс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тоги микропереписи населения будут подведены до конца 2016 года. Наиболее полная информация по результатам микропереписи населения  будет размещена в свободном доступе на официальном сайте Росстат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Кто будет проводить микроперепис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рганизация и проведение микропереписи населения 2015 года возложена Правительством Российской Федерации на Федеральную службу государственной статистики и ее территориальные органы. Непосредственно опрос населения будет осуществляться специально подготовленными переписчик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Как будет осуществляться работа переписчи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писчики обходят жилые помещения, находящиеся на территории закрепленных за ними счетных участков, проводят опрос населения и заполняют электронные опросные листы на планшетных компьютерах. Переписчики обязаны предъявить специально выданное Росстатом удостоверение переписчика и свой паспорт. Непосредственно опрос конкретного домохозяйства может происходить как с доступом переписчика в жилое помещение, так и без таково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</w:t>
      </w:r>
      <w:r>
        <w:rPr>
          <w:b/>
          <w:i/>
          <w:sz w:val="28"/>
          <w:szCs w:val="28"/>
        </w:rPr>
        <w:t>Каким образом будет заноситься информация в опросные лис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аждом члене домохозяйства заносятся переписчиком непосредственно в  планшетный компьютер со слов опрашиваемого. Предъявлять какие-либо документы опрашиваемому не требу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В каких городах и районах будет проводиться микроперепи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перепись населения 2015 года будет проводиться во всех субъектах Российской Федерации. С перечнем населенных пунктов, попавших в выборку для проведения микропереписи населения, можно ознакомиться на официальном сайте Росстата на странице «Микроперепись населения 2015 года» в разделе «Методологические и организационные документы» (</w:t>
      </w:r>
      <w:hyperlink r:id="rId2">
        <w:r>
          <w:rPr>
            <w:rStyle w:val="InternetLink"/>
            <w:sz w:val="28"/>
            <w:szCs w:val="28"/>
          </w:rPr>
          <w:t>http://www.gks.ru/free_doc/new_site/population/demo/micro-perepis/nas-punkt.xlsx</w:t>
        </w:r>
      </w:hyperlink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Как выбирались жилые помещения для проведения микроперепис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территория страны была разделена на территориальные сегменты и в каждом из них были отобраны счетные участки (наименьшие территориальные единицы переписи населения), социально-демографические характеристики населения которых адекватны структуре соответствующего региона. Таким образом, для участия в микропереписи было отобрано около 2,5 млн человек или около 1,7% частных домохозяйств, учтенных Всероссийской переписью населения 201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еденной выборки населения для микропереписи позволит обеспечить представительность ее результатов по субъектам Российской Федерации, отдельно по городскому и сельскому населению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8.Кого будут переписывать при микропереписи насел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переписи населения подлежит все население, постоянно проживающее по адресам, попавшим в выборк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9.Каким образом будут обрабатываться полученные в ходе микропереписи данны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ереписчик при обходе закрепленных за ним жилых помещений заносит сведения в планшетный компьютер. Далее вся информация, занесенная переписчиками в планшеты, направляется на Главный межрегиональный центр обработки и распространения статистической информации Росстата для дальнейшей обработки и формирования итоговых  таблиц. При этом обеспечивается полная  конфиденциальность первичных данных на всех этапах электронной обработки информации, в том числе при формировании итогов. Итоги микропереписи будут доступны только в виде сводной статистической информ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0.Какие основные цели проведения микропереписи насел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– это получение актуальной информации о современном состоянии населения страны, о социально-экономических, демографических, этно-лингвистических характеристиках населения России. Эта информация необходима для обоснованного принятия решений при разработке социальной и демографической полит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1.Зачем нужна микроперепись, если регулярно проводятся Всероссийские переписи населени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огласно Федеральному закону «О Всероссийской переписи населения» всеобщие переписи населения в Российской Федерации должны проводиться не реже одного раза в десять лет. Большой срок между переписями приводит к тому, что отдаляясь от даты проведения переписи данные устаревают и уже не в полной мере отражают современное состояние об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переписи населения позволяют до проведения очередной переписи населения получить актуальные социально-демографические сведения о населении стран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роме того, программа микропереписи населения содержит ряд дополнительных вопросов о лингвистическом составе населения, репродуктивных планах населения, миграции и гражданстве населения и оценке состояния здоровья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2.Какие вопросы будет задавать переписчик населению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микропереписи населения 2015 года помимо традиционных вопросов переписи населения о поле, возрасте, состоянии в браке, уровне образования, составе домохозяйства, источниках средств к существованию, экономической активности, национальной принадлежности, миграции, гражданстве и владения языками включены вопросы о репродуктивных планах населения и условиях, при которых эти планы могут быть реализованы, оценке состояния здоровья, пользования языками, истории приобретения гражданства России. С полным перечнем вопросов микропереписи населения вы можете ознакомиться, пройдя по следующей ссылке </w:t>
      </w:r>
      <w:hyperlink r:id="rId3">
        <w:r>
          <w:rPr>
            <w:rStyle w:val="InternetLink"/>
            <w:sz w:val="28"/>
            <w:szCs w:val="28"/>
          </w:rPr>
          <w:t>http://www.gks.ru/free_doc/new_site/population/demo/micro-perepis/pr267_pril.pdf</w:t>
        </w:r>
      </w:hyperlink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3.Сколько времени занимает заполнение переписчиком опросных лист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щение с переписчиком не займет много времени – не более 15 мину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4.Как узнать, что в помещение пришел переписчик Росстат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знать переписчика Росстата можно будет по нескольким характерным деталя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о-первых, у всех переписчиков будет специальное номерное защищенное от подделок удостоверение с золотыми голографическим гербом и надписью  Федеральная служба государственной статистики, с подписью руководителя Росстата и печатью, действительное только при предъявлении паспор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-вторых, по портфелю синего цвета с надписью «РОССТАТ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-третьих, у него должен быть синий браслет с надписью «РОССТАТ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 каждого переписчика будет  планшетный компьютер, в который он будет вносить данные о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фамилию Вашего переписчика можно по номеру телефона, указанному в информационной листовке, которая будет направлена каждой семье по месту жительст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5.Могут ли задаваться вопросы переписчиком  по телефон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сведений по телефону возможен лишь в исключительных случаях, когда Вы сами сообщите свой телефон переписному работнику и попросите его позвонить в удобное для Вас время для заполнения опросных листов микропереписи насел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6.Где можно получить консультации по возникающим вопроса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лучить консультацию или более подробную информацию по вопросам микропереписи населения 2015 года  можно по телефонам и адресам электронной почты, опубликованным на сайте Росстат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его территориальных органов, а также по телефонам, указанным в информационной листовке, которая будет направлена Росстатом в адрес каждого домохозяй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7.Будет ли какая-нибудь наглядная агитация о проведении микропереписи населения?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/>
      </w:pP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етных участков, подлежащих микропереписи, будут расклеены плакаты (на домах, подъездах или других общественных местах), в квартиры будут переданы информационные  листовки о проведении микропереписи с обращением  руководителя Росстата, на официальных страницах Росстата в социальных сетях будут размещены соответствующие информационно-разъяснительные материал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8.Будут ли задавать вопрос о национальной  принадлежност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а, вопрос о национальной принадлежности будет задаваться и ответ будет записываться в опросные листы строго со слов опрашиваемого по его самоопределению (согласно ст. 26 Конституции Российской Федерации), то есть будет занесена та национальность, которую укажет опрашиваемы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9.Будут ли вопросы о получаемых дохода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микропереписи населения предусмотрен вопрос только о видах источников средств к существованию, при этом информация о размере дохода и его легальности не собирает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Можно ли ответить на вопросы за члена семьи, которого трудно застать дом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а, можно, если Вам известна точная информация или Вы имеете возможность уточнить ответы на вопросы у этого члена семьи, например, по телефону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1.Какие нужны документы для участия в микропереписи населения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спондент (опрашиваемый) никакие документы предъявлять не должен, все ответы на вопросы записываются исключительно с его слов. Фамилия респондента в планшетный компьютер переписчиком  не заноситс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2.Проводились ли микропереписи населения в России раньш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икропереписи в России проводились в 1985 и 1994 годах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ктика проведения микропереписи населения в межпереписной период характерна для многих стран мира и соответствует рекомендациям ООН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3.Как будет соблюдаться конфиденциальность полученной в ходе микропереписи информац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полученная от населения информация уже в момент завершения опроса обезличивается и защищается от несанкционированного использования техническими и организационными мерами. Итоги микропереписи населения будут формироваться в виде обобщенных данных и не будут содержать информации о конкретном чело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free_doc/new_site/population/demo/micro-perepis/nas-punkt.xlsx" TargetMode="External"/><Relationship Id="rId3" Type="http://schemas.openxmlformats.org/officeDocument/2006/relationships/hyperlink" Target="http://www.gks.ru/free_doc/new_site/population/demo/micro-perepis/pr267_pril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54:00Z</dcterms:created>
  <dc:creator>Коник</dc:creator>
  <dc:description/>
  <cp:keywords/>
  <dc:language>en-US</dc:language>
  <cp:lastModifiedBy>Lyalina</cp:lastModifiedBy>
  <cp:lastPrinted>2015-07-29T12:39:00Z</cp:lastPrinted>
  <dcterms:modified xsi:type="dcterms:W3CDTF">2015-08-14T08:34:00Z</dcterms:modified>
  <cp:revision>15</cp:revision>
  <dc:subject/>
  <dc:title>ВОПРОСЫ И ОТВЕТЫ</dc:title>
</cp:coreProperties>
</file>