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3997"/>
      </w:tblGrid>
      <w:tr>
        <w:trPr>
          <w:trHeight w:val="1265" w:hRule="atLeast"/>
        </w:trPr>
        <w:tc>
          <w:tcPr>
            <w:tcW w:w="628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</w:tc>
        <w:tc>
          <w:tcPr>
            <w:tcW w:w="3997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иложение 2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к приказу Росстата</w:t>
            </w:r>
          </w:p>
          <w:p>
            <w:pPr>
              <w:pStyle w:val="Style15"/>
              <w:tabs>
                <w:tab w:val="clear" w:pos="708"/>
                <w:tab w:val="left" w:pos="210" w:leader="none"/>
                <w:tab w:val="left" w:pos="1276" w:leader="none"/>
              </w:tabs>
              <w:spacing w:lineRule="auto" w:line="240" w:before="0" w:after="0"/>
              <w:ind w:hanging="0"/>
              <w:jc w:val="left"/>
              <w:rPr>
                <w:bCs/>
                <w:u w:val="single"/>
              </w:rPr>
            </w:pPr>
            <w:bookmarkStart w:id="0" w:name="_GoBack"/>
            <w:bookmarkEnd w:id="0"/>
            <w:r>
              <w:rPr>
                <w:bCs/>
              </w:rPr>
              <w:t>от 12.09.2013  № 363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Style15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Состав КомиссииРосстата по Всероссийской </w:t>
      </w:r>
    </w:p>
    <w:p>
      <w:pPr>
        <w:pStyle w:val="Style15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сельскохозяйственной переписи 2016 года</w:t>
      </w:r>
    </w:p>
    <w:p>
      <w:pPr>
        <w:pStyle w:val="Style15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06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5668"/>
      </w:tblGrid>
      <w:tr>
        <w:trPr>
          <w:trHeight w:val="567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Суринов Александр Евгеньевич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руководитель Росстата (председатель Комиссии)</w:t>
            </w:r>
          </w:p>
        </w:tc>
      </w:tr>
      <w:tr>
        <w:trPr>
          <w:trHeight w:val="567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Лайкам Константин Эмильевич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заместитель руководителя Росстата(заместитель председателя Комиссии)</w:t>
            </w:r>
          </w:p>
        </w:tc>
      </w:tr>
      <w:tr>
        <w:trPr>
          <w:trHeight w:val="567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Петриков Александр Васильевич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статс-секретарь - заместитель Министра сельского хозяйства России(заместитель председателя Комиссии)</w:t>
            </w:r>
          </w:p>
        </w:tc>
      </w:tr>
      <w:tr>
        <w:trPr>
          <w:trHeight w:val="82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Забелин Вячеслав Николаевич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заместитель руководителя Росстата</w:t>
            </w:r>
          </w:p>
        </w:tc>
      </w:tr>
      <w:tr>
        <w:trPr>
          <w:trHeight w:val="426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Алексеева Светлана Николаевна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заместитель начальника Управления тылового обеспечения ФСИН России (по согласованию)</w:t>
            </w:r>
          </w:p>
        </w:tc>
      </w:tr>
      <w:tr>
        <w:trPr>
          <w:trHeight w:val="1043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Аристов Сергей Анатольевич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директор Департамента координации государственных отраслевых программ Минрегиона России (по согласованию)</w:t>
            </w:r>
          </w:p>
        </w:tc>
      </w:tr>
      <w:tr>
        <w:trPr>
          <w:trHeight w:val="1043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Базаров Александр Викторович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начальник Управления организации проведения переписей и сплошных обследований Росстата</w:t>
            </w:r>
          </w:p>
        </w:tc>
      </w:tr>
      <w:tr>
        <w:trPr>
          <w:trHeight w:val="1043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Борхунов Николай Алексеевич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заведующий отделом Всероссийского НИИ экономики сельского хозяйства, д.э.н.(по согласованию)</w:t>
            </w:r>
          </w:p>
        </w:tc>
      </w:tr>
      <w:tr>
        <w:trPr>
          <w:trHeight w:val="758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  <w:tab w:val="right" w:pos="4757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Бурдаков Михаил Владиславович</w:t>
              <w:tab/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начальник Управления информационных ресурсов и технологий Росстата</w:t>
            </w:r>
          </w:p>
        </w:tc>
      </w:tr>
      <w:tr>
        <w:trPr>
          <w:trHeight w:val="1086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Быстров Игорь Евгеньевич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</w:rPr>
              <w:t>- директор Департамента стратегии, анализа и прогноза Минобрнауки России (по согласованию)</w:t>
            </w:r>
          </w:p>
        </w:tc>
      </w:tr>
      <w:tr>
        <w:trPr>
          <w:trHeight w:val="1086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Варухина Любовь Васильевна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- руководитель Мособлстата</w:t>
            </w:r>
          </w:p>
        </w:tc>
      </w:tr>
      <w:tr>
        <w:trPr>
          <w:trHeight w:val="993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Гукасов Николай Валерьевич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заместитель начальника управления-начальник юридического отдела Административного Управления Росстата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Демина Людмила Витальевна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заместитель начальника отдела Управления статистики сельского хозяйства и окружающей природной среды Росстата   (ответственный секретарь)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еева Наталья Владимировна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</w:rPr>
              <w:t>- заместитель директора Департамента сельского развития и социальной политики Минсельхоза России (по согласованию)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Епихина Александра Васильевна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начальник Управления статистики сельского хозяйства и окружающей природной среды Росстата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/>
            </w:pPr>
            <w:r>
              <w:rPr>
                <w:bCs/>
              </w:rPr>
              <w:t>ЗайнуллинаЗифаЖаферовна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начальник Управления статистики труда, науки, образования и культуры Росстата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Зинченко Алексей Павлович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профессор кафедры статистики и эконометрики РГАУ МСХА им. К.А.Тимирязева, член-корреспондент РАСХН (по согласованию)</w:t>
            </w:r>
          </w:p>
        </w:tc>
      </w:tr>
      <w:tr>
        <w:trPr>
          <w:trHeight w:val="1424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Игнатов Кирилл Андреевич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</w:rPr>
              <w:t>- советник Департамента государственной политики в области средств массовой информации Минкомсвязи России (по согласованию)</w:t>
            </w:r>
          </w:p>
        </w:tc>
      </w:tr>
      <w:tr>
        <w:trPr>
          <w:trHeight w:val="511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Кандилов Валерий Петрович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руководитель Татарстанстата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Касьянов Игорь Николаевич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исполнительный директор «Союза садоводов России» (по согласованию)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Киселев Сергей Викторович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заведующий кафедрой агроэкономикиэкономического факультета МГУ им.Ломоносова, профессор, д.э.н. (по согласованию)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Корбут Людмила Сергеевна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ведущий научный сотрудник ВИАПИ им. А.А. Никонова (по согласованию)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Куршина Наталья Алексеевна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заместитель руководителя Воронежстата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Курнякова Татьяна Александровна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руководитель Краснодарстата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цев Константин Александрович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заместитель директора ФГБУ «ФКП Росреестра» (по согласованию)</w:t>
            </w:r>
          </w:p>
        </w:tc>
      </w:tr>
      <w:tr>
        <w:trPr>
          <w:trHeight w:val="972" w:hRule="atLeast"/>
        </w:trPr>
        <w:tc>
          <w:tcPr>
            <w:tcW w:w="49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 Михаил Владимирович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</w:rPr>
              <w:t>- заместитель директора Департамента экономики и государственной поддержки АПК Минсельхоза России (по согласованию)</w:t>
            </w:r>
          </w:p>
        </w:tc>
      </w:tr>
      <w:tr>
        <w:trPr>
          <w:trHeight w:val="1275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Миндрин Алексей Семенович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директор Всероссийского НИИ организации производства, труда и управления в сельском хозяйстве, д.э.н.(по согласованию)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ькина Ольга Дмитриевна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заместитель начальника Управления государственной регистрации прав и выдачи информации Росреестра (по согласованию)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 xml:space="preserve">Мокров Сергей Сергеевич 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начальник Управления статистики и аналитики ФГУП «ГИВЦ Минкультуры России» (по согласованию)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 xml:space="preserve">Муратова Надежда Алексеевна 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  <w:lang w:val="en-US"/>
              </w:rPr>
            </w:pPr>
            <w:r>
              <w:rPr>
                <w:bCs/>
              </w:rPr>
              <w:t>- руководитель Брянскстата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Нехаев Виктор Викторович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руководитель Туластата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Обычайко Екатерина Эдуардовна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заместитель начальника Управления статистики сельского хозяйства и окружающей природной среды Росстата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Олейник Ольга Степановна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руководитель Волгоградстата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Плохин Андрей Викторович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начальник Управления координации охраны правопорядка и профилактики правонарушений в жилом секторе и на объектах социального назначения ГУОООП МВД России, полковник полиции(по согласованию)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Полякова Галина Петровна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руководитель Нижегородстата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Проживина Наталья Николаевна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ВРИО руководителя Самарастата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Прозорина Любовь Васильевна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заместитель начальника Управления статистики предприятий Росстата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Рыбак Олег Павлович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директор НИИ статистики Росстата, к.э.н.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Сабельникова Марина Анатольевна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начальник Управления статистики торговли и услуг Росстата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Самойлова Марина Александровна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заместитель руководителя Ростовстата</w:t>
            </w:r>
          </w:p>
        </w:tc>
      </w:tr>
      <w:tr>
        <w:trPr>
          <w:trHeight w:val="43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rPr>
                <w:bCs/>
              </w:rPr>
            </w:pPr>
            <w:r>
              <w:rPr>
                <w:bCs/>
              </w:rPr>
              <w:t>Субботина Лидия Васильевна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заместитель начальника Управления статистики сельского хозяйства и окружающей природной среды Росстата</w:t>
            </w:r>
          </w:p>
        </w:tc>
      </w:tr>
      <w:tr>
        <w:trPr>
          <w:trHeight w:val="283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Таранова Ольга Сергеевна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руководитель Белгородстата</w:t>
            </w:r>
          </w:p>
        </w:tc>
      </w:tr>
      <w:tr>
        <w:trPr>
          <w:trHeight w:val="115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Телегин Вячеслав Владимирович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председатель Совета АККОР(по согласованию)</w:t>
            </w:r>
          </w:p>
        </w:tc>
      </w:tr>
      <w:tr>
        <w:trPr>
          <w:trHeight w:val="283" w:hRule="atLeast"/>
        </w:trPr>
        <w:tc>
          <w:tcPr>
            <w:tcW w:w="497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Усачев Анатолий Николаевич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заместитель директора Департамента развития секторов экономикиМинэкономразвития России (по согласованию)</w:t>
            </w:r>
          </w:p>
        </w:tc>
      </w:tr>
      <w:tr>
        <w:trPr>
          <w:trHeight w:val="992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Уколова Анна Владимировна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/>
            </w:pPr>
            <w:r>
              <w:rPr>
                <w:bCs/>
              </w:rPr>
              <w:t>- заведующая кафедрой статистики и эконометрики, к.э.н., доцент РГАУ МСХА им. К.А. Тимирязева (по согласованию)</w:t>
            </w:r>
          </w:p>
        </w:tc>
      </w:tr>
      <w:tr>
        <w:trPr>
          <w:trHeight w:val="996" w:hRule="atLeast"/>
        </w:trPr>
        <w:tc>
          <w:tcPr>
            <w:tcW w:w="4973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hanging="0"/>
              <w:rPr>
                <w:bCs/>
              </w:rPr>
            </w:pPr>
            <w:r>
              <w:rPr>
                <w:bCs/>
              </w:rPr>
              <w:t>Чекалин Вячеслав Сергеевич</w:t>
            </w:r>
          </w:p>
        </w:tc>
        <w:tc>
          <w:tcPr>
            <w:tcW w:w="5668" w:type="dxa"/>
            <w:tcBorders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120"/>
              <w:ind w:hanging="0"/>
              <w:jc w:val="left"/>
              <w:rPr>
                <w:bCs/>
              </w:rPr>
            </w:pPr>
            <w:r>
              <w:rPr>
                <w:bCs/>
              </w:rPr>
              <w:t>- заведующий отделом Всероссийского НИИ экономики сельского хозяйства, к.э.н.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32:00Z</dcterms:created>
  <dc:creator>Galaburda</dc:creator>
  <dc:description/>
  <cp:keywords/>
  <dc:language>en-US</dc:language>
  <cp:lastModifiedBy>Lazakovich</cp:lastModifiedBy>
  <cp:lastPrinted>2013-09-11T13:55:00Z</cp:lastPrinted>
  <dcterms:modified xsi:type="dcterms:W3CDTF">2013-09-17T11:32:00Z</dcterms:modified>
  <cp:revision>2</cp:revision>
  <dc:subject/>
  <dc:title>Приложение 1</dc:title>
</cp:coreProperties>
</file>