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казом Росста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9</w:t>
      </w:r>
      <w:r>
        <w:rPr>
          <w:rFonts w:cs="Times New Roman" w:ascii="Times New Roman" w:hAnsi="Times New Roman"/>
          <w:sz w:val="24"/>
          <w:szCs w:val="24"/>
        </w:rPr>
        <w:t>.2013 г. № 363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Росстата по Всероссийской сельскохозяйственной переписи  2016 года</w:t>
      </w:r>
    </w:p>
    <w:p>
      <w:pPr>
        <w:pStyle w:val="ListParagraph"/>
        <w:ind w:left="2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FFFFFF"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я Росстата по Всероссийской сельскохозяйственной переписи  2016 года (далее – Комиссия) созданав целях обеспечения эффективности деятельности Росстата по подготовке, проведению и подведению итогов Всероссийской сельскохозяйственной переписи 2016 года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Задачи и полномочия Комисси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новными задачами Комиссииявляютсярассмотр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ологических и организационных вопросов подготовки и проведения Всероссийской сельскохозяйственной переписи 2016 года, технологии обработки материалов переписи, подведению и официальному опубликованию её итогов, проведению информационно-разъяснительной работы, финансовому и материально-техническому обеспечению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целя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ее детальной проработкисоответствующих вопросов </w:t>
      </w:r>
      <w:r>
        <w:rPr>
          <w:rFonts w:cs="Times New Roman" w:ascii="Times New Roman" w:hAnsi="Times New Roman"/>
          <w:sz w:val="28"/>
          <w:szCs w:val="28"/>
        </w:rPr>
        <w:t xml:space="preserve">при Комиссии создаются рабочие группы: методологическая рабочая группа по подготовке и проведению Всероссийской сельскохозяйственной переписи 2016 года; рабочая группа по организационно-технологическому обеспечению подготовки и проведения Всероссийской сельскохозяйственной переписи 2016 года, автоматизированной обработке её материалов; рабочая группа по информационно-разъяснительной работе по Всероссийской сельскохозяйственной переписи 2016 года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Для решения возложенных на нее задач Комиссия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1. Рассматривает предложения и решения, сформированные по результатам заседаний рабочих групп при Комиссии, и принимает решения по методологическим, организационно-технологическим вопросам подготовки и проведения Всероссийской сельскохозяйственной переписи 2016 года, обработки её  материалов, подведению итогов и их официальному опубликованию, информационно-разъяснительной работе, финансовому и материально-техническому обеспечению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.2. Заслушивает руководителей структурных подразделений центрального аппарата Росстата, территориальных органов и подведомственных организаций Росстата о ходе подготовки, проведения Всероссийской сельскохозяйственной переписи 2016 года, обработки ее материалов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2.3. Заслушивает вопросы о ходе выполнения Календарного плана мероприятий поподготовке и проведению Всероссийской сельскохозяйственной переписи 2016 года, автоматизированной обработке, подведению итогов переписи, их официальной публикации и решений Комиссии.</w:t>
      </w:r>
    </w:p>
    <w:p>
      <w:pPr>
        <w:pStyle w:val="Normal"/>
        <w:spacing w:lineRule="auto" w:line="240" w:before="225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руктура, руководство Комиссии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Положение и состав Комиссии утверждаются приказом руководителя Росстат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состоит из председателя Комиссии, двух заместителейпредседателя, членов Комиссии, ответственного секретаря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 руководит ее деятельностью, определяет порядок рассмотрения вопросов, утверждает планы работы Комиссии и повестку очередного заседания Комиссии, вносит предложения по уточнению и обновлению состава Комиссии, ведет заседания Комиссии. Во время отсутствия председателя Комиссии или по его поручению один иззаместителей председателя исполняет обязанности председателя Комиссии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лены Комиссии личноучаствуют в заседаниях Комиссии, в случае отсутствия кого-либо – их представители, полномочия которых будут подтверждены письмом министерств, ведомств или научных организаций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онное обеспечение деятельности  Комиссии осуществляет ответственный секретарь  –  представитель Управления статистики сельского хозяйства и окружающей природной среды.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работы методологической рабочей группы</w:t>
      </w:r>
      <w:r>
        <w:rPr>
          <w:rFonts w:cs="Times New Roman" w:ascii="Times New Roman" w:hAnsi="Times New Roman"/>
          <w:sz w:val="28"/>
          <w:szCs w:val="28"/>
        </w:rPr>
        <w:t>по подготовке и проведению Всероссийской сельскохозяйственной переписи 2016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озлагается на Управление статистики сельского хозяйства и окружающей природной среды; рабочих групп </w:t>
      </w:r>
      <w:r>
        <w:rPr>
          <w:rFonts w:cs="Times New Roman" w:ascii="Times New Roman" w:hAnsi="Times New Roman"/>
          <w:sz w:val="28"/>
          <w:szCs w:val="28"/>
        </w:rPr>
        <w:t>по организационно-технологическому обеспечению подготовки и проведения Всероссийской сельскохозяйственной переписи 2016 года, автоматизированной обработке её материалов и по  информационно-разъяснительной работепо Всероссийской сельскохозяйственной переписи 2016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на Управление организации проведения переписей и сплошных обследований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решениями, принятыми на заседаниях рабочих групп, вопросы выносятся на рассмотрение Комиссии.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Порядок работы Комиссии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 На заседания Комиссии могут приглашаться руководители и специалисты структурных подразделений центрального аппарата, подведомственных организаций и территориальных органов Росстата, представители федеральных органов исполнительной власти, участвующих в подготовке и проведении Всероссийской сельскохозяйственной переписи  2016 года, а также исполнители и соисполнители работ по заключенным государственным контрактам по размещению заказов на поставки товаров, выполнение работ, оказание услуг для нужд Всероссийской сельскохозяйственной переписи  2016 год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лены Комиссии и приглашенные участники могут выступать с докладами и содокладами, участвовать в прениях, вносить предложения, давать справки по существу обсуждаемых вопросов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заседаниях Комиссии возможно использование аудио- и видеоконференций с записью на технические носител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е Комиссии является правомочным, если на нем присутствует не менее половины ее членов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я Комиссии проводятся в зале заседания коллегии Росстат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Комиссия осуществляет свою деятельность в соответствии с  планами работы, которые составляются с полугодовой периодичностью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ы планов работы формируются на основе поручений руководителя Росстата, решений коллегии Росстата, председателя Комиссии, предложений Управления статистики сельского хозяйства и окружающей природной среды и Управления организации проведения переписей и сплошных обследований, а также членов Комиссии, структурных подразделений центрального аппарата, территориальных органов и подведомственных организаций Росстата и рассматриваются на заседании Комиссии. Планы утверждаются председателем Комиссии, а в случае его отсутствия одним из заместителей председателя Комиссии.Ответственные за подготовку материалов к заседаниям Комиссии подготавливают их в соответствии спланами и передают ответственному секретарю не позднее, чем за 5 рабочих дней до дня заседания Комисси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а, приглашенные на заседание Комиссии и участвующие в подготовке рассматриваемых вопросов, направляют материалы ответственному секретарю по электронной почте или иным способом не позднее, чем за 5 рабочих дней до дня заседания Комисси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тветственный секретарь </w:t>
      </w:r>
      <w:r>
        <w:rPr>
          <w:rFonts w:cs="Times New Roman" w:ascii="Times New Roman" w:hAnsi="Times New Roman"/>
          <w:sz w:val="28"/>
          <w:szCs w:val="28"/>
        </w:rPr>
        <w:t>уведомляет участников и приглашенных о дате и времени проведения очередного заседания Комиссии и его повестке, обеспечивает участников необходимыми материалами не позднее, чем за 3 рабочих дня до дня заседания Комисси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ы к заседаниям Комиссии должны содержать информацию по проблемам обсуждаемого вопроса и проект решения Комиссии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секретарь (в его отсутствие назначенный специалист Управления статистики сельского хозяйства и окружающей природной среды) формирует материалы к заседанию Комиссии в соответствии с повесткой, готовит проект протокола, оформляет решения Комиссии, составляет список на рассылку копий подписанных протоколов, осуществляет контроль за исполнением решений Комиссии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Решения Комиссии принимаются простым большинством голосов присутствующих на заседании членов Комиссии путем открытого голосования.Предусматривается возможность голосования с использованием видеоконференции и согласованияпроектов протоколов заседаний Комиссии дистанционно. В случае равенства голосов решающим является голос председателя Комисси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Комиссии оформляются протоколами в течение 7 рабочих дней после проведения заседания, которые подписываются председателем Комиссии и ответственным секретарем. Составление и оформление протоколов заседаний Комиссии осуществляется в соответствии с действующей Инструкцией по делопроизводству в центральном аппарате Росстата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ы работы Комиссии и протоколы решений заседаний Комиссии размещаются на официальном сайте Росстата в сети Интерне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представлением на подпись проекты протоколов заседаний Комиссии согласовываются ответственным секретарем со всеми заинтересованными лицами по рассматриваемому на заседании вопросу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обходимости на основании решений Комиссии подготавливаются  приказы Росста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ли в случаях, установленных законодательством Российской Федерации, иные акты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  Копии протоколов Комиссии рассылаются членам Комиссии, а также при необходимости в федеральные органы исполнительной власти, участвующие в подготовке и проведении Всероссийской сельскохозяйственной переписи  2016 года, исполнителям и соисполнителям работ по заключенным государственным контрактам по размещению заказов на поставки товаров, выполнение работ, оказание услуг для нужд Всероссийской сельскохозяйственной переписи  2016 год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линные экземпляры протоколов заседаний Комиссии, а также материалов к ним формируются в дела, которые хранятся у ответственного секретаря до их передачи на хранение в архив Росстата в установленном порядк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нятия Комиссией решения, влекущего или могущего повлечь финансовые последствия, протоколы заседаний Комиссии оформляются в двух экземплярах, один из которых формируется в деле Управления организации проведения переписей и сплошных обследований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 Порядок работы методологической рабочей группы по подготовке и проведению Всероссийской сельскохозяйственной переписи 2016 года,рабочих групп по организационно-технологическому обеспечению подготовки и проведения Всероссийской сельскохозяйственной переписи 2016 года, автоматизированной обработке её материалов и по  информационно-разъяснительной работе по Всероссийской сельскохозяйственной переписи 2016 года аналогичен порядку работы Комиссии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ешения указанных рабочих групп оформляются протоколами в течение 5 рабочих дней после проведения заседания, которые подписываются председателем и ответственными секретарями рабочих групп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 Решения о реорганизации или ликвидации Комиссии принимаются руководителем Росстат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25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25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25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9:00Z</dcterms:created>
  <dc:creator>Королёва Светлана Валерьевна</dc:creator>
  <dc:description/>
  <cp:keywords/>
  <dc:language>en-US</dc:language>
  <cp:lastModifiedBy>Lazakovich</cp:lastModifiedBy>
  <cp:lastPrinted>2013-09-11T14:31:00Z</cp:lastPrinted>
  <dcterms:modified xsi:type="dcterms:W3CDTF">2013-09-17T11:29:00Z</dcterms:modified>
  <cp:revision>2</cp:revision>
  <dc:subject/>
  <dc:title>Приложение 1</dc:title>
</cp:coreProperties>
</file>