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я Федеральной службы государственной статистики по Тюменской области,                           Ханты-Мансийскому автономному округу – Югре и Ямало-Ненецкому автономному округ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598"/>
        <w:gridCol w:w="1260"/>
        <w:gridCol w:w="1280"/>
        <w:gridCol w:w="1569"/>
        <w:gridCol w:w="912"/>
        <w:gridCol w:w="1329"/>
        <w:gridCol w:w="1138"/>
        <w:gridCol w:w="851"/>
        <w:gridCol w:w="1444"/>
        <w:gridCol w:w="1612"/>
        <w:gridCol w:w="1241"/>
        <w:gridCol w:w="1469"/>
      </w:tblGrid>
      <w:tr>
        <w:trPr>
          <w:trHeight w:val="133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57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октис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 А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44 385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имущество в многоквартирном дом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766/92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17 15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ни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ген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30 791,6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142,2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имущество в многоквартирном дом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4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ССАНГ ЙОН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xtonR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              LADA VESTA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52 188,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 324,2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1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1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хо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ид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2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8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имущество 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, 346/3903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346/3903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8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LS (SPORTAGE.SL. SLS)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ЦУБИС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UTLANDE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2.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83" w:right="-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ind w:left="-720" w:hanging="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6:00Z</dcterms:created>
  <dc:creator>Хенкин Сергей Григорьевич</dc:creator>
  <dc:description/>
  <dc:language>en-US</dc:language>
  <cp:lastModifiedBy>Курмаев Олег Александрович</cp:lastModifiedBy>
  <cp:lastPrinted>2019-05-14T13:06:00Z</cp:lastPrinted>
  <dcterms:modified xsi:type="dcterms:W3CDTF">2020-08-12T09:06:00Z</dcterms:modified>
  <cp:revision>2</cp:revision>
  <dc:subject/>
  <dc:title/>
</cp:coreProperties>
</file>