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 w:val="false"/>
          <w:b w:val="false"/>
          <w:sz w:val="16"/>
        </w:rPr>
      </w:pPr>
      <w:r>
        <w:rPr>
          <w:b w:val="false"/>
          <w:sz w:val="16"/>
        </w:rPr>
        <w:t>СОДЕРЖАНИЕ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33"/>
        <w:gridCol w:w="68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исловие </w:t>
              <w:tab/>
              <w:t xml:space="preserve">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ОСНОВНЫЕ СОЦИАЛЬНО-ЭКОНОМИЧЕСКИЕ ХАРАКТЕРИСТИКИ РОССИЙСКОЙ ФЕДЕР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социально-экономические показате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егодовые темпы прироста основных социально-экономических показателей в 1966-2005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мпы роста основных социально-экономических показателе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шний долг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инамика производительности труда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ГОСУДАРСТВЕННОЕ УСТРОЙСТВО РОССИЙСКОЙ ФЕДЕРАЦИИ, ОБЩЕСТВЕННЫЕ ОБЪЕДИНЕНИЯ </w:t>
              <w:br/>
              <w:t>И РЕЛИГИОЗНЫЕ ОРГАНИЗ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ое устройство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рритория и административно-территориальное деление субъектов Российской Федерации </w:t>
              <w:br/>
              <w:t xml:space="preserve">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Характеристики муниципальных образований в субъектах Российской Федерации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работников органов государственной власти и местного самоуправления по ветвям власти </w:t>
              <w:br/>
              <w:t>и уровням управ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органов государственной власти и местного самоуправления по ветвям власти </w:t>
              <w:br/>
              <w:t xml:space="preserve">и субъектам Российской Федерации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федеральных органов государственной власти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органов исполнительной власти и местного самоуправления по уровням управления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федеральных органов исполнительной власт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 органов государственной власти субъектов Российской Федерации и местного самоуправления по уровням управления на конец 2007 г.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работников органов государственной власти субъектов Российской Федерации и местного самоуправления по ветвям власти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государственной гражданской и муниципальной службы по полу, ветвям власти и уровням управления на конец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Состав Федерального Собрания Российской Федераци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общественных объединений и организаций, зарегистрированных в Российской Федерации, </w:t>
              <w:br/>
              <w:t xml:space="preserve">на 1 января 2008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религиозных организаций, зарегистрированных в Российской Федерации, на 1 января  2008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ПРИРОДНЫЕ РЕСУРСЫ И ОХРАНА ОКРУЖАЮЩЕЙ СРЕДЫ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Климат и природные ресурс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яя месячная температура воздуха в Российской Федерации в январе 2007 г. (картограмм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яя месячная температура воздуха в Российской Федерации в июле 2007 г. (картограмм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омалии среднего количества осадков в Российской Федерации в январе 2007 г. (картограмм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омалии среднего количества осадков в Российской Федерации в июле 2007 г. (картограмм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яя месячная температура воздуха и количество осадков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ая площадь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ные ресурс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ы воды в крупнейших озерах и водохранилища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Охрана окружающей сре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, характеризующие воздействие хозяйственной деятельности на окружающую среду 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ушение и рекультивация земель.</w:t>
              <w:tab/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ые природные заповедники и национальные пар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 свежей вод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свежей воды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ъем оборотной и последовательно используемой воды 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загрязняющих веществ со сточными водами в водоем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ъем сброса загрязненных сточных вод по бассейнам отдельных морей и рек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сброса сточных вод в поверхностные водоемы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бросы и улавливание  загрязняющих атмосферу веществ, отходящих от стационарных источник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бросы и улавливание загрязняющих атмосферу веществ, отходящих от стационарных источников, </w:t>
              <w:br/>
              <w:t xml:space="preserve">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бросы наиболее распространенных загрязняющих атмосферу веществ, отходящих от стационарных источник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бросы в атмосферу загрязняющих веществ, отходящих от стационарных источников, по видам экономической деятельности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бросы в атмосферу загрязняющих веществ, отходящих от стационарных источников, в ряде городов </w:t>
              <w:br/>
              <w:t xml:space="preserve">с наиболее неблагоприятной экологической обстановкой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(утилизация) загрязняющих атмосферу веществ, уловленных очистными установка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, направленные  на охрану окружающей среды и рациональное использование природных ресурс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мощностей по охране от загрязнения водных ресурсов и атмосферного воздух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4. Населе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демографические показател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Численность и состав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мужчин и женщин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мужчин и женщин по возрастным группам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населения по возрастным групп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женщин на 1000 мужчин соответствующей  возрастной групп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населения по полу и основным возрастным группам по субъектам Российской Федерации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ый состав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структура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населения по гражданству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еление в возрасте 16 лет и более по полу, возрастным группам и состоянию в брак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да с численностью населения 100 тысяч и более человек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а с численностью населения 1 миллион и более человек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а с численностью населения от 500 тысяч до 1 миллиона человек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а с численностью населения от 250 тысяч до 500 тысяч человек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рода с численностью населения от 100 тысяч до 250 тысяч человек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color w:val="000000"/>
              </w:rPr>
            </w:pPr>
            <w:r>
              <w:rPr>
                <w:color w:val="000000"/>
              </w:rPr>
              <w:t>Распределение городских поселений и сельских населенных пунктов по числу жителе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городов и поселков городского типа по числу жител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сельских населенных пунктов по числу жител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 естественного движения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ождаемость, смертность и естественный прирост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ождаемость, смертность и естественный прирост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жидаемая продолжительность жизни при рожден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ждаем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зрастные коэффициенты рождаем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родившихся у женщин, не состоявших в зарегистрированном брак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рт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озрастные коэффициенты смерт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ртность по основным классам причин смер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ладенческая смертность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ладенческая смертность по основным классам причин смер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ки и разво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раки и разводы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2"/>
              <w:keepNext w:val="false"/>
              <w:widowControl/>
              <w:spacing w:lineRule="exact" w:line="180"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грац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дународная миграц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утрироссийская миграция по территориям прибытия и выбыт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семей вынужденных переселенцев и беженце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вынужденных переселенцев и беженце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5. Труд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Занятость и безработиц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экономически активного населения, занятых и безработны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ровень экономической активности населения, уровень занятости и уровень безработиц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экономически активного населения, занятых и безработных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егодовая численность занятых в экономике по формам собственности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егодовая численность занятых в экономике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рабочих мест в эквиваленте полной занятости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вес численности женщин в общей численности занятых в экономике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мужчин и женщин, занятых в экономике,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занятых в экономике по полу и занятиям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занятых в экономике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занятых в экономике по уровню обра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занятых по видам экономической деятельности по уровню образования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численности занятых в экономике России и некоторых зарубежных стран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граждан стран СНГ, работавших в Росс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безработных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безработных по уровню образования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безработных по обстоятельствам незанят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безработных по способам поиска работы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численности безработных по продолжительности поиска работ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безработных по профессиональной принадлежности к занятиям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редняя продолжительность поиска работы безработными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рудоустройство населения государственными учреждениями службы занят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енность незанятого населения, состоявшего на учете в государственных учреждениях службы занятости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рием и выбытие работников, использование рабочего времен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ем и выбытие работников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работников организаций, работавших неполное рабочее время и находившихся в отпусках </w:t>
              <w:br/>
              <w:t xml:space="preserve">по инициативе администрации, и неотработанное ими врем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астов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бастовк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словия труда, производственный травматиз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вес численности работников, занятых во вредных и опасных условиях труда, по видам воздействующих производственных фактор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вес численности работников, занятых во вредных и опасных условиях труда в государственных </w:t>
              <w:br/>
              <w:t xml:space="preserve">и негосудар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численности мужчин и женщин, занятых во вредных и опасных условиях труд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численности работников, имеющих право на компенсации за работу во вредных и опасных условиях труд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вматизм на производств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пострадавших на производстве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фессиональные заболевания (отравления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РОВЕНЬ ЖИЗНИ НАСЕЛЕНИЯ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ндикаторы уровня жизни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социально-экономические показатели уровня жизни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располагаемого дохода домашних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ическое конечное потребление домашних хозяй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инамика фактического конечного потребления домашних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Доходы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виды денежных доходов населения в реальном выражен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 денежных доходов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доходы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емесячная номинальная начисленная заработная плата работников организаци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численная заработная плат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Социальное обеспече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пенсионного обеспе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системы негосударственного пенсионного обеспе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енсионеров и средний размер назначенных месячных пенсий по видам пенсионного обеспечения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енсионеров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значенные месячные пенсии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у пособий и социальную помощь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социальные гарантии, установленные законодательство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меры основных социальных гарантий, установленных законодательством Российской Федерации, </w:t>
              <w:br/>
              <w:t xml:space="preserve">в соотношении с величиной прожиточного минимума в 1993-1999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меры основных социальных гарантий, установленных законодательством Российской Федерации, </w:t>
              <w:br/>
              <w:t xml:space="preserve">в соотношении с величиной прожиточного минимума в 2000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Социально-экономическая дифференциация населения по дохода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населения по величине среднедушевых денежных доход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общего объема денежных доходов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личина прожиточного минимума в 1992-1999 г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личина прожиточного минимума в 2000-2007 г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еличина прожиточного минимума, установленная в субъектах Российской Федерации за IV квартал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населения c денежными доходами ниже величины прожиточного минимума и дефицит денежного доход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населения с денежными доходами ниже величины прожиточного минимум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малоимущих домашних хозяйств по основным категория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малоимущего населения по основ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Расходы, финансовые активы и имущество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спользования денежных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спользования денежных доходов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упка и продажа гражданами иностранной валюты через кредитные организации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упательная способность среднедушевых денежных доходов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упательная способность среднемесячной номинальной начисленной заработной плат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упательная способность среднего размера назначенных месячных пенсий (с учетом компенсации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 расходов на конечное потребление домашних хозяйств различных социально-экономических категорий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отребительских расходов домашних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отребительских расходов домашних хозяйств в соответствии с КИПЦ-Д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отребительских расходов домашних хозяйств в соответствии с КИПЦ-ДХ по группам населения </w:t>
              <w:br/>
              <w:t xml:space="preserve">с различным уровнем доходо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ичие предметов длительного  пользования в домашних хозяйства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ичие предметов длительного  пользования по группам населения с различным уровнем доходо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собственных легковых автомобилей на 1000 человек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2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Жилищные условия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жилищных условий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ый фонд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дской  жилищный фонд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етхий и аварийный жилищный фонд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 жилищного фонд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 населенных пункт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инфраструктуры сельской мест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жилых помещен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ано жилых помещений в домах государственного, муниципального, смешанного жилищного фонда гражданам и юридическим лиц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жданам социальной поддержки по оплате жилого помещения и коммунальных услу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площадь жилых помещений, приходящаяся в среднем на одного жителя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домашних хозяйств по видам  и благоустройству занимаемого жилого помещения в 2007 г.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5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домашних хозяйств по площади жилых помещений, приходящейся в среднем на одного проживающего,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образ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вень образования населения в возрасте 15 лет  и боле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вень образования населения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амотность населения в возрасте 9-49 ле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Дошкольно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школьные образовательные учреж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дошкольных образовательных учреждений по назнач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руппы кратковременного пребывания детей в дошкольных образовательных учреж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едагогических работников дошкольных образовательных учре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нтернатные учреждения для дете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тернатные учреждения для дет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стройство детей и подростков, оставшихся без попечения родител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Обще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государственных и муниципальных общеобразовательных учрежден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ащихся и учителей в государственных и муниципальных общеобразовательных учреж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невные общеобразовательные учрежд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ащихся и учителей дневных общеобразовательных учре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ащихся государственных и муниципальных дневных общеобразовательных </w:t>
              <w:br/>
              <w:t xml:space="preserve">учрежден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учащихся дневных общеобразовательных учреждений по группам класс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яя наполняемость классов в дневных общеобразовательных учреж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ые и муниципальные специальные (коррекционные) образовательные учреждения для обучающихся и воспитанников с отклонениями в развитии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нность занятий в государственных и муниципальных дневных общеобразовательных учреждения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ые и муниципальные дневные средние (полные) общеобразовательные учреждения, оснащенные кабинетами основ информатики и вычислительной техник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Электронные средства обучения в государственных и муниципальных дневных общеобразовательных учреждениях на начало 2007/08 учебного год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ническое состояние зданий государственных и муниципальных дневных общеобразовательных учре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ые и муниципальные вечерние (сменные) общеобразовательные учрежд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учащихся общеобразовательными учреждени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ителей дневных общеобразовательных учреждений по уровню обра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учителей дневных общеобразовательных учреждений по специальностям и уровню образования на 1 октября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дополнительного образования детей в 1950-1997 г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чреждения дополнительного образования детей по видам образовательн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Начальное профессионально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чреждения начального профессионального обра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ав учащихся учреждений начального профессионального образования по полу и возрасту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ыпуск квалифицированных рабочих учреждениями начального профессионального образования </w:t>
              <w:br/>
              <w:t>по профессия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Среднее профессионально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ие специальные учебные заве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государственных и муниципальных средних специальных учебных заведений </w:t>
              <w:br/>
              <w:t xml:space="preserve">по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женщин и мужчин, обучавшихся в государственных и муниципальных средних специальных учебных заве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средних специальных учебных заведен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преподавателей государственных и муниципальных средних специальных учебных заведен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ем в средние специальные учебные заведения по видам обу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ем в государственные и муниципальные средние специальные учебные заведения по отраслевой специализации учебных заведен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средними специальными учебными заведениями по группам специальностей в 1990-2003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средними специальными учебными заведениями по группам специальностей в 2004 – 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средними специальными учебными заведениями по видам обу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средними специальными учебными заведениями по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bCs/>
                <w:spacing w:val="-2"/>
                <w:sz w:val="16"/>
              </w:rPr>
              <w:t xml:space="preserve">Электронные средства обучения в государственных и муниципальных средних специальных учебных </w:t>
              <w:br/>
              <w:t xml:space="preserve">заведениях </w:t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Высшее профессиональное обра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сшие учебные заве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высших учебных заведен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женщин и мужчин, обучавшихся в государственных и муниципальных высших </w:t>
              <w:br/>
              <w:t>учебных заведения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государственных и муниципальных высших учебных заведений по отраслевой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рофессорско-преподавательского персонала высших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ые университеты в 1933-1995 г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ые и муниципальные высшие учебные заведения по вид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ем в высшие учебные заведения по видам обу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ем в государственные и муниципальные высшие учебные заведения по специализации </w:t>
              <w:br/>
              <w:t>учебных заведений</w:t>
              <w:tab/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нкурс на вступительных экзаменах в государственных и муниципальных высших учебных заведениях </w:t>
              <w:br/>
              <w:t xml:space="preserve">по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нкурс на вступительных экзаменах в государственных и муниципальных высших учебных заведениях </w:t>
              <w:br/>
              <w:t xml:space="preserve">по группам специальност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группам специальностей в 1990-2003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группам специальностей в 2004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негосударственными высшими учебными заведениями по группам специальностей </w:t>
              <w:br/>
              <w:t xml:space="preserve">в 1994-2003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негосударственными высшими учебными заведениями по группам специальностей </w:t>
              <w:br/>
              <w:t xml:space="preserve">в 2004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высшими учебными заведениями по видам обу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специализации учебных заве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ускники высших учебных заведений по уровню полученных диплом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Электронные средства обучения в государственных и муниципальных высших учебных заведен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из стран СНГ, обучавшихся в государственных  и муниципальных высших учебных заведениях России на условиях общего прием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Иностранные студенты, обучавшиеся в государственных и муниципальных высших учебных заведениях Росси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 ЗДРАВООХРАНЕНИЕ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Лечебно-профилактическая помощь населению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дицинские учреждения</w:t>
              <w:tab/>
              <w:tab/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 больничных коек по специализ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 больничных коек на 10 000 человек населения по субъектам Российской Федерации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 медицинских кадров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 врачей по отдельным специальностя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врачей на 10 000 человек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 среднего медицинского персонала по отдельным специальностя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служивание населения скорой медицинской помощь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дицинская помощь женщинам и детя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рывание беременности (аборты)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ерывание беременности (аборты) по возрастным группам женщин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филактические осмотры населения, подлежащего периодическим осмотр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зультаты профилактических осмотров детей в возрасте 0-14 ле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хват детей в декретированном возрасте профилактическими прививками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6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Заболеваемость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населения по основным классам болезней в 1990-1998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населения по основным классам болезней в 2000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отдельными инфекционными болезн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ВИЧ-инфекци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злокачественными новообразовани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злокачественными новообразованиями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активным туберкулезо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активным туберкулезом по возрастным группам в 1991-1998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активным туберкулезом по возрастным группам в 2000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болезнями, передаваемыми преимущественно половым путе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болезнями, передаваемыми  преимущественно половым путем, по возрастным груп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психическими расстройствами и расстройствами пове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психическими расстройствами и расстройствами  поведения, связанными с употреблением психоактивных веще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детей в возрасте 0-14 лет и подростков в возрасте 15-17 лет наркомани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детей в возрасте 0-14 лет и подростков в возрасте 15-17 лет токсикомание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болеваемость женщин отдельными болезня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ояние здоровья беременных, рожениц, родильниц и новорожденны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болеваемость детей в возрасте 0-14 лет по основным классам болезней в 1990-1998 гг. 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болеваемость детей в возрасте 0-14 лет по основным классам болезней в 2000-2007 гг. 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Инвалидность насе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лиц, впервые признанных инвалида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численности лиц, впервые признанных инвалидами, по причинам инвалидности в 1992-1998 гг. 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численности лиц, впервые признанных инвалидами, по причинам инвалидности в 2000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детей-инвалидов в возрасте до 16 лет, получающих социальные пенс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ационарные учреждения социального обслуживания граждан пожилого возраста и инвали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мест в стационарных учреждениях социального обслуживания граждан пожилого возраста и инвали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. КУЛЬТУРА, ОТДЫХ И ТУРИЗ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 культуры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иноустановк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фильмов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лнометражные художественные фильмы, выпущенные на экраны, по странам происхожд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атры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Цирк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зеи в 1940-1994 гг.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узеи в 1995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мятники истории и культуры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культурно-досугового типа .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щедоступные библиотек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затели работы общедоступных библиотек .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уск книг и брошюр, журналов и газет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книг и брошюр на отдельных языках народов Росс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журнальных изданий на отдельных языках народов Росс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газет на отдельных языках народов Росс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наторно-курортные организации и организации отдыха 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тские оздоровительные учреждения .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иницы и аналогичные средства размещения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лиц, размещенных в гостиницах, санаторно-курортных организациях  и организациях отдых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евозки пассажиров и пассажирооборот внутреннего водного транспорта  на туристских  и экскурсионно-прогулочных маршрута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ъезд в Россию иностранных граждан и выезд за границу российских граждан по целям поездок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прибытий иностранных граждан в Россию по целям поездок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выездов российских граждан за границу по целям поездок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туристских фир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туристов, обслуженных туристскими фирма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спортивных сооруж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массовых видов спор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6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 ПРАВОНАРУШ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зарегистрированных преступлений по вид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 лиц, совершивших преступления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преступлений, совершенных отдельными категориями лиц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лиц, потерпевших от преступных посягатель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преступлений, сопряженных с насильственными действиями в отношении потерпевших,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сужденных по приговорам судов, вступившим в законную силу, по отдельным видам преступл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сужденных в возрасте до 30 лет  по отдельным видам преступл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ав осужденны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осужденных по основным мерам наказания, назначенным суда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лиц, содержавшихся в местах лишения свобод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11. СИСТЕМА НАЦИОНАЛЬНЫХ СЧЕТОВ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оказатели национальных сче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ъем и динамика валового внутреннего продук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товаров и услуг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бразования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распределения первичных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вторичного распределения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использования располагаемого доход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пераций с капитало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производства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по видам экономической деятельности и сектор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ая добавленная стоимость по видам экономической деятельности и сектор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выпуска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валовой добавленной стоимости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бразования дохо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валового внутреннего продукта по видам первичных дохо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валового внутреннего продук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спользования валового внутреннего продук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конечное потребление и фактическое конечное потреблени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элементов использования валового внутреннего продук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региональный продук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Национальное богат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оимость отдельных нефинансовых экономических актив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формам собствен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основных фондов, коэффициенты обновления, выбытия и степень износа основных фонд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основных фон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эффициенты обновления и выбытия основных фон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епень износа основных фон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ояние отдельных видов основных фондов крупных и средних коммерческих организац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основных фондов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азатели баланса основных фондо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 ПРЕДПРИЯТИЯ И ОРГАНИЗАЦИИ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бщая характеристика предприятий и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предприятий и организаций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предприятий и организаций по формам собствен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предприятий и организаци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предприятий и организаций по субъектам Российской Федерации и видам экономической деятельности на 1 января 2008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орот организаци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Малое предприниматель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малых предприяти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работавших и оборот малых предприятий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лые предприят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орот малых предприят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szCs w:val="16"/>
              </w:rPr>
            </w:pPr>
            <w:r>
              <w:rPr>
                <w:szCs w:val="16"/>
              </w:rPr>
              <w:t>Деятельность организаций с участием иностранного капитал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деятельности организаций с участием иностранного капитала по видам </w:t>
              <w:br/>
              <w:t xml:space="preserve">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 Российской Федерации с участием иностранного капитала отдельных стран дальнего зарубежья на конец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 Российской Федерации с участием иностранного капитала стран СНГ на конец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 xml:space="preserve">Приватизация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иватизированного государственного и муниципального имущества по формам собственности </w:t>
              <w:br/>
              <w:t xml:space="preserve">и способам приватизации в 1993-199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иватизированного государственного и муниципального имущества по формам собственности </w:t>
              <w:br/>
              <w:t xml:space="preserve">и способам приватизации в 1998-2002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ватизация имущественных комплексов государственных и муниципальных унитарных предприятий по формам собственности и способам приватизации в 2003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приватизированных имущественных комплексов государственных и муниципальных унитарных предприятий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приватизированных имущественных комплексов государственных и муниципальных унитарных предприятий в 2007 г. по  видам экономической деятельности в субъектах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средств от приватизации государственного и муниципального имущества и их распределени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средств, полученных от приватизации государственного и муниципального имущества в 2007 г., по субъектам Российской Федерации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средств от приватизации государственного и муниципального имущества по формам собственности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характеристики открытых акционерных обществ, образованных в процессе приватизации государственных и муниципальных унитарных предприят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ватизация жилищного фонд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3. ДОБЫЧА ПОЛЕЗНЫХ ИСКОПАЕМЫХ, ОБРАБАТЫВАЮЩИЕ ПРОИЗВОДСТВА, </w:t>
              <w:br/>
              <w:t xml:space="preserve">ПРОИЗВОДСТВО И РАСПРЕДЕЛЕНИЕ ЭЛЕКТРОЭНЕРГИИ, ГАЗА И ВОДЫ 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бщеэкономические показател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добывающих, обрабатывающих производств, производства и распределения электроэнергии, газа и воды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производства по отдельным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промышленного производств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объема отгруженных товаров собственного производства, выполненных работ и услуг собственными силами по виду экономической деятельности «Добыча полезных ископаемых»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объема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объема отгруженных товаров собственного производства, выполненных работ и услуг собственными силами по виду экономической деятельности «Производство и распределение электроэнергии, газа и воды»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отдельных показателей видов экономической деятельности по формам собствен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вень использования среднегодовой производственной мощности организаций по выпуску отдельных видов продукции добывающих и обрабатывающих производ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предпринимательской уверенности организаций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ценка экономической ситуации организаций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ценка факторов, ограничивающих деловую активность организаций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аланс энергоресурсов за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вторичных энергетических ресурс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расход электроэнергии на производство отдельных видов продукции и рабо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льный расход условного топлива на производство отдельных видов продукции и рабо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ери отдельных полезных ископаемых при добыч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 xml:space="preserve">Материально-техническая база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фонды по видам экономической деятельност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Геологоразведочные работ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геологоразведочных работ по источникам финансир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геологоразведочных работ по видам полезных ископаемы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убокое разведочное бурени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Добыча полезных ископаемы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добывающих производ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 угля по вид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угля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угля по способам добыч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добыче угл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неф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нефти, включая газовый конденсат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добыче сырой нефти и нефтяного (попутного) газ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2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и переработка газ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 первичных энергоресурсов по вид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ыча металлических руд и прочих полезных ископаемы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брабатывающие производ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зател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работы организаций обрабатывающих производ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>
                <w:i/>
                <w:iCs/>
              </w:rPr>
              <w:t>Производство пищевых продуктов, включая напитки, и таба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пищевых продуктов, включая напитки, и табака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ищевых продуктов, включая напитки, и табак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яса, включая субпродукты I категории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асел растительных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асла животного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хлеба и хлебобулочных издели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кондитерских издели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сахара-песка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у экономической деятельности «Производство пищевых продуктов, включая напитки, и табака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Текстильное и швейное произ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Текстильное и швейное производство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продукции текстильного и швейного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ткане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кожи, изделий из кожи и производство обув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кожи, изделий из кожи и производство обуви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кожи, изделий из кожи и производство обув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буви по вид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буви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ботка древесины и производство изделий из дере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4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Обработка древесины </w:t>
              <w:br/>
              <w:t xml:space="preserve">и производство изделий из дерева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работка древесины и производство изделий из дере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пиломатериалов по субъектам 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у экономической деятельности «Обработка древесины и производство изделий из дерева»</w:t>
              <w:tab/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Целлюлозно-бумажное производство; издательская и полиграфическая деятельнос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Целлюлозно-бумажное производство; издательская и полиграфическая деятельность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продукции целлюлозно-бумажного производства, издательской </w:t>
              <w:br/>
              <w:t xml:space="preserve">и полиграф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бумаги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дельные технико-экономические показатели работы организаций по виду экономической деятельности «Целлюлозно-бумажное производство; издательская и полиграфическая деятельность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кокса и нефтепродук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кокса </w:t>
              <w:br/>
              <w:t xml:space="preserve">и нефтепродуктов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кокса и важнейших видов нефте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убина переработки нефтяного сырь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ое произ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Химическое производство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продукции химического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минеральных удобрений по вид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минеральных удобрен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химических волокон и нитей по вид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тдельных видов лекарственных препара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резиновых и пластмассовых издел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резиновых </w:t>
              <w:br/>
              <w:t>и пластмассовых изделий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резиновых и пластмассовых издел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шин автомобильных, для сельскохозяйственных машин, мотоциклов и мотороллеров </w:t>
              <w:br/>
              <w:t>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ам экономической деятельности «Химическое производство» и «Производство резиновых и пластмассовых изделий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прочих неметаллических минеральных продук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Производство прочих неметаллических минеральных продуктов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рочих неметаллических минеральных продукт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цемента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стеновых материалов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у экономической деятельности «Производство прочих неметаллических минеральных продуктов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ургическое производство и производство готовых металлических издел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Металлургическое производство и производство готовых металлических изделий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родукции металлургического производств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вка стал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8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готового проката черных металлов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79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тдельных экономичных видов металлопродукции металлургического производств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0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металлургического производств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1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цветных металл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tabs>
                <w:tab w:val="clear" w:pos="709"/>
                <w:tab w:val="center" w:pos="4954" w:leader="none"/>
                <w:tab w:val="left" w:pos="6410" w:leader="none"/>
              </w:tabs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машин и оборудова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Производство машин </w:t>
              <w:br/>
              <w:t>оборудования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машин и оборуд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металлорежущих станков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электрооборудования, электронного и оптического оборудова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Производство электрооборудования, электронного и оптического оборудования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родукции электрооборудования, электронного и оптического оборуд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транспортных средств и оборудова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Производство транспортных средств и оборудования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транспортных средств и оборуд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8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легковых автомобиле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роизвод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виду экономической деятельности «Прочие производства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продукции прочих производ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2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организаций по производству и распределению электроэнергии, газа и вод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3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баланс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4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электроэнерги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5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электроэнергии электростанция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щность электростанц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7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технико-экономические показатели работы организаций по виду экономической деятельности «Производство и распределение электроэнергии, газа и воды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одологические пояснени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 СЕЛЬСКОЕ И ЛЕСНОЕ ХОЗЯЙСТВО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Сельское хозяйство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показатели сельского хозяй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дукция сельского хозяйства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одукции сельского хозяйства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производства продукции сельского хозяйства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производства продукции сельского хозяйства различных категорий хозяйств по субъектам </w:t>
              <w:br/>
              <w:t xml:space="preserve">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одукции сельского хозяйства по категориям хозяйств в субъектах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роизводства основных видов сельскохозяйственной продукции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деятельности сельскохозяйственных организац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ализация основных продуктов сельскохозяйственными организаци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нтабельность продукции, реализованной сельскохозяйственными организация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видов сельскохозяйственной продукции в хозяйствах насел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основных видов сельскохозяйственной продукции в крестьянских (фермерских) хозяйства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ьно-техническая база сельского хозяй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еспеченность сельскохозяйственных организаций тракторами и комбайнам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сение минеральных удобрений под посевы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есение органических удобрений под посевы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ведение работ по химической мелиорации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ребление электроэнергии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Энергетические мощности в сельскохозяйствен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Растение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евные площади сельскохозяйственных культур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евные площади сельскохозяйственных культур по категориям хозяйст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зерн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продуктов растение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жайность сельскохозяйственных культур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зерна (в весе после доработки)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льноволокн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сахарной свеклы (фабричной)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семян подсолнечник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картофел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овоще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ощадь плодово-ягодных, виноградных и чайных наса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сбор и урожайность плодов, ягод и виноград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ощадь плодово-ягодных, виноградных, чайных насаждений и валовой сбор плодов, ягод, винограда </w:t>
              <w:br/>
              <w:t xml:space="preserve">и чайного листа по категориям хозяйст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Животно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головье ско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головье скота по категориям хозяйств на конец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поголовья скота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головье птиц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основных продуктов животно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скота и птицы на убой и молок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скота и птицы на убо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молок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изводство яиц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 кормов в животноводств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дуктивность скота и птиц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Продовольственные ресурсы и их использов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картофел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овощей и продовольственных бахчевых культур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мяса и мясо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молока и молоко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сурсы и использование яиц и яйце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Всероссийская сельскохозяйственная перепись 2006 год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сельскохозяйственных организаций (хозяйств) и общая площадь земли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9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довые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ресурсы сельскохозяйственных организаций (хозяйств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0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численности руководителей сельскохозяйственных организаций глав крестьянских (фермерских) хозяйств и индивидуальных предпринимателей по уровню образовани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Группировка сельскохозяйственных организаций по численности работнико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крестьянских (фермерских) хозяйств и индивидуальных предпринимателей по численности работник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крестьянских (фермерских) хозяйств и индивидуальных предпринимателей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ощадь земель в хозяйствах всех категор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сельскохозяйственных угодий по категориям хозяй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общей земельной площади по видам использования в хозяйствах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земельной площад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земельной площад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личных подсобных хозяйств по размеру земельной площад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некоммерческих объединений граждан по размеру земельной площад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посевных площадей под урожай 2006 г. по видам сельскохозяйственных культур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посевной площади зерновых культур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посевной площади подсолнечника на зерно </w:t>
              <w:br/>
              <w:t xml:space="preserve">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посевной площади зерновых культур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посевной площади подсолнечника на зерно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посевной площади картофеля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посевной площади овощей под урожай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лощадей по видам многолетних насажден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оголовья сельскохозяйственных животных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поголовью крупного рогатого ско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поголовью крупного рогатого ско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Наличие сельскохозяйственной техники, машин и оборудования по категориям хозяйст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Лесное хозяй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ные ресурс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оводство и предоставление услуг в области лесо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ные пожар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6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есные пожары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7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Лесозаготовки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8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ведения охотничьего хозяй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Iauiue"/>
              <w:widowControl/>
              <w:autoSpaceDE w:val="true"/>
              <w:snapToGrid w:val="false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. РЫБОЛОВСТВО И РЫБОВОДСТ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боты организаций по виду экономической деятельности «Рыболовство, рыбоводство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2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ов рыбы и добыча водных биоресурсов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ов и добыча водных биоресурсов по видам в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молоди ценных промысловых рыб рыбоводными предприятиями в естественные водоемы и водохранилищ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5.</w:t>
            </w:r>
          </w:p>
        </w:tc>
        <w:tc>
          <w:tcPr>
            <w:tcW w:w="8533" w:type="dxa"/>
            <w:tcBorders/>
          </w:tcPr>
          <w:p>
            <w:pPr>
              <w:pStyle w:val="Iauiue"/>
              <w:widowControl/>
              <w:tabs>
                <w:tab w:val="clear" w:pos="709"/>
                <w:tab w:val="left" w:pos="9072" w:leader="dot"/>
              </w:tabs>
              <w:autoSpaceDE w:val="true"/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Экспорт и импорт Российской Федерации рыбы и морепродук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 СТРОИТЕЛЬСТВО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Деятельность строительных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экономической деятельности «Строительство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бъем работ, выполненных по виду экономической деятельности «Строительство» организациями различных форм собствен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экономической деятельности «Строительство» организациями различных форм собственности,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8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действующих строительных организаций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действующих строительных организаций по формам собствен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действующих строительных организаций по численности работников и формам собствен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Структура затрат на производство строительных работ по элемента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действующих строительных организаций различных форм собственност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вестиции в основной капитал организаций, осуществляющих строительную деятельность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фонды организаций основного вида экономической деятельности «Строительство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ояние парка основных строительных машин в строительных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 предпринимательской уверенности в строительств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экономической ситуации в строительств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факторов, ограничивающих деловую активность строительных организаций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 xml:space="preserve">Ввод в действие отдельных производственных </w:t>
            </w:r>
            <w:r>
              <w:rPr>
                <w:bCs w:val="false"/>
              </w:rPr>
              <w:t xml:space="preserve">мощностей, жилых домов, </w:t>
              <w:br/>
              <w:t>объектов социально-культурного назнач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тдельных производственных мощностей за счет нового строительства, </w:t>
              <w:br/>
              <w:t xml:space="preserve">расширения и реконструк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в городах и поселках городского типа и сельской мест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организациями различных форм собствен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остроенных квартир и их средний размер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завершенные строительством жилые дом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Ввод в действие индивидуальных жилых домов, построенных населением за счет собственных и заемных средств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 субъектам 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бъектов социально-культурного назнач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6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учреждений высшего, среднего и начального профессионального обра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. ТРАНСПОРТ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транспорта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Грузовые перевоз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возки грузов по видам транспорт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Перевозки отдельных грузов железнодорожным транспортом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возки отдельных грузов водным транспортом организаций всех видов экономической деятельности </w:t>
              <w:br/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и грузов в контейнерах и пакетами по отдельным видам транспорта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возки грузов в международном сообщении по отдельным видам транспорта общего поль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анспортировка  грузов по магистральным трубопроводам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узооборот по видам транспор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Грузооборот в международном сообщении по отдельным видам транспорта общего пользования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возки грузов и грузооборот промышленного железнодорожного транспорта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узооборот магистральных трубопровод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евозки грузов предпринимателями (физическими лицами), осуществляющими коммерческие перевозки автомобильным транспорто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Структура перевозок грузов организациями автомобильного транспорта общего польз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ассажирские перевоз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евозки пассажиров по видам транспорта общего поль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евозки пассажиров транспортом общего пользования по видам сообщения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городов и поселков городского типа, имеющих внутригородское пассажирское сообщение, по видам транспорта общего поль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городского пассажирского транспор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боты междугородного и пригородного автобусного транспорта 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олнение расписания движения пассажирских поездов, автобусов и самоле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сажирооборот по видам транспорта общего польз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ссажирооборот транспорта общего пользования по видам сообщ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Транспортные средства и пути сообщ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ичие транспортных средств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автобусов общего пользования на 100 000 человек населения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требление топлива организациями транспорт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ребление автомобильного бензина и дизельного топлива автотранспортом организаций всех видов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ребление электроэнергии организациями по видам деятельности транспорта 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тяженность путей сообщения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стота путей сообщения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стота автомобильных дорог общего пользования с твердым покрытием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стота перевозок грузов по видам путей сообщения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устота перевозок пассажиров по видам путей сообщ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Аварийность на транспорт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острадавших в происшествиях с транспортными средствами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 СВЯЗ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связи общего пользования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услуг связ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услуг связи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развития почтовой связ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звития телефонной связи общего пользования и подвижной связ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квартирных телефонных аппаратов сети общего пользования на 1000 человек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абонентских терминалов сотовой связи на 1000 человек населения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ват населения телевизионным вещание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азвития звукового проводного вещания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ват населения радиовещанием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ичие технических средств спутниковой связи и вещ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. ИНФОРМАЦИОННЫЕ И КОММУНИКАЦИОННЫЕ ТЕХНОЛОГ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использования информационных  и коммуникационных технологий в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организаций по удельному весу численности работников, использовавших персональные компьютер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использовавших вычислительную технику,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использовавших глобальные информационные сети,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, использовавших информационные и коммуникационные технологии,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ерсональные компьютеры в организациях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персональных компьютеров на 100 работников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, использовавших специальные программные сре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использовавших сеть Интернет для связи с поставщиками и потребителями товаров (работ, услуг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, использовавших сеть Интернет для связи с поставщиками и потребителями товаров (работ, услуг), по видам экономической деятельности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Распределение затрат организаций на информационные и коммуникационные технологии по вида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траты организаций на информационные и коммуникационные технологии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возможности пользоваться услугами сети Интернет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 ТОРГОВЛЯ И УСЛУГ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02bokovik"/>
              <w:widowControl/>
              <w:autoSpaceDE w:val="tru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хозяйствующих субъектов торговл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организаци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орот организаци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организаций общественного пит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расходов на производство и реализацию продукции (товаров, работ, услуг) крупных и средних организаций торговли и общественного пит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Розничная торговл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розничной торговли по формам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розничной торговли на душу населени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розничной торговл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на душу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розничной торговл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оборота розничной торговли по формам собствен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по формам собственности в субъектах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  <w:br/>
            </w:r>
            <w:r>
              <w:rPr>
                <w:rFonts w:cs="Arial" w:ascii="Arial" w:hAnsi="Arial"/>
                <w:sz w:val="16"/>
              </w:rPr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варная структура оборота рознично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оборота розничной торговл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родажи отдельных продовольственных и непродовольственных товар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дажа продуктов пит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дажа алкогольных напитков, пива, папирос и сигарет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основных товаров длительного польз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товарных ресурсов для обеспечения оборота рознично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чество отечественных и импортных товаров, поступивших на потребительский рынок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чество товаров, поступивших на розничные рынк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.24. 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общественного питания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общественного питания по типам хозяйствующих субъектов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Индекс предпринимательской уверенности в розничной торговл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ценка экономической ситуации в розничной торговле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ценка факторов, ограничивающих деловую активность организаций рознично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птовая торговл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орот оптовой торговл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борот оптовой торговли по субъектам Российской 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ределение оборота оптовой торговли организаций оптовой торговли по формам собственности </w:t>
              <w:br/>
              <w:t xml:space="preserve">в субъектах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дажа и запасы в организациях оптовой торговли  отдельных видов продукции (товаров)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продажи отдельных товаров организациями оптовой торговли в ресурсах данного товар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показатели деятельности товарных бирж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слуг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платных услуг населению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платных услуг населению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латных услуг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латных услуг населению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латных услуг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платных услуг на душу населения по видам 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платных услуг на душу населения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бытовых услуг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селению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Индексы физического объема бытовых услуг населению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бытовых услуг  населению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 душу населения по видам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 душу населения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транспортных услуг населению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транспортных услуг на душу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услуг связи населению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услуг связи на душу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коммунальных услуг населению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коммунальных услуг на душу населения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деятельности рекламных агентств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договоров, заключенных рекламными агентствами, по видам рекламируемых товаров и услуг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показатели аудитор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бъема услуг аудиторских фирм по видам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показатели посреднической деятельности в сделках с недвижимостью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5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завершенных посреднических сделок с недвижимостью 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7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0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 НАУЧНЫЕ ИССЛЕДОВАНИЯ И ИННОВАЦИИ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Организации, выполнявшие исследования и разработ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02bokovik"/>
              <w:widowControl/>
              <w:autoSpaceDE w:val="true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организаций, выполнявших исследования и разработ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выполнявших исследования и разработки, по секторам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организаций, выполнявших исследования и разработки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Число государственных академ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Кадры нау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персонала, занятого исследованиями  и разработка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персонала, занятого исследованиями  и разработками, по секторам деятельности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исследователей государственных академий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исследователей по областям нау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персонала, занятого исследованиями и разработками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Подготовка научных кадр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аспирантуры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аспирантов по отраслям наук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ем в аспирантуру по отраслям наук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уск из аспирантуры по отраслям наук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из аспирантуры с защитой диссертации по отраслям нау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аспирантов по субъектам Российской Федерации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докторантуры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, прием и выпуск докторантов по отраслям науки в 2007 г.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Финансирование нау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инансирование науки из средств федерального бюджета </w:t>
              <w:tab/>
              <w:t xml:space="preserve">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утренние затраты на исследования и разработ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нутренние затраты на исследования и разработки по источникам финансир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енние затраты на исследования и разработки по секторам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енние затраты на исследования и разработки по видам затрат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утренние текущие затраты на исследования и разработки по видам работ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Внутренние текущие затраты на исследования и разработки в государственных академиях по видам работ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Результативность исследований и разработо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патентных заявок и выдача патентов на объекты интеллектуальной собственности 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о созданных передовых производственных технологий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использованных передовых производственных технологий по годам внедрения в 2000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о использованных передовых производственных технологий по годам внедрения в 2005-2006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использованных передовых производственных технологий по годам внедрения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объектам сделок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секторам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формам собственности организаций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видам экономической деятельности организаций в 2007 г. </w:t>
              <w:tab/>
              <w:t xml:space="preserve">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по областям назначения предмета соглашения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рговля технологиями с зарубежными странам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keepNext w:val="false"/>
              <w:spacing w:before="100" w:after="60"/>
              <w:rPr/>
            </w:pPr>
            <w:r>
              <w:rPr/>
              <w:t>Технологические, организационные и маркетинговые иннов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инновационн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новационная активность организаций добывающих, обрабатывающих производств, по производству </w:t>
              <w:br/>
              <w:t>и распределению электроэнергии, газа и вод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траты на технологические инновации организаций добывающих, обрабатывающих производств, </w:t>
              <w:br/>
              <w:t xml:space="preserve">по производству и распределению электроэнергии, газа и воды по видам инновационной и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атраты на технологические инновации  в организациях добывающих, обрабатывающих производств, </w:t>
              <w:br/>
              <w:t xml:space="preserve">по производству и распределению электроэнергии, газа и воды по источникам финансир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инновационных товаров, работ и услуг организаций добывающих, обрабатывающих производств, по производству и распределению электроэнергии, газа и воды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Удельный вес организаций, осуществлявших отдельные виды организационных инноваций, в общем числе организаций, имевших организационные инновации в течение последних трех лет, по видам экономической деятельности в 2007 г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  <w:t xml:space="preserve">Факторы, препятствующие инновационной деятельности организаций промышленного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4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дельный вес организаций, осуществлявших отдельные виды маркетинговых инноваций, в общем числе организаций,  имевших готовые маркетинговые инновации в течение последних трех лет,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6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 ФИНАНСЫ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Государственные финанс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Cells"/>
              <w:widowControl/>
              <w:autoSpaceDE w:val="true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1940-1965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1970-1991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1992-199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1995-200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онсолидированный бюджет Российской Федерации в 2005 –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доходов и расходов  консолидированного бюджета Российской Федерации по уровням бюджетной системы в 1992-199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доходов и расходов  консолидированного бюджета Российской Федерации по уровням бюджетной системы в 1995-200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доходов и расходов  консолидированного бюджета Российской Федерации по уровням бюджетной системы в 2005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ходы консолидированного бюджета Российской Федерации на социально-культурные мероприятия </w:t>
              <w:br/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сполнение федерального бюджета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сточники финансирования дефицита федерального бюджета Российской Федерации в 1995-2001 гг.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сточники финансирования дефицита федерального бюджета Российской Федерации в 2002-2004 гг.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сточники финансирования дефицита федерального бюджета Российской Федерации в 2005-2007 гг. 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средств стабилизационного фонда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государственного внешнего долга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налоговым платежам в бюджетную систему Российской Федерации в 1995-2001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налогам и сборам в бюджетную систему Российской Федерации в 2002-2006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налогам и сборам в бюджетную систему Российской Федерации в 2007-2008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единого социального налога, страховых взносов на обязательное пенсионное страхование и средств в счет погашения задолженности в государственные внебюджетные фонды в 2001-200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платежей  за счет единого социального налога, страховых взносов на обязательное пенсионное страхование, а также средств в счет погашения недоимки, пеней и штрафов по страховым взносам </w:t>
              <w:br/>
              <w:t xml:space="preserve">в государственные внебюджетные фонды в 2005-2007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единому социальному налогу, страховым взносам на обязательное пенсионное страхование и платежам в государственные внебюджетные фонды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Пенсионного фонда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Поступление и расходование средств Фонда социального страхования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Федерального фонда обязательного  медицинского страх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Денежно-кредитная систем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нежное обращени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редиты, депозиты и прочие размещенные средства, предоставленные организациям, физическим лицам </w:t>
              <w:br/>
              <w:t xml:space="preserve">и кредитным организация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кредитам в рублях, предоставленным кредитными организациями юридическим лицам, </w:t>
              <w:br/>
              <w:t>по субъектам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Задолженность по кредитам в рублях, предоставленным кредитными организациями физическим лицам и индивидуальным предпринимателям,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 кредитам в иностранной валюте, предоставленным кредитными организациями юридическим лицам,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Задолженность по кредитам в иностранной валюте, предоставленным кредитными организациями физическим лицам</w:t>
            </w:r>
            <w:r>
              <w:rPr>
                <w:rFonts w:cs="Arial" w:ascii="Arial" w:hAnsi="Arial"/>
                <w:spacing w:val="-2"/>
                <w:sz w:val="16"/>
              </w:rPr>
              <w:t xml:space="preserve"> и индивидуальным предпринимателям</w:t>
            </w:r>
            <w:r>
              <w:rPr>
                <w:rFonts w:cs="Arial" w:ascii="Arial" w:hAnsi="Arial"/>
                <w:sz w:val="16"/>
              </w:rPr>
              <w:t>, по субъектам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Кредитные организ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Группировка действующих кредитных организаций по величине зарегистрированного уставного капитал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Структура вложений кредитных организаций в ценные бумаг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Депозиты, кредиты и прочие привлеченные кредитными организациями средства</w:t>
            </w:r>
            <w:r>
              <w:rPr>
                <w:rFonts w:cs="Arial" w:ascii="Arial" w:hAnsi="Arial"/>
                <w:spacing w:val="-2"/>
                <w:sz w:val="16"/>
              </w:rPr>
              <w:tab/>
              <w:tab/>
              <w:t>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Вклады (депозиты) юридических, физических лиц и индивидуальных предпринимателей в рублях и иностранной валюте, привлеченных кредитными организациями, по субъектам Российской Федерации</w:t>
              <w:tab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Вклады (депозиты) физических лиц на рублевых счетах в филиалах Сберегательного банка Российской Федерации и их подразделениях в 1971-1991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Вклады (депозиты) физических лиц в кредитных организация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Вклады (депозиты) физических лиц на рублевых счетах в Сберегательном банке Российской Федерации </w:t>
              <w:br/>
              <w:t>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Вклады (депозиты) физических лиц на валютных счетах в Сберегательном банке Российской Федерации </w:t>
              <w:br/>
              <w:t>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редний размер вклада (депозита) физических лиц на рублевых счетах в Сберегательном банке Российской Федераци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редний размер вклада (депозита) физических лиц на валютных счетах в Сберегательном банке Российской Федерации по субъектам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Официальные курсы иностранных валют по отношению к российскому рублю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Динамика официальных курсов иностранных валют по отношению к рублю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Рынок ценных бума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рынка государственных ценных бумаг (ГКО-ОФЗ)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государственного внутреннего долга по государственным краткосрочным облигациям (ГКО) и облигациям федерального займа (ОФЗ)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Деятельность страховых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6.</w:t>
            </w:r>
          </w:p>
        </w:tc>
        <w:tc>
          <w:tcPr>
            <w:tcW w:w="85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оказатели деятельности страховых организаций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страховых премий (взносов) и выплат по видам страхования в 1994-1997 гг.</w:t>
              <w:tab/>
              <w:t xml:space="preserve">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страховых премий (взносов) и выплат по видам страхования в 1998-2004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4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страховых премий (взносов) и выплат по видам страхования в 2005-2006 г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показатели деятельности страховых организаций по субъектам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Финансовые результаты и платежеспособность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льдированный финансовый результат (прибыль минус убыток) деятельности организаций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льдированный финансовый результат (прибыль минус убыток) деятельности организаций по субъектам Российской 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убыточных организаций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убыточных организаций  и сумма убытка по субъектам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затрат на производство и продажу продукции (товаров, работ, услуг)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нтабельность проданных товаров, продукции (работ, услуг) и активов организаций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оборотных активов организаций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показатели платежеспособности и финансовой устойчивости организаций по видам экономической деятельност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ппировка организаций по коэффициенту текущей ликвидности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Состояние взаиморасчетов в организациях по видам экономической деятельност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организаций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суммарной задолженности по обязательствам организаций по видам экономической деятельности </w:t>
              <w:br/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кредиторской и дебиторской задолженности организаций по видам экономической деятельности в 2007 г. </w:t>
              <w:tab/>
              <w:t xml:space="preserve">  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просроченной суммарной задолженности по обязательствам организаций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едиторская и дебиторская задолженность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сроченная кредиторская задолженность организаций по видам экономической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сроченная дебиторская задолженность организаций по видам экономической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евышение просроченной кредиторской задолженности над просроченной дебиторской организаций </w:t>
              <w:br/>
              <w:t xml:space="preserve">по видам экономической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Задолженность покупателей по видам экономической деятельности</w:t>
            </w:r>
            <w:r>
              <w:rPr>
                <w:rFonts w:cs="Arial" w:ascii="Arial" w:hAnsi="Arial"/>
                <w:spacing w:val="-4"/>
                <w:sz w:val="16"/>
              </w:rPr>
              <w:t xml:space="preserve"> в 2007 г. </w:t>
              <w:tab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рганизаций, имевших просроченную задолженность покупателей, по видам экономической деятельност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поставщикам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рганизаций, имевших просроченную задолженность поставщикам, по видам экономической деятельност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Кредиторская и дебиторская задолженности организаций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в 2007 г. </w:t>
              <w:tab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росроченная задолженность по заработной плате работникам организаций по видам экономической деятельнос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Просроченная задолженность по заработной плате работникам организаций</w:t>
            </w:r>
            <w:r>
              <w:rPr>
                <w:rFonts w:cs="Arial" w:ascii="Arial" w:hAnsi="Arial"/>
                <w:sz w:val="16"/>
              </w:rPr>
              <w:t xml:space="preserve">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долженность организаций стран СНГ организациям России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уммарная задолженность по обязательствам организаций России организациям стран СНГ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латежно-расчетные отношения организаций России с организациями стран СНГ в 2007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. ИНВЕСТИЦИИ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Инвестиции в нефинансовые актив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нвестиций в нефинансовые активы 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7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по видам основных фонд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нологическая структура инвестиций в основной капитал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формам собствен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источникам финансирова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нвестиций в основной капитал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инвестиций в основной капитал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по субъектам Российской Федерации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физического объема инвестиций в основной капитал по субъектам Российской Федерации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видам экономической деятельности по субъектам Российской Федерации </w:t>
              <w:br/>
              <w:t xml:space="preserve">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организаций с участием иностранного капитала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организаций с участием иностранного капитала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Финансовые влож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Финансовые вложения организаций по основным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Иностранные инвести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типам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субъектам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иностранных инвестиций в экономику Российской Федерации по основным странам - инвестор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России за рубеж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России в экономику стран СНГ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стран СНГ в экономику Росс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. ЦЕНЫ И ТАРИФ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цен в секторах экономик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цен в секторах экономики по субъектам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ровень и динамика цен на потребительском рынк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потребительских цен (тарифов) на товары и услуги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на отдельные </w:t>
            </w:r>
            <w:r>
              <w:rPr>
                <w:rFonts w:cs="Arial" w:ascii="Arial" w:hAnsi="Arial"/>
                <w:spacing w:val="-4"/>
                <w:sz w:val="16"/>
              </w:rPr>
              <w:t>группы</w:t>
            </w:r>
            <w:r>
              <w:rPr>
                <w:rFonts w:cs="Arial" w:ascii="Arial" w:hAnsi="Arial"/>
                <w:sz w:val="16"/>
              </w:rPr>
              <w:t xml:space="preserve"> продовольственных товар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потребительских цен на отдельные группы непродовольственных товар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потребительских цен (тарифов) на отдельные группы услуг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Индексы потребительских цен для групп населения с различным уровнем среднедушевых денежных доход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Средние потребительские цены на отдельные виды продовольственных товаров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ношение потребительских цен на основные виды продовольственных товаров к цене на говядину</w:t>
              <w:tab/>
              <w:t>.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е потребительские цены на отдельные виды непродовольственных товаров</w:t>
              <w:tab/>
              <w:t xml:space="preserve">. 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е цены (тарифы) на отдельные виды услу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ровень и динамика цен на рынке жиль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цен на первичном и вторичном рынках  жилья по субъектам 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цены на первичном и вторичном рынках  жилья по субъектам 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Уровень и динамика цен в производственном сектор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цен производителей по видам экономической деятельност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цен производителей на отдельные виды промышленных товар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цены производителей на основные виды топливно-энергетических ресурсов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отношение средних цен производителей на основные виды энергоресурсов с ценой на нефть</w:t>
              <w:tab/>
              <w:t xml:space="preserve">.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цен на приобретенные промышленными организациями основные виды топливно-энергетических ресурс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цены на приобретенные промышленными организациями основные виды топливно-энергетических ресурсов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отношение средних цен приобретения со средними ценами производителей топливно-энергетических ресурс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цен производителей сельскохозяйственной продук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ние цены производителей сельскохозяйственной продукции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цен строительной продук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тарифов на грузовые перевозки основными видами транспор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тарифов на услуги связи для юридических лиц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9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25. ВНЕШНЕЭКОНОМИЧЕСКАЯ ДЕЯТЕЛЬНОСТЬ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Платежный баланс Российской Федер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атежный баланс Российской Федерации в 2007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Внешняя торговл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>альдо торгового баланса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Экспорт и импорт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Федерации </w:t>
              <w:tab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нешняя торговля Российской Федерации со странами дальнего зарубежь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нешняя торговля Российской Федерации со странами СНГ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экспорта Российской Федерации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экспорта Российской Федерации в страны дальнего зарубежь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экспорта Российской Федерации в страны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импорта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импорта Российской Федерации из стран дальнего зарубежь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импорта Российской Федерации из стран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Товарная структура экспорта и импорта Российской Федерации в торговле со странами ЕврАзЭС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нешняя торговля Российской Федерации основными товарам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экспорта основных товаров Российской Федерации по странам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импорта основных товаров в Российскую Федерацию по странам СНГ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спорт и импорт услуг Российской Федерации</w:t>
              <w:tab/>
              <w:t xml:space="preserve">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руктура экспорта и импорта услуг Российской Федерац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Экспорт услуг Российской Федерации по основным вид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мпорт услуг Российской Федерации по основным видам</w:t>
              <w:tab/>
              <w:t>.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Heading1"/>
              <w:spacing w:before="120" w:after="60"/>
              <w:rPr/>
            </w:pPr>
            <w:r>
              <w:rPr/>
              <w:t>Цены внешней торговл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экспортные цены на основные товар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экспортные цены на основные товары в торговле со странами дальнего зарубежь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экспортные цены на основные товары в торговле со странами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импортные цены на основные товар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импортные цены на основные товары в торговле со странами дальнего зарубежья</w:t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ие импортные цены на основные товары в торговле со странами СНГ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менение средних фактических экспортных цен Российской Федерации и мировых цен на отдельные </w:t>
              <w:br/>
              <w:t>товары в 2007 г.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7</w:t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. МЕЖДУНАРОДНЫЕ СРАВН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исленность мужчин и женщин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ределение населения по возрастным группам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жидаемая продолжительность жизни при рождени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эффициенты рождаемости, смертности и естественного прироста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ртность населения по причинам смерт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егодовая численность занятых в экономик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ая численность безработны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общей численности безработных в численности экономически активного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емесячная номинальная заработная плата наемных работник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реальной заработной платы работнико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ребление продуктов пит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исленность студентов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екоторые показатели, характеризующие охрану здоровья населе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 ежедневных газет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.16. 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аличие у населения предметов длительного пользования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инамика валового внутреннего продук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инамика валового накопления основного капитал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инамика расходов на конечное потребление домашних хозяйств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внутренний продукт стран мира по паритету покупательной способности по результатам международных сопоставлений за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ндексы физического объема основных компонентов валового внутреннего продукта на душу </w:t>
              <w:br/>
              <w:t xml:space="preserve">населения в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аритеты покупательной способности валового внутреннего продукта и валютные курсы в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аритеты покупательной способности основных компонентов валового внутреннего продукта в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опоставимый уровень цен по основным компонентам валового внутреннего продукта в 2005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ндексы промышленного производства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важнейших видов промышленной продукции в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важнейших видов сельскохозяйственной продукции и продовольствия в 2006 г.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сто, занимаемое Россией в мире по производству отдельных видов промышленной и сельскохозяйственной продукции в 2006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2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дексы объема продукции сельского хозяйств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лощадь зерновых и зернобобовых культур в 2006 г. 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Урожайность сельскохозяйственных культур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головье скота и птицы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о построенных квартир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зооборот железнодорожного транспорт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ельный вес отдельных видов транспорта в общем грузообороте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ассажирооборот железнодорожного транспорта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7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дексы физического объема оборота розничной торговли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8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оходы и расходы консолидированного бюджета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39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зервные активы органов денежно-кредитного регулирования (без монетарного золота)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0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пасы монетарного золота органов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денежно-</w:t>
            </w:r>
            <w:r>
              <w:rPr>
                <w:rFonts w:cs="Arial" w:ascii="Arial" w:hAnsi="Arial"/>
                <w:color w:val="000000"/>
                <w:sz w:val="16"/>
              </w:rPr>
              <w:t>кредитного регулирования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1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Количество наличных денег в обращении (М</w:t>
            </w:r>
            <w:r>
              <w:rPr>
                <w:rFonts w:cs="Arial" w:ascii="Arial" w:hAnsi="Arial"/>
                <w:color w:val="000000"/>
                <w:spacing w:val="-2"/>
                <w:sz w:val="16"/>
                <w:vertAlign w:val="subscript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2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роцентные ставки по кредитам и депозитам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3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дексы потребительских цен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4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спорт и импорт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5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я отдельных стран в мировом экспорте и импорте</w:t>
              <w:tab/>
              <w:t xml:space="preserve"> 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46.</w:t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инамика цен на отдельные товары на мировых товарных рынках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метно-алфавитный указатель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682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1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rFonts w:cs="GaramondCTT;Times New Roman" w:ascii="GaramondCTT;Times New Roman" w:hAnsi="GaramondCTT;Times New Roman"/>
              <w:i/>
              <w:sz w:val="20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20"/>
              <w:lang w:val="en-US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708204598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3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13761025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20"/>
              <w:lang w:val="en-US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4503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3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53092881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20"/>
              <w:lang w:val="en-US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4503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795</wp:posOffset>
              </wp:positionH>
              <wp:positionV relativeFrom="paragraph">
                <wp:posOffset>11747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9.25pt" to="497.6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</w:rPr>
      <w:t>СОДЕРЖАНИЕ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795</wp:posOffset>
              </wp:positionH>
              <wp:positionV relativeFrom="paragraph">
                <wp:posOffset>117475</wp:posOffset>
              </wp:positionV>
              <wp:extent cx="6309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9.25pt" to="497.6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</w:rPr>
      <w:t>СОДЕРЖАНИЕ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 w:before="120" w:after="60"/>
      <w:jc w:val="center"/>
      <w:outlineLvl w:val="0"/>
    </w:pPr>
    <w:rPr>
      <w:rFonts w:ascii="Arial" w:hAnsi="Arial" w:cs="Arial"/>
      <w:b/>
      <w:bCs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;Symbol;Arial;" w:hAnsi="Times New Roman;Symbol;Arial;" w:cs="Times New Roman;Symbol;Arial;"/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spacing w:lineRule="exact" w:line="240" w:before="120" w:after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;Symbol;Arial;" w:hAnsi="Times New Roman;Symbol;Arial;" w:eastAsia="Times New Roman" w:cs="Times New Roman;Symbol;Arial;"/>
      <w:color w:val="auto"/>
      <w:sz w:val="24"/>
      <w:szCs w:val="24"/>
      <w:lang w:val="ru-RU" w:bidi="ar-SA" w:eastAsia="zh-CN"/>
    </w:rPr>
  </w:style>
  <w:style w:type="paragraph" w:styleId="02bokovik">
    <w:name w:val="02-bokovik"/>
    <w:basedOn w:val="Normal"/>
    <w:qFormat/>
    <w:pPr>
      <w:widowControl w:val="false"/>
      <w:autoSpaceDE w:val="false"/>
      <w:spacing w:before="40" w:after="40"/>
    </w:pPr>
    <w:rPr>
      <w:rFonts w:ascii="Times New Roman;Symbol;Arial;" w:hAnsi="Times New Roman;Symbol;Arial;" w:cs="Times New Roman;Symbol;Arial;"/>
      <w:sz w:val="16"/>
      <w:szCs w:val="16"/>
    </w:rPr>
  </w:style>
  <w:style w:type="paragraph" w:styleId="Cells">
    <w:name w:val="Cells"/>
    <w:basedOn w:val="Normal"/>
    <w:qFormat/>
    <w:pPr>
      <w:widowControl w:val="false"/>
      <w:autoSpaceDE w:val="false"/>
    </w:pPr>
    <w:rPr>
      <w:rFonts w:ascii="Times New Roman;Symbol;Arial;" w:hAnsi="Times New Roman;Symbol;Arial;" w:cs="Times New Roman;Symbol;Arial;"/>
      <w:sz w:val="16"/>
      <w:szCs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6"/>
    </w:rPr>
  </w:style>
  <w:style w:type="paragraph" w:styleId="Style13">
    <w:name w:val="Название объекта"/>
    <w:basedOn w:val="Normal"/>
    <w:next w:val="Normal"/>
    <w:qFormat/>
    <w:pPr>
      <w:spacing w:before="240" w:after="120"/>
      <w:jc w:val="center"/>
    </w:pPr>
    <w:rPr>
      <w:rFonts w:ascii="Arial" w:hAnsi="Arial" w:cs="Arial"/>
      <w:b/>
    </w:rPr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>
      <w:sz w:val="20"/>
      <w:szCs w:val="20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5:00Z</dcterms:created>
  <dc:creator>User</dc:creator>
  <dc:description/>
  <dc:language>en-US</dc:language>
  <cp:lastModifiedBy>Pryahina</cp:lastModifiedBy>
  <cp:lastPrinted>2008-12-16T14:26:00Z</cp:lastPrinted>
  <dcterms:modified xsi:type="dcterms:W3CDTF">2008-12-19T09:21:00Z</dcterms:modified>
  <cp:revision>218</cp:revision>
  <dc:subject/>
  <dc:title>СОДЕРЖАНИЕ</dc:title>
</cp:coreProperties>
</file>