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Cells"/>
        <w:jc w:val="center"/>
        <w:rPr>
          <w:rFonts w:ascii="Arial" w:hAnsi="Arial" w:cs="Arial"/>
          <w:b/>
          <w:b/>
          <w:sz w:val="28"/>
          <w:szCs w:val="24"/>
          <w:lang w:val="ru-RU"/>
        </w:rPr>
      </w:pPr>
      <w:r>
        <w:rPr>
          <w:rFonts w:cs="Arial"/>
          <w:b/>
          <w:sz w:val="28"/>
          <w:szCs w:val="24"/>
          <w:lang w:val="ru-RU"/>
        </w:rPr>
      </w:r>
    </w:p>
    <w:p>
      <w:pPr>
        <w:pStyle w:val="Cells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Cells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  <w:t>2. ГОСУДАРСТВЕННОЕ УСТРОЙСТВО РОССИЙСКОЙ ФЕДЕРАЦИИ,</w:t>
        <w:br/>
        <w:t xml:space="preserve">ОБЩЕСТВЕННЫЕ ОБЪЕДИНЕНИЯ </w:t>
        <w:br/>
        <w:t>И РЕЛИГИОЗНЫЕ ОРГАНИЗАЦИИ</w:t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Cells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3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"/>
        <w:rPr>
          <w:rFonts w:ascii="Arial" w:hAnsi="Arial" w:cs="Arial"/>
          <w:b/>
          <w:b/>
          <w:sz w:val="14"/>
          <w:szCs w:val="24"/>
          <w:lang w:val="ru-RU"/>
        </w:rPr>
      </w:pPr>
      <w:r>
        <w:rPr>
          <w:rFonts w:cs="Arial" w:ascii="Arial" w:hAnsi="Arial"/>
          <w:b/>
          <w:sz w:val="14"/>
          <w:szCs w:val="24"/>
          <w:lang w:val="ru-RU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467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55"/>
        <w:gridCol w:w="39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ударственное устройство Российской </w:t>
              <w:br/>
              <w:t xml:space="preserve">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Территория и административно-территориальное деление </w:t>
            </w:r>
            <w:r>
              <w:rPr>
                <w:rFonts w:cs="Arial" w:ascii="Arial" w:hAnsi="Arial"/>
                <w:sz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</w:rPr>
              <w:t xml:space="preserve">убъектов Российской Федерации </w:t>
              <w:br/>
              <w:t xml:space="preserve">на 1 января 2008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арактеристики муниципальных образований </w:t>
              <w:br/>
              <w:t xml:space="preserve">в субъектах Российской Федерации на 1 января 2008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 органов государственной власти и местного самоуправления по ветвям власти и уровням управления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 органов государственной власти и местного самоуправления по ветвям власти и субъектам Российской Федерации на конец 2007 г. 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 федеральных органов государственной власти на конец 2007 г.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работников органов исполнительной власти и местного самоуправления по уровням управления на конец 2007 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 федеральных органов исполнительной власт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2"/>
        </w:rPr>
      </w:pPr>
      <w:r>
        <w:br w:type="column"/>
      </w:r>
      <w:r>
        <w:rPr>
          <w:rFonts w:cs="Arial" w:ascii="Arial" w:hAnsi="Arial"/>
          <w:sz w:val="2"/>
        </w:rPr>
      </w:r>
    </w:p>
    <w:tbl>
      <w:tblPr>
        <w:tblW w:w="467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55"/>
        <w:gridCol w:w="397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6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 органов государственной власти субъектов Российской Федерации и местного самоуправления по уровням управления на конец 2007 г</w:t>
            </w:r>
            <w:r>
              <w:rPr>
                <w:rFonts w:cs="Arial" w:ascii="Arial" w:hAnsi="Arial"/>
                <w:sz w:val="14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 органов государственной власти субъектов Российской Федерации и местного самоуправления по ветвям власти на конец 2007 г. 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60"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>Численность работников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государственной гражданской и муниципальной службы по полу, ветвям власти и уровням управления на конец </w:t>
              <w:br/>
              <w:t>2007 г.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Федерального Собрания Российской </w:t>
              <w:br/>
              <w:t xml:space="preserve">Федерации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общественных объединений и организаций, зарегистрированных в Российской </w:t>
              <w:br/>
              <w:t>Федерации, на 1 января 2008 г.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.</w:t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о религиозных организаций, зарегистрированных в Российской Федерации, на 1 января </w:t>
              <w:br/>
              <w:t xml:space="preserve">2008 г. </w:t>
              <w:tab/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napToGrid w:val="false"/>
              <w:spacing w:lineRule="exact" w:line="160" w:before="40" w:after="0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tabs>
                <w:tab w:val="clear" w:pos="708"/>
                <w:tab w:val="left" w:pos="4026" w:leader="dot"/>
              </w:tabs>
              <w:spacing w:lineRule="exact" w:line="160" w:before="40" w:after="0"/>
              <w:ind w:left="57" w:hanging="0"/>
              <w:rPr/>
            </w:pPr>
            <w:r>
              <w:rPr>
                <w:rFonts w:cs="Arial" w:ascii="Arial" w:hAnsi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ells"/>
        <w:ind w:firstLine="284"/>
        <w:jc w:val="both"/>
        <w:rPr/>
      </w:pPr>
      <w:r>
        <w:rPr>
          <w:szCs w:val="24"/>
          <w:lang w:val="ru-RU"/>
        </w:rPr>
        <w:t>В разделе приведены краткая характеристика государственного устройства Российской Федерации, информация об административно-территориальном делении субъектов Российской Федерации, сведения о численности работников, занятых в органах государственной власти, других государственных органах и органах местного самоуправления. Содержится статистическая информация о составе Федерального Собрания Российской Федерации, числе общественных объединений и религиозных организаций.</w:t>
      </w:r>
    </w:p>
    <w:p>
      <w:pPr>
        <w:pStyle w:val="Cells"/>
        <w:ind w:firstLine="284"/>
        <w:jc w:val="both"/>
        <w:rPr/>
      </w:pPr>
      <w:r>
        <w:rPr>
          <w:szCs w:val="24"/>
          <w:lang w:val="ru-RU"/>
        </w:rPr>
        <w:t>Более подробные данные о составе кадров в органах государственной власти и местного самоуправления в Российской Федерации публикуются в статистических сборниках Росстата «Женщины и мужчины России. 2008», «Труд и занятость в России. 2007».</w:t>
      </w:r>
    </w:p>
    <w:p>
      <w:pPr>
        <w:pStyle w:val="Cells"/>
        <w:spacing w:before="120" w:after="12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ГОСУДАРСТВЕННОЕ УСТРОЙСТВО РОССИЙСКОЙ ФЕДЕРАЦИИ</w:t>
      </w:r>
    </w:p>
    <w:p>
      <w:pPr>
        <w:pStyle w:val="Cells"/>
        <w:ind w:firstLine="284"/>
        <w:jc w:val="both"/>
        <w:rPr>
          <w:szCs w:val="24"/>
          <w:lang w:val="ru-RU"/>
        </w:rPr>
      </w:pPr>
      <w:r>
        <w:rPr>
          <w:szCs w:val="24"/>
          <w:lang w:val="ru-RU"/>
        </w:rPr>
        <w:t>Согласно Конституции, Российская Федерация – Россия  есть де</w:t>
        <w:softHyphen/>
        <w:t>мо</w:t>
        <w:softHyphen/>
        <w:t>кратическое федеративное правовое го</w:t>
        <w:softHyphen/>
        <w:t>су</w:t>
        <w:softHyphen/>
        <w:t>дар</w:t>
        <w:softHyphen/>
        <w:t>ство с респуб-</w:t>
        <w:br/>
        <w:t>ликанской формой правле</w:t>
        <w:softHyphen/>
        <w:t>ния (ст.1).</w:t>
      </w:r>
    </w:p>
    <w:p>
      <w:pPr>
        <w:pStyle w:val="Cells"/>
        <w:ind w:firstLine="284"/>
        <w:jc w:val="both"/>
        <w:rPr>
          <w:szCs w:val="24"/>
          <w:lang w:val="ru-RU"/>
        </w:rPr>
      </w:pPr>
      <w:r>
        <w:rPr>
          <w:rFonts w:eastAsia="Arial"/>
          <w:szCs w:val="24"/>
          <w:lang w:val="ru-RU"/>
        </w:rPr>
        <w:t xml:space="preserve"> </w:t>
      </w:r>
      <w:r>
        <w:rPr>
          <w:szCs w:val="24"/>
          <w:lang w:val="ru-RU"/>
        </w:rPr>
        <w:t>Государственную власть в Российской Федерации осуществляют Президент Рос</w:t>
        <w:softHyphen/>
        <w:t>сий</w:t>
        <w:softHyphen/>
        <w:t>ской Федерации, Федеральное Собрание (Со</w:t>
        <w:softHyphen/>
        <w:t>вет Федерации и Государственная Дума), Пра</w:t>
        <w:softHyphen/>
        <w:t>вительство Российской Федерации, суды Рос</w:t>
        <w:softHyphen/>
        <w:t>сийской Федерации (ст.11).</w:t>
      </w:r>
    </w:p>
    <w:p>
      <w:pPr>
        <w:pStyle w:val="Cells"/>
        <w:ind w:firstLine="284"/>
        <w:jc w:val="both"/>
        <w:rPr/>
      </w:pPr>
      <w:r>
        <w:rPr>
          <w:szCs w:val="24"/>
          <w:lang w:val="ru-RU"/>
        </w:rPr>
        <w:t>Президент Российской Федерации явля</w:t>
        <w:softHyphen/>
        <w:t>ет</w:t>
        <w:softHyphen/>
        <w:t>ся главой государства, избирается на четыре года гражданами Российской Федерации на основе всеобщего равного и прямого избирательного права при тайном голосовании (ст. 80, 81).</w:t>
      </w:r>
    </w:p>
    <w:p>
      <w:pPr>
        <w:pStyle w:val="Cells"/>
        <w:ind w:firstLine="284"/>
        <w:jc w:val="both"/>
        <w:rPr/>
      </w:pPr>
      <w:r>
        <w:rPr>
          <w:szCs w:val="24"/>
          <w:lang w:val="ru-RU"/>
        </w:rPr>
        <w:t>Федеральное Собрание  - парламент Рос</w:t>
        <w:softHyphen/>
        <w:t>сий</w:t>
        <w:softHyphen/>
        <w:t>ской Федерации - является предста</w:t>
        <w:softHyphen/>
        <w:t>ви</w:t>
        <w:softHyphen/>
        <w:t>тель</w:t>
        <w:softHyphen/>
        <w:t>ным и законодательным органом Россий</w:t>
        <w:softHyphen/>
        <w:t>ской Федерации, состоит из двух палат - Со</w:t>
        <w:softHyphen/>
        <w:t>ве</w:t>
        <w:softHyphen/>
        <w:t>та Федерации и Государственной Думы. В Совет Федерации входят по два представителя от каждого субъекта Российской Федерации: по одному от представительного и исполнительного органов власти. Государственная Дума состоит из 450 депутатов, избирается сроком на четыре года (ст. 94, 95, 96)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aps/>
          <w:sz w:val="16"/>
        </w:rPr>
        <w:t>2.1. ТЕРРИТОРИЯ И АДМИНИСТРАТИВНО-ТЕРРИТОРИАЛЬНОЕ</w:t>
      </w:r>
      <w:r>
        <w:rPr/>
        <w:t xml:space="preserve"> ДЕЛЕНИЕ СУБЪЕКТОВ РОССИЙСКОЙ ФЕДЕРАЦИИ</w:t>
        <w:br/>
        <w:t xml:space="preserve">на 1 января 2008 г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118"/>
      </w:tblGrid>
      <w:tr>
        <w:trPr/>
        <w:tc>
          <w:tcPr>
            <w:tcW w:w="1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6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, </w:t>
              <w:br/>
              <w:t>тыс.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- ность населения, </w:t>
              <w:br/>
              <w:t>тыс. че-</w:t>
              <w:br/>
              <w:t>ловек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жителей   на 1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дминистративно-территориальное делени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цы, центры</w:t>
              <w:br/>
              <w:t>и наиболее крупные города субъектов</w:t>
              <w:br/>
              <w:t>Российской Федерации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йо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ода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 республикан-</w:t>
              <w:br/>
              <w:t>ского, краевого, област-ного и ок-ружного подчи-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городские рай-</w:t>
              <w:br/>
              <w:t xml:space="preserve">оны </w:t>
              <w:br/>
              <w:t>(округ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оселки городско-го ти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ельские </w:t>
              <w:br/>
              <w:t>админи-страц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оссийская Федерац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170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2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0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316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Москв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7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410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Москв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гор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Белгород, Старый Оскол, Губкин, Шебекино, Алексеевка, Валуйки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ря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Брянск, Клинцы, Новозыбков, Дятько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ладими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ладимир, Ковров, Муром, Александров, Гусь-Хрустальный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ронеж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8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оронеж, Борисоглебск, Россошь, Лиски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ван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Иваново, Кинешма, Шуя, Вичуга, Фурман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луж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Калуга, Обнинск, Людиново, Киров, </w:t>
              <w:br/>
              <w:t>Малоярославец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стром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острома, Буй, Нерехта, Шарья, Мантурово, Галич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0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урск, Железногорск, Курчатов, Льгов, Щигры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пец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5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Липецк, Елец, Грязи, Данков, Лебедянь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осковская область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pacing w:val="-4"/>
                <w:sz w:val="14"/>
                <w:szCs w:val="24"/>
              </w:rPr>
              <w:t xml:space="preserve">Балашиха, Химки, </w:t>
            </w:r>
            <w:r>
              <w:rPr>
                <w:rFonts w:cs="Arial" w:ascii="Arial" w:hAnsi="Arial"/>
                <w:sz w:val="14"/>
                <w:szCs w:val="24"/>
              </w:rPr>
              <w:t>Подольск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>,</w:t>
            </w:r>
            <w:r>
              <w:rPr>
                <w:rFonts w:cs="Arial" w:ascii="Arial" w:hAnsi="Arial"/>
                <w:sz w:val="1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>Королев</w:t>
            </w:r>
            <w:r>
              <w:rPr>
                <w:rFonts w:cs="Arial" w:ascii="Arial" w:hAnsi="Arial"/>
                <w:sz w:val="14"/>
                <w:szCs w:val="24"/>
              </w:rPr>
              <w:t xml:space="preserve">, </w:t>
              <w:br/>
              <w:t>Мытищи, Люберцы, Коломна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 xml:space="preserve">, </w:t>
            </w:r>
            <w:r>
              <w:rPr>
                <w:rFonts w:cs="Arial" w:ascii="Arial" w:hAnsi="Arial"/>
                <w:sz w:val="14"/>
                <w:szCs w:val="24"/>
              </w:rPr>
              <w:t>Электросталь,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 xml:space="preserve"> </w:t>
              <w:br/>
              <w:t xml:space="preserve">Одинцово 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л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Орел, Ливны, Мце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яз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Рязань, Касимов, Скопин, Сасово, Ряж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моле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моленск, Вязьма, Рославль, Ярцево,</w:t>
              <w:br/>
              <w:t>Сафоно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амб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9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Тамбов, Мичуринск, Рассказово, Морша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ве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Тверь, Ржев, Вышний Волочек, Кимры, </w:t>
              <w:br/>
              <w:t>Торжок, Конако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уль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Тула, Новомосковск, Донской, Алексин,</w:t>
              <w:br/>
              <w:t>Щекино, Узловая, Ефрем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росла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Ярославль, Рыбинск, Переславль-Залесский, Тутаев, Углич, Рост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. Моск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9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оскв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5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631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Санкт-Петербург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рел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Петрозаводск, Кондопога, Сегежа, </w:t>
              <w:br/>
              <w:t>Костомукша, Сортавал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ом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Сыктывкар, Ухта, Воркута, Печора 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рхангель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 xml:space="preserve">Архангельск, Северодвинск, Котлас, </w:t>
              <w:br/>
              <w:t>Коряжма, Новодви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Ненецкий автоном</w:t>
              <w:softHyphen/>
              <w:t>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Нарьян-Мар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ог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ологда, Череповец, Сокол, Великий Устюг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113" w:hanging="0"/>
              <w:jc w:val="left"/>
              <w:rPr>
                <w:rFonts w:ascii="Arial" w:hAnsi="Arial" w:cs="Arial"/>
                <w:spacing w:val="-4"/>
                <w:szCs w:val="24"/>
              </w:rPr>
            </w:pPr>
            <w:r>
              <w:rPr>
                <w:rFonts w:cs="Arial" w:ascii="Arial" w:hAnsi="Arial"/>
                <w:spacing w:val="-4"/>
                <w:szCs w:val="24"/>
              </w:rPr>
              <w:t xml:space="preserve">Калининградская </w:t>
              <w:br/>
              <w:t>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6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алининград, Советск, Черняховск, Балтийск, Гусев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  <w:t>Продолжение табл. 2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118"/>
      </w:tblGrid>
      <w:tr>
        <w:trPr/>
        <w:tc>
          <w:tcPr>
            <w:tcW w:w="1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6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, </w:t>
              <w:br/>
              <w:t>тыс.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- ность населения, </w:t>
              <w:br/>
              <w:t>тыс. че-</w:t>
              <w:br/>
              <w:t>ловек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жителей   на 1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дминистративно-территориальное делени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цы, центры</w:t>
              <w:br/>
              <w:t>и наиболее крупные города субъектов</w:t>
              <w:br/>
              <w:t>Российской Федерации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йо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ода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 республикан-</w:t>
              <w:br/>
              <w:t>ского, краевого, област-ного и ок-ружного подчи-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городские рай-</w:t>
              <w:br/>
              <w:t xml:space="preserve">оны </w:t>
              <w:br/>
              <w:t>(округ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оселки городско-го ти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ельские </w:t>
              <w:br/>
              <w:t>админи-страц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Ленинградская область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14"/>
                <w:szCs w:val="24"/>
              </w:rPr>
              <w:t>Гатчина, Выборг, Сосновый Бор, Тихвин, Кириши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рм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>Мурманск, Апатиты, Североморск, Мончегорск, Кандалакш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гор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8</w:t>
            </w:r>
          </w:p>
        </w:tc>
        <w:tc>
          <w:tcPr>
            <w:tcW w:w="3118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еликий Новгород, Боровичи, Старая Русс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ск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Псков, Великие Луки, Остр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</w:rPr>
              <w:t xml:space="preserve">г. Санкт-Петербург                          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6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-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анкт-Петербург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Юж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28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068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Ростов-на-Дону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дыге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айкоп, Адыгей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Даге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ахачкала, Хасавюрт, Дербент, Каспийск, Буйнак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еспублика Ингушетия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агас, Назрань, Малгобек, Карабула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бардино-Балкар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Нальчик, Прохладный, Бакса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лмык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Элиста, Лагань, Городовиков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рачаево-Черкес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Черкесск, Усть-Джегута, Карачаев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Северная Осетия - Ала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ладикавказ, Моздок, Бесла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чен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Грозный, Урус-Мартан, Шали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дарский кр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раснодар, Сочи, Новороссийск, Армавир, Ейск, Кропотки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вропольский кр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Ставрополь, Пятигорск, Кисловодск, </w:t>
              <w:br/>
              <w:t>Невинномыс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страха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Астрахань, Ахтубинск, Знаме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гогра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олгоград, Волжский, Камыши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ст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>Ростов-на-Дону, Таганрог, Шахты, Новочеркасск, Волгодонск, Новошахтинск, Батай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3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0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973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Нижний Новгород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Уфа, Стерлитамак, Салават, Нефтекамск, </w:t>
              <w:br/>
              <w:t xml:space="preserve">Октябрьский, Белорецк 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0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Йошкар-Ола, Волжск, Козьмодемьянск, </w:t>
              <w:br/>
              <w:t>Звениго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>Саранск, Рузаевка, Ковылкино, Краснослободск, Ардатов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6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азань, Набережные Челны, Нижнекамск, Альметьевск, Зеленодоль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Ижевск, Сарапул, Глазов, Вотки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Чебоксары, Новочебоксарск, Канаш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ермский край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Пермь, Березники, Соликамск, Чайковский, Лысьва, Кунгур, Краснокамск, Чусовой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Киров, Кирово-Чепецк, Вятские Поляны, </w:t>
              <w:br/>
              <w:t>Слободской, Котельнич, Омутнин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3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Нижний Новгород, Дзержинск, Арзамас, </w:t>
              <w:br/>
              <w:t>Саров, Бор, Кстово, Павлово, Выкса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5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Оренбург, Орск, Новотроицк, Бузулук, </w:t>
              <w:br/>
              <w:t>Бугуруслан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pacing w:val="-2"/>
                <w:sz w:val="14"/>
                <w:szCs w:val="24"/>
              </w:rPr>
              <w:t>Пенза, Кузнецк, Заречный, Каменка, Сердоб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мар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4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/>
            </w:pPr>
            <w:r>
              <w:rPr>
                <w:rFonts w:cs="Arial" w:ascii="Arial" w:hAnsi="Arial"/>
                <w:sz w:val="14"/>
                <w:szCs w:val="24"/>
              </w:rPr>
              <w:t>Самара, Тольятти, Сызрань, Новокуйбышевск, Чапаевск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рат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8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аратов, Энгельс, Балаково, Балашов, Вольск, Ртищево</w:t>
            </w:r>
          </w:p>
        </w:tc>
      </w:tr>
      <w:tr>
        <w:trPr/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ьяновская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2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329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60" w:before="82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Ульяновск, Димитровград, Инза, Барыш 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/>
      </w:pPr>
      <w:r>
        <w:rPr/>
        <w:t>Продолжение табл. 2.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560"/>
        <w:gridCol w:w="560"/>
        <w:gridCol w:w="559"/>
        <w:gridCol w:w="563"/>
        <w:gridCol w:w="563"/>
        <w:gridCol w:w="562"/>
        <w:gridCol w:w="563"/>
        <w:gridCol w:w="563"/>
        <w:gridCol w:w="562"/>
        <w:gridCol w:w="3086"/>
      </w:tblGrid>
      <w:tr>
        <w:trPr/>
        <w:tc>
          <w:tcPr>
            <w:tcW w:w="1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6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лощадь территор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, </w:t>
              <w:br/>
              <w:t>тыс.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- ность населения, </w:t>
              <w:br/>
              <w:t>тыс. че-</w:t>
              <w:br/>
              <w:t>ловек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жителей   на 1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</w:p>
        </w:tc>
        <w:tc>
          <w:tcPr>
            <w:tcW w:w="33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Административно-территориальное деление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цы, центры</w:t>
              <w:br/>
              <w:t>и наиболее крупные города субъектов</w:t>
              <w:br/>
              <w:t>Российской Федераци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айоны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ода - 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 том числе республикан-</w:t>
              <w:br/>
              <w:t>ского, краевого, област-ного и ок-ружного подчи-нения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городские рай-</w:t>
              <w:br/>
              <w:t xml:space="preserve">оны </w:t>
              <w:br/>
              <w:t>(округа)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оселки городско-го тип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ельские </w:t>
              <w:br/>
              <w:t>админи-страции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</w:t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40" w:before="4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818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24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,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523</w:t>
            </w:r>
          </w:p>
        </w:tc>
        <w:tc>
          <w:tcPr>
            <w:tcW w:w="308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Екатеринбург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га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3086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урган, Шадринск, Шумиха, Куртамыш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вердловская область                    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4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9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1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Екатеринбург, Нижний Тагил, </w:t>
              <w:br/>
              <w:t xml:space="preserve">Каменск-Уральский, Первоуральск, Серов, Новоуральск, Асбест 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юме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64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7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Тюмень, Тобольск, Ишим, Ялуторовск, </w:t>
              <w:br/>
              <w:t>Заводоуков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34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  <w:tab w:val="left" w:pos="8931" w:leader="none"/>
              </w:tabs>
              <w:snapToGrid w:val="false"/>
              <w:spacing w:lineRule="exact" w:line="140" w:before="44" w:after="0"/>
              <w:ind w:left="57" w:right="0" w:hanging="0"/>
              <w:jc w:val="left"/>
              <w:rPr>
                <w:rFonts w:ascii="Arial" w:hAnsi="Arial" w:eastAsia="Arial Unicode MS" w:cs="Arial"/>
                <w:color w:val="000000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нты-Мансийский            автономный округ-Югра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4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0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Ханты-Мансийск, Сургут, Нижневартовск, Нефтеюганск, Когалым, Нягань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мало-Ненецкий                 автоном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9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алехард, Новый Уренгой, Ноябрьск, Надым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яби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Челябинск, Магнитогорск, Златоуст, Миасс, Копейск, Озерск, Троицк 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40" w:before="4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145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955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2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3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603</w:t>
            </w:r>
          </w:p>
        </w:tc>
        <w:tc>
          <w:tcPr>
            <w:tcW w:w="3086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Новосибир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лта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Горно-Алтай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Бурятия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Улан-Удэ, Северобайкальск, Гусиноозер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Тыва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8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Кызыл, Ак-Довурак, Шагонар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Хакасия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Абакан, Черногорск, Саяногор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тайский кра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8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0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3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Барнаул, Бийск, Рубцовск 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/>
            </w:pPr>
            <w:r>
              <w:rPr>
                <w:sz w:val="14"/>
              </w:rPr>
              <w:t>Красноярский край</w:t>
            </w:r>
            <w:r>
              <w:rPr>
                <w:sz w:val="14"/>
                <w:vertAlign w:val="superscript"/>
              </w:rPr>
              <w:t>5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66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9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Красноярск, Норильск, Ачинск, Канск, </w:t>
              <w:br/>
              <w:t xml:space="preserve">Железногорск, Зеленогорск, Минусинск 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/>
            </w:pPr>
            <w:r>
              <w:rPr>
                <w:sz w:val="14"/>
              </w:rPr>
              <w:t>Иркутская область</w:t>
            </w:r>
            <w:r>
              <w:rPr>
                <w:sz w:val="14"/>
                <w:vertAlign w:val="superscript"/>
              </w:rPr>
              <w:t>6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4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0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Иркутск, Братск, Ангарск, Усть-Илимск, </w:t>
              <w:br/>
              <w:t>Усолье-Сибирское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Усть-Ордынский Бурятский автоном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ельский населенный пункт Усть-Ордынский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2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5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Кемерово, Новокузнецк, Прокопьевск, </w:t>
              <w:br/>
              <w:t>Ленинск-Кузнецкий, Киселевск, Междуречен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7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3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9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Новосибирск, Бердск, Искитим, Куйбышев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1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5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Омск, Тара, Исилькуль, Калачин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4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Томск, Северск, Стрежевой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Xl45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1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Чита, Краснокаменск, Борзя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в том числе Агинский Бурятский автоном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пгт Агинское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40" w:before="4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169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48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8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52</w:t>
            </w:r>
          </w:p>
        </w:tc>
        <w:tc>
          <w:tcPr>
            <w:tcW w:w="3086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  <w:t>Хабаров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еспублика Саха </w:t>
              <w:br/>
              <w:t>(Якутия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3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Якутск, Нерюнгри, Мирный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Камчатский край</w:t>
            </w:r>
            <w:r>
              <w:rPr>
                <w:rFonts w:cs="Arial" w:ascii="Arial" w:hAnsi="Arial"/>
                <w:szCs w:val="24"/>
                <w:vertAlign w:val="superscript"/>
              </w:rPr>
              <w:t>7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4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Петропавловск-Камчатский, Елизово, </w:t>
              <w:br/>
              <w:t>Вилючинск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орский кра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9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Владивосток, Находка, Уссурийск, Артем,</w:t>
              <w:br/>
              <w:t>Арсеньев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баровский край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7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0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Хабаровск, Комсомольск-на-Амуре, Амурск, Советская Гавань, Николаевск-на-Амуре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мур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1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Благовещенск, Белогорск, Свободный, Тында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гада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2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Магадан, Сусуман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халинск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Южно-Сахалинск, Корсаков, Холмск, Оха</w:t>
            </w:r>
          </w:p>
        </w:tc>
      </w:tr>
      <w:tr>
        <w:trPr/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врейская автономная область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086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Биробиджан, Облучье</w:t>
            </w:r>
          </w:p>
        </w:tc>
      </w:tr>
      <w:tr>
        <w:trPr/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укотский автономный округ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1,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3086" w:type="dxa"/>
            <w:tcBorders>
              <w:bottom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pacing w:lineRule="exact" w:line="140" w:before="44" w:after="0"/>
              <w:ind w:left="57" w:right="0" w:hanging="0"/>
              <w:jc w:val="left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Анадырь, Билибино, Певек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Роснедвижимости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Единицы административно-территориального деления представлены в соответствии с Общероссийским классификатором объектов административно-территориального деления (ОКАТО), который принят и введен в действие на основании постановления Госстандарта России от 31 июля 1995 г. № 413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 xml:space="preserve">Включая сельсоветы, волости, сельские округа и органы местного самоуправления. 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>В соответствии с Федеральным конституционным законом от 25 марта 2004 г. №1-ФКЗ «Об образовании в составе Российской Федерации нового субъекта Российской Федерации в результате объединения Пермской области и Коми-Пермяцкого автономного округа» с 1 декабря 2005 г. образован новый субъект Российской Федерации – Пермский край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5)</w:t>
      </w:r>
      <w:r>
        <w:rPr>
          <w:rFonts w:cs="Arial" w:ascii="Arial" w:hAnsi="Arial"/>
          <w:sz w:val="12"/>
        </w:rPr>
        <w:t xml:space="preserve"> В соответствии с Федеральным конституционным законом от 14 октября 2005 г. №6-ФКЗ «Об образовании в составе Российской Федерации нового субъекта Российской Федерации в результате объединения Красноярского края, Таймырского (Долгано-Ненецкого) автономного округа и Эвенкийского автономного округа» с 1 января 2007 г. образован новый субъект Российской Федерации – Красноярский край. 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6) </w:t>
      </w:r>
      <w:r>
        <w:rPr>
          <w:rFonts w:cs="Arial" w:ascii="Arial" w:hAnsi="Arial"/>
          <w:sz w:val="12"/>
        </w:rPr>
        <w:t>В соответствии с Федеральным конституционным законом от 30 декабря 2006 г. №6-ФКЗ «Об образовании в составе Российской Федерации нового субъекта Российской Федерации в результате объединения Иркутской области и Усть-Ордынского Бурятского автономного округа» с 1 января 2008 г. образован новый субъект Российской Федерации – Иркутская область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7) </w:t>
      </w:r>
      <w:r>
        <w:rPr>
          <w:rFonts w:cs="Arial" w:ascii="Arial" w:hAnsi="Arial"/>
          <w:sz w:val="12"/>
        </w:rPr>
        <w:t>В соответствии с Федеральным конституционным законом от 12 июля 2006 г. №2-ФКЗ «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» с 1 июля 2007 г. образован новый субъект Российской Федерации – Камчатский край.</w:t>
      </w:r>
    </w:p>
    <w:p>
      <w:pPr>
        <w:pStyle w:val="Cells"/>
        <w:jc w:val="both"/>
        <w:rPr>
          <w:rFonts w:ascii="Arial" w:hAnsi="Arial" w:cs="Arial"/>
          <w:sz w:val="12"/>
          <w:szCs w:val="24"/>
          <w:lang w:val="ru-RU"/>
        </w:rPr>
      </w:pPr>
      <w:r>
        <w:rPr>
          <w:rFonts w:cs="Arial"/>
          <w:sz w:val="12"/>
          <w:szCs w:val="24"/>
          <w:lang w:val="ru-RU"/>
        </w:rPr>
      </w:r>
    </w:p>
    <w:p>
      <w:pPr>
        <w:pStyle w:val="Xl29"/>
        <w:widowControl w:val="false"/>
        <w:spacing w:before="0" w:after="60"/>
        <w:jc w:val="center"/>
        <w:rPr>
          <w:rFonts w:eastAsia="Times New Roman"/>
          <w:b/>
          <w:b/>
          <w:sz w:val="16"/>
          <w:szCs w:val="24"/>
        </w:rPr>
      </w:pPr>
      <w:r>
        <w:rPr>
          <w:rFonts w:eastAsia="Times New Roman"/>
          <w:b/>
          <w:sz w:val="16"/>
          <w:szCs w:val="24"/>
        </w:rPr>
        <w:t xml:space="preserve">2.2. ХАРАКТЕРИСТИКИ МУНИЦИПАЛЬНЫХ ОБРАЗОВАНИЙ В СУБЪЕКТАХ РОССИЙСКОЙ ФЕДЕРАЦИИ </w:t>
      </w:r>
      <w:r>
        <w:rPr>
          <w:rFonts w:eastAsia="Times New Roman"/>
          <w:b/>
          <w:sz w:val="16"/>
          <w:szCs w:val="24"/>
          <w:lang w:val="ru-MD"/>
        </w:rPr>
        <w:br/>
      </w:r>
      <w:r>
        <w:rPr>
          <w:rFonts w:eastAsia="Times New Roman"/>
          <w:b/>
          <w:sz w:val="16"/>
          <w:szCs w:val="24"/>
        </w:rPr>
        <w:t>на 1 января 2008 г.</w:t>
      </w:r>
      <w:r>
        <w:rPr>
          <w:rFonts w:eastAsia="Times New Roman"/>
          <w:b/>
          <w:sz w:val="16"/>
          <w:szCs w:val="24"/>
          <w:vertAlign w:val="superscript"/>
        </w:rPr>
        <w:t>1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913"/>
        <w:gridCol w:w="750"/>
        <w:gridCol w:w="750"/>
        <w:gridCol w:w="749"/>
        <w:gridCol w:w="751"/>
        <w:gridCol w:w="750"/>
        <w:gridCol w:w="750"/>
        <w:gridCol w:w="750"/>
        <w:gridCol w:w="750"/>
        <w:gridCol w:w="751"/>
      </w:tblGrid>
      <w:tr>
        <w:trPr>
          <w:trHeight w:val="160" w:hRule="atLeast"/>
        </w:trPr>
        <w:tc>
          <w:tcPr>
            <w:tcW w:w="21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му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>ниципаль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>ных обра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 xml:space="preserve">зований 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муниципальных учреждений 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ный бюджет на 2008 г., млн. руб.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</w:t>
              <w:br/>
              <w:t xml:space="preserve">работников органов местного </w:t>
              <w:br/>
              <w:t>самоуправления</w:t>
              <w:br/>
              <w:t xml:space="preserve">(на конец 2007г.), </w:t>
              <w:br/>
              <w:t>человек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ач-</w:t>
              <w:br/>
              <w:t>исленная заработная</w:t>
              <w:br/>
              <w:t>плата работ-</w:t>
              <w:br/>
              <w:t>ников орга-</w:t>
              <w:br/>
              <w:t>нов местного</w:t>
              <w:br/>
              <w:t>самоуправ-</w:t>
              <w:br/>
              <w:t xml:space="preserve">ления, </w:t>
              <w:br/>
              <w:t xml:space="preserve">руб. </w:t>
              <w:br/>
              <w:t>2007г.</w:t>
            </w:r>
          </w:p>
        </w:tc>
      </w:tr>
      <w:tr>
        <w:trPr>
          <w:trHeight w:val="201" w:hRule="atLeast"/>
        </w:trPr>
        <w:tc>
          <w:tcPr>
            <w:tcW w:w="2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разова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дравоохранен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ьтуры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орт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ходы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ходы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фицит (-),</w:t>
              <w:br/>
              <w:t xml:space="preserve">профицит </w:t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2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2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41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3"/>
              <w:spacing w:lineRule="exact" w:line="150" w:before="78" w:after="0"/>
              <w:ind w:left="-140" w:right="113" w:firstLine="140"/>
              <w:jc w:val="right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1033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3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exact" w:line="150" w:before="78" w:after="0"/>
              <w:ind w:right="113" w:hanging="0"/>
              <w:jc w:val="right"/>
              <w:rPr/>
            </w:pPr>
            <w:r>
              <w:rPr>
                <w:b/>
                <w:sz w:val="14"/>
                <w:szCs w:val="24"/>
              </w:rPr>
              <w:t>188381</w:t>
            </w:r>
            <w:r>
              <w:rPr>
                <w:b/>
                <w:sz w:val="14"/>
                <w:szCs w:val="24"/>
                <w:lang w:val="ru-MD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09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67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215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91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4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8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60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27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7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b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012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384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6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4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2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5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17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0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6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719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3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51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8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6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9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4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7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4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197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0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0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2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38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9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9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79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1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5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3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5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6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0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2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342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3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7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4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749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2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9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9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7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77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9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0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9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99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8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8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3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028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05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2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4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03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4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3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63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8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38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8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3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0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3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b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063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6751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8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0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783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1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66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1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0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88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5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515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99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89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4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6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7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1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23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7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75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9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93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00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7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357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4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8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40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2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002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3"/>
              <w:spacing w:lineRule="exact" w:line="150" w:before="78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Южный </w:t>
              <w:br/>
              <w:t>федеральный округ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14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94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b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22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88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8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7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0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6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6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67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7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18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93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56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8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08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8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3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0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4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407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3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2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6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br/>
              <w:t>53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11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6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08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7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568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3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329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80</w:t>
            </w:r>
            <w:r>
              <w:rPr>
                <w:rFonts w:eastAsia="Arial Unicode MS" w:cs="Arial" w:ascii="Arial" w:hAnsi="Arial"/>
                <w:color w:val="000000"/>
                <w:sz w:val="14"/>
                <w:lang w:val="ru-MD"/>
              </w:rPr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2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652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58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9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5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816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58</w:t>
            </w:r>
            <w:r>
              <w:rPr>
                <w:rFonts w:eastAsia="Arial Unicode MS" w:cs="Arial" w:ascii="Arial" w:hAnsi="Arial"/>
                <w:color w:val="000000"/>
                <w:sz w:val="14"/>
                <w:lang w:val="ru-MD"/>
              </w:rPr>
              <w:t>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0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14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5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194</w:t>
            </w:r>
          </w:p>
        </w:tc>
      </w:tr>
      <w:tr>
        <w:trPr/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остовская область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8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5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07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5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80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8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95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  <w:t>Продолжение табл. 2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926"/>
        <w:gridCol w:w="761"/>
        <w:gridCol w:w="760"/>
        <w:gridCol w:w="755"/>
        <w:gridCol w:w="756"/>
        <w:gridCol w:w="756"/>
        <w:gridCol w:w="756"/>
        <w:gridCol w:w="756"/>
        <w:gridCol w:w="756"/>
        <w:gridCol w:w="756"/>
      </w:tblGrid>
      <w:tr>
        <w:trPr>
          <w:trHeight w:val="160" w:hRule="atLeast"/>
        </w:trPr>
        <w:tc>
          <w:tcPr>
            <w:tcW w:w="21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му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>ниципаль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>ных обра</w:t>
            </w:r>
            <w:r>
              <w:rPr>
                <w:rFonts w:cs="Arial" w:ascii="Arial" w:hAnsi="Arial"/>
                <w:sz w:val="12"/>
                <w:lang w:val="ru-MD"/>
              </w:rPr>
              <w:t>-</w:t>
              <w:br/>
            </w:r>
            <w:r>
              <w:rPr>
                <w:rFonts w:cs="Arial" w:ascii="Arial" w:hAnsi="Arial"/>
                <w:sz w:val="12"/>
              </w:rPr>
              <w:t xml:space="preserve">зований </w:t>
            </w:r>
          </w:p>
        </w:tc>
        <w:tc>
          <w:tcPr>
            <w:tcW w:w="3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муниципальных учреждений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ный бюджет на 2008 г., млн. руб.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</w:t>
              <w:br/>
              <w:t xml:space="preserve">работников органов местного </w:t>
              <w:br/>
              <w:t>самоуправления</w:t>
              <w:br/>
              <w:t xml:space="preserve">(на конец 2007г.), </w:t>
              <w:br/>
              <w:t>человек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ач-</w:t>
              <w:br/>
              <w:t>исленная заработная</w:t>
              <w:br/>
              <w:t>плата работ-</w:t>
              <w:br/>
              <w:t>ников орга-</w:t>
              <w:br/>
              <w:t>нов местного</w:t>
              <w:br/>
              <w:t>самоуправ-</w:t>
              <w:br/>
              <w:t xml:space="preserve">ления, </w:t>
              <w:br/>
              <w:t xml:space="preserve">руб. </w:t>
              <w:br/>
              <w:t>2007г.</w:t>
            </w:r>
          </w:p>
        </w:tc>
      </w:tr>
      <w:tr>
        <w:trPr>
          <w:trHeight w:val="201" w:hRule="atLeast"/>
        </w:trPr>
        <w:tc>
          <w:tcPr>
            <w:tcW w:w="21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разовани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дравоохране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ьтуры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орт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ходы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ходы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фицит (-),</w:t>
              <w:br/>
              <w:t xml:space="preserve">профицит 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21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atLeast"/>
        </w:trPr>
        <w:tc>
          <w:tcPr>
            <w:tcW w:w="21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7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2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4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MD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13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211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9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665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09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563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4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6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8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9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0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82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398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-106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5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6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7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8</w:t>
            </w: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6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77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3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7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7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8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8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2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3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46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</w:t>
            </w: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7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2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4</w:t>
            </w: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03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68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39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0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7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8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  <w:r>
              <w:rPr>
                <w:rFonts w:cs="Arial" w:ascii="Arial" w:hAnsi="Arial"/>
                <w:sz w:val="14"/>
                <w:lang w:val="ru-MD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0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8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4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6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7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93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83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0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7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6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42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2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5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38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8" w:before="60" w:after="0"/>
              <w:ind w:right="28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6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br/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866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422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  <w:r>
              <w:rPr>
                <w:rFonts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3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506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вердловская область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7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6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23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6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3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04</w:t>
            </w: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20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69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09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</w:t>
              <w:br/>
              <w:t>автономный округ-Югра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3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9755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6</w:t>
            </w: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5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43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</w:t>
              <w:br/>
              <w:t>автоном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6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3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91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105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0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7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-147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79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15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8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8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8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98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24"/>
                <w:lang w:val="ru-MD"/>
              </w:rPr>
            </w:pPr>
            <w:r>
              <w:rPr>
                <w:rFonts w:cs="Arial"/>
                <w:b/>
                <w:color w:val="000000"/>
                <w:sz w:val="14"/>
                <w:szCs w:val="2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2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428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4105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7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2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2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51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1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6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58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6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0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7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9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6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246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2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9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7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35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5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9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9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96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304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4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556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8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4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61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4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38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7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7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5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65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10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2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99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овосибирская область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0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46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4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6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98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3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2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8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0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25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5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65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6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609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9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17</w:t>
            </w:r>
            <w:r>
              <w:rPr>
                <w:rFonts w:eastAsia="Arial Unicode MS"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57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1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300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5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6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2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95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3"/>
              <w:spacing w:lineRule="exact" w:line="148" w:before="6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snapToGrid w:val="false"/>
              <w:spacing w:lineRule="exact" w:line="148" w:before="60" w:after="0"/>
              <w:ind w:left="0" w:right="170" w:hanging="0"/>
              <w:jc w:val="right"/>
              <w:rPr>
                <w:rFonts w:ascii="Arial" w:hAnsi="Arial" w:cs="Arial"/>
                <w:b/>
                <w:b/>
                <w:sz w:val="14"/>
                <w:szCs w:val="24"/>
                <w:lang w:val="ru-MD"/>
              </w:rPr>
            </w:pPr>
            <w:r>
              <w:rPr>
                <w:rFonts w:cs="Arial"/>
                <w:b/>
                <w:sz w:val="14"/>
                <w:szCs w:val="2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szCs w:val="24"/>
                <w:lang w:val="ru-MD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ru-MD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2397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153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5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5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8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572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</w:t>
            </w:r>
            <w:r>
              <w:rPr>
                <w:rFonts w:cs="Arial" w:ascii="Arial" w:hAnsi="Arial"/>
                <w:sz w:val="14"/>
                <w:lang w:val="ru-MD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5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354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  <w:r>
              <w:rPr>
                <w:rFonts w:cs="Arial" w:ascii="Arial" w:hAnsi="Arial"/>
                <w:sz w:val="14"/>
                <w:lang w:val="ru-MD"/>
              </w:rPr>
              <w:t>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7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74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225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баровский край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8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3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5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9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  <w:r>
              <w:rPr>
                <w:rFonts w:cs="Arial" w:ascii="Arial" w:hAnsi="Arial"/>
                <w:sz w:val="14"/>
                <w:lang w:val="ru-MD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3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59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408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</w:t>
            </w: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8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653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8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46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701</w:t>
            </w:r>
          </w:p>
        </w:tc>
      </w:tr>
      <w:tr>
        <w:trPr/>
        <w:tc>
          <w:tcPr>
            <w:tcW w:w="21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6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45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74</w:t>
            </w:r>
          </w:p>
        </w:tc>
      </w:tr>
      <w:tr>
        <w:trPr/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3</w:t>
            </w:r>
            <w:r>
              <w:rPr>
                <w:rFonts w:cs="Arial" w:ascii="Arial" w:hAnsi="Arial"/>
                <w:sz w:val="14"/>
                <w:lang w:val="ru-MD"/>
              </w:rPr>
              <w:t>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835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соответствии с Федеральным законом от 6.10.2003 № 131-ФЗ «Об общих принципах организации местного самоуправления в Российской Федерации» муниципальное образование – городское или сельское поселение, муниципальный район, городской округ либо внутригородская территория города федерального значения. </w:t>
      </w:r>
    </w:p>
    <w:p>
      <w:pPr>
        <w:pStyle w:val="Cells"/>
        <w:jc w:val="both"/>
        <w:rPr/>
      </w:pPr>
      <w:r>
        <w:rPr>
          <w:sz w:val="12"/>
          <w:szCs w:val="24"/>
          <w:vertAlign w:val="superscript"/>
          <w:lang w:val="ru-RU"/>
        </w:rPr>
        <w:t>2)</w:t>
      </w:r>
      <w:r>
        <w:rPr>
          <w:sz w:val="12"/>
          <w:szCs w:val="24"/>
          <w:lang w:val="ru-RU"/>
        </w:rPr>
        <w:t xml:space="preserve"> В Республике Ингушетия и Чеченской Республике не приняты законодательные акты на уровне субъектов Российской Федерации о местном самоуправлении. Органы местного самоуправления функционируют в структуре, действовавшей до принятия Федерального закона от  6.10.2003 № 131-ФЗ.</w:t>
      </w:r>
    </w:p>
    <w:p>
      <w:pPr>
        <w:pStyle w:val="Cells"/>
        <w:jc w:val="both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</w:r>
    </w:p>
    <w:p>
      <w:pPr>
        <w:pStyle w:val="TextBody"/>
        <w:tabs>
          <w:tab w:val="clear" w:pos="6066"/>
          <w:tab w:val="clear" w:pos="6237"/>
          <w:tab w:val="clear" w:pos="6633"/>
        </w:tabs>
        <w:rPr/>
      </w:pPr>
      <w:r>
        <w:rPr>
          <w:b w:val="false"/>
          <w:bCs w:val="false"/>
          <w:sz w:val="14"/>
          <w:szCs w:val="24"/>
        </w:rPr>
        <w:t xml:space="preserve">2.3. ЧИСЛЕННОСТЬ РАБОТНИКОВ ОРГАНОВ ГОСУДАРСТВЕННОЙ ВЛАСТИ И МЕСТНОГО САМОУПРАВЛЕНИЯ </w:t>
        <w:br/>
        <w:t>ПО ВЕТВЯМ ВЛАСТИ И УРОВНЯМ УПРАВЛЕНИЯ</w:t>
        <w:br/>
      </w: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779"/>
        <w:gridCol w:w="772"/>
        <w:gridCol w:w="766"/>
        <w:gridCol w:w="760"/>
        <w:gridCol w:w="760"/>
        <w:gridCol w:w="759"/>
        <w:gridCol w:w="761"/>
        <w:gridCol w:w="766"/>
        <w:gridCol w:w="766"/>
      </w:tblGrid>
      <w:tr>
        <w:trPr/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10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889" w:type="dxa"/>
            <w:gridSpan w:val="9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10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Тысяч человек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0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В органах государственной власти и местного </w:t>
            </w:r>
            <w:r>
              <w:rPr>
                <w:rFonts w:cs="Arial" w:ascii="Arial" w:hAnsi="Arial"/>
                <w:bCs w:val="false"/>
                <w:spacing w:val="-2"/>
                <w:sz w:val="14"/>
              </w:rPr>
              <w:t xml:space="preserve">самоуправления Российской </w:t>
              <w:br/>
              <w:t xml:space="preserve">Федерации </w:t>
            </w:r>
            <w:r>
              <w:rPr>
                <w:rFonts w:cs="Arial" w:ascii="Arial" w:hAnsi="Arial"/>
                <w:b w:val="false"/>
                <w:bCs w:val="false"/>
                <w:spacing w:val="-2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1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3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0,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2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0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8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2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77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ru-MD"/>
              </w:rPr>
              <w:t>1623</w:t>
            </w:r>
            <w:r>
              <w:rPr>
                <w:rFonts w:cs="Arial" w:ascii="Arial" w:hAnsi="Arial"/>
                <w:b/>
                <w:sz w:val="14"/>
              </w:rPr>
              <w:t>,9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2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2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2,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,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2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регион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,8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0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4,7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,8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,7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4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3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0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В федеральных органах государственной </w:t>
              <w:br/>
              <w:t xml:space="preserve">власти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7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2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4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0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,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8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6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8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8,8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,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4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2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федер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регион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,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,0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,7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  <w:r>
              <w:rPr>
                <w:rFonts w:cs="Arial" w:ascii="Arial" w:hAnsi="Arial"/>
                <w:szCs w:val="24"/>
                <w:vertAlign w:val="superscript"/>
              </w:rPr>
              <w:t>1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,4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4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0" w:hanging="0"/>
              <w:rPr/>
            </w:pPr>
            <w:r>
              <w:rPr>
                <w:rFonts w:cs="Arial" w:ascii="Arial" w:hAnsi="Arial"/>
                <w:bCs w:val="false"/>
                <w:sz w:val="14"/>
              </w:rPr>
              <w:t xml:space="preserve">В органах государственной власти </w:t>
              <w:br/>
              <w:t>субъектов Российской Федерации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 xml:space="preserve"> - 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4,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,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8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,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30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1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,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8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0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судебной власти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60" w:before="116" w:after="0"/>
              <w:ind w:left="0" w:hanging="0"/>
              <w:rPr/>
            </w:pPr>
            <w:r>
              <w:rPr>
                <w:rFonts w:cs="Arial" w:ascii="Arial" w:hAnsi="Arial"/>
                <w:bCs w:val="false"/>
                <w:sz w:val="14"/>
              </w:rPr>
              <w:t>В органах местного самоуправления</w:t>
            </w:r>
            <w:r>
              <w:rPr>
                <w:rFonts w:cs="Arial" w:ascii="Arial" w:hAnsi="Arial"/>
                <w:bCs w:val="false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 xml:space="preserve"> - </w:t>
              <w:br/>
              <w:t>всего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8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3,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5,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6,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0,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4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7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1,6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в том числе в органах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ставительных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естных администрациях (исполнительно-распорядительных)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,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,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1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нтрольны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3032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11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х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0" w:before="11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Xl26"/>
        <w:pBdr>
          <w:left w:val="nil"/>
          <w:right w:val="nil"/>
        </w:pBdr>
        <w:spacing w:before="0" w:after="60"/>
        <w:rPr/>
      </w:pPr>
      <w:r>
        <w:rPr/>
        <w:t>Продолжение табл. 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750"/>
        <w:gridCol w:w="749"/>
        <w:gridCol w:w="755"/>
        <w:gridCol w:w="766"/>
        <w:gridCol w:w="766"/>
        <w:gridCol w:w="766"/>
        <w:gridCol w:w="765"/>
        <w:gridCol w:w="767"/>
        <w:gridCol w:w="767"/>
      </w:tblGrid>
      <w:tr>
        <w:trPr>
          <w:trHeight w:val="138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176" w:before="120" w:after="40"/>
              <w:rPr>
                <w:rFonts w:ascii="Arial" w:hAnsi="Arial" w:cs="Arial"/>
                <w:bCs w:val="false"/>
                <w:sz w:val="12"/>
                <w:szCs w:val="24"/>
              </w:rPr>
            </w:pPr>
            <w:r>
              <w:rPr>
                <w:rFonts w:cs="Arial" w:ascii="Arial" w:hAnsi="Arial"/>
                <w:bCs w:val="false"/>
                <w:sz w:val="12"/>
                <w:szCs w:val="24"/>
              </w:rPr>
            </w:r>
          </w:p>
        </w:tc>
        <w:tc>
          <w:tcPr>
            <w:tcW w:w="685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3"/>
              <w:spacing w:lineRule="exact" w:line="176" w:before="120" w:after="4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В процентах к предыдущему году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0" w:hanging="0"/>
              <w:rPr>
                <w:rFonts w:ascii="Arial" w:hAnsi="Arial" w:cs="Arial"/>
                <w:bCs w:val="false"/>
                <w:spacing w:val="-2"/>
                <w:sz w:val="14"/>
              </w:rPr>
            </w:pPr>
            <w:r>
              <w:rPr>
                <w:rFonts w:cs="Arial" w:ascii="Arial" w:hAnsi="Arial"/>
                <w:bCs w:val="false"/>
                <w:spacing w:val="-2"/>
                <w:sz w:val="14"/>
              </w:rPr>
              <w:t xml:space="preserve">В органах государственной власти и местного самоуправления Российской </w:t>
              <w:br/>
              <w:t xml:space="preserve">Федерации </w:t>
            </w:r>
            <w:r>
              <w:rPr>
                <w:rFonts w:cs="Arial" w:ascii="Arial" w:hAnsi="Arial"/>
                <w:b w:val="false"/>
                <w:bCs w:val="false"/>
                <w:spacing w:val="-2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0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08,0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,0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6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4,0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3,6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регион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05,1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5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03,6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6,4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,8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4,2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,0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0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В федеральных органах </w:t>
              <w:br/>
              <w:t xml:space="preserve">государственной власти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106,1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,1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,1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,2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,9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федер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,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,9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113" w:hanging="0"/>
              <w:rPr>
                <w:rFonts w:ascii="Arial" w:hAnsi="Arial" w:cs="Arial"/>
                <w:bCs w:val="false"/>
                <w:sz w:val="14"/>
              </w:rPr>
            </w:pPr>
            <w:r>
              <w:rPr>
                <w:rFonts w:cs="Arial" w:ascii="Arial" w:hAnsi="Arial"/>
                <w:bCs w:val="false"/>
                <w:sz w:val="14"/>
              </w:rPr>
              <w:t xml:space="preserve">на региональном уровне 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>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06,5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6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  <w:r>
              <w:rPr>
                <w:rFonts w:cs="Arial" w:ascii="Arial" w:hAnsi="Arial"/>
                <w:szCs w:val="24"/>
                <w:vertAlign w:val="superscript"/>
              </w:rPr>
              <w:t>1)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3,2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3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4)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удебной власти и прокуратур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0" w:hanging="0"/>
              <w:rPr/>
            </w:pPr>
            <w:r>
              <w:rPr>
                <w:rFonts w:cs="Arial" w:ascii="Arial" w:hAnsi="Arial"/>
                <w:bCs w:val="false"/>
                <w:sz w:val="14"/>
              </w:rPr>
              <w:t xml:space="preserve">В органах государственной власти </w:t>
              <w:br/>
              <w:t>субъектов Российской Федерации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 xml:space="preserve"> 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,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,8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,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,7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ода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6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ной власти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судебной власти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27р.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4,1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4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х государственных органа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6,4р.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1,8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76" w:before="80" w:after="0"/>
              <w:ind w:left="0" w:hanging="0"/>
              <w:rPr/>
            </w:pPr>
            <w:r>
              <w:rPr>
                <w:rFonts w:cs="Arial" w:ascii="Arial" w:hAnsi="Arial"/>
                <w:bCs w:val="false"/>
                <w:sz w:val="14"/>
              </w:rPr>
              <w:t>В органах местного самоуправления</w:t>
            </w:r>
            <w:r>
              <w:rPr>
                <w:rFonts w:cs="Arial" w:ascii="Arial" w:hAnsi="Arial"/>
                <w:bCs w:val="false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b w:val="false"/>
                <w:bCs w:val="false"/>
                <w:sz w:val="14"/>
              </w:rPr>
              <w:t xml:space="preserve"> - всег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9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3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,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8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,2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,8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39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  <w:t>из них в органах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b w:val="false"/>
                <w:b w:val="false"/>
                <w:b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ставительных 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в 2,1р.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9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естных администрациях (исполнительно-распорядительных)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</w:tr>
      <w:tr>
        <w:trPr/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нтрольных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,9</w:t>
            </w:r>
          </w:p>
        </w:tc>
      </w:tr>
      <w:tr>
        <w:trPr/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76" w:before="80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6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9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В федеральных органах законодательной власти на региональном уровне учтены помощники депутатов палат Федерального собрания Российской Федерации, разработка данных о которых осуществляется с 2000 г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Формирование института судебной власти субъектов Российской Федерации началось с 1998 г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Формирование органов местного самоуправления из состава органов государственной власти субъектов Российской Федерации началось с 1996 г. в соответствии </w:t>
        <w:br/>
        <w:t>с Федеральным законом от 28 августа 1995 г. № 154-ФЗ «Об общих принципах организации местного самоуправления в Российской Федерации», в 2005 г. осуществлялось реформирование этих органов на основании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Cells"/>
        <w:jc w:val="both"/>
        <w:rPr>
          <w:szCs w:val="24"/>
          <w:lang w:val="ru-RU"/>
        </w:rPr>
      </w:pPr>
      <w:r>
        <w:rPr>
          <w:sz w:val="12"/>
          <w:szCs w:val="24"/>
          <w:vertAlign w:val="superscript"/>
          <w:lang w:val="ru-RU"/>
        </w:rPr>
        <w:t xml:space="preserve">4) </w:t>
      </w:r>
      <w:r>
        <w:rPr>
          <w:sz w:val="12"/>
          <w:szCs w:val="24"/>
          <w:lang w:val="ru-RU"/>
        </w:rPr>
        <w:t>По сопоставимому</w:t>
      </w:r>
      <w:r>
        <w:rPr>
          <w:sz w:val="12"/>
          <w:szCs w:val="24"/>
          <w:vertAlign w:val="superscript"/>
          <w:lang w:val="ru-RU"/>
        </w:rPr>
        <w:t xml:space="preserve"> </w:t>
      </w:r>
      <w:r>
        <w:rPr>
          <w:sz w:val="12"/>
          <w:szCs w:val="24"/>
          <w:lang w:val="ru-RU"/>
        </w:rPr>
        <w:t>кругу соответствующих органов власти.</w:t>
      </w:r>
    </w:p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aps/>
          <w:sz w:val="14"/>
        </w:rPr>
        <w:t>2.4. Численность работников органов государственной власти</w:t>
        <w:br/>
        <w:t xml:space="preserve">и местного самоуправления по ветвям власти И субъектам Российской Федерации </w:t>
        <w:br/>
      </w:r>
      <w:r>
        <w:rPr>
          <w:rFonts w:cs="Arial" w:ascii="Arial" w:hAnsi="Arial"/>
          <w:b/>
          <w:sz w:val="14"/>
        </w:rPr>
        <w:t>на конец 2007 г.</w:t>
      </w:r>
      <w:r>
        <w:rPr/>
        <w:t xml:space="preserve"> </w:t>
        <w:br/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935"/>
        <w:gridCol w:w="998"/>
        <w:gridCol w:w="997"/>
        <w:gridCol w:w="998"/>
        <w:gridCol w:w="998"/>
        <w:gridCol w:w="998"/>
        <w:gridCol w:w="998"/>
      </w:tblGrid>
      <w:tr>
        <w:trPr/>
        <w:tc>
          <w:tcPr>
            <w:tcW w:w="2999" w:type="dxa"/>
            <w:vMerge w:val="restart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20" w:after="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работников - всего</w:t>
            </w:r>
          </w:p>
        </w:tc>
        <w:tc>
          <w:tcPr>
            <w:tcW w:w="5987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20" w:after="2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аконодательной власти и представительных</w:t>
              <w:br/>
              <w:t xml:space="preserve"> органах местного самоу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сполнительной власти и местно-</w:t>
              <w:br/>
              <w:t>го самоуправле-</w:t>
              <w:br/>
              <w:t>ния с исполни-</w:t>
              <w:br/>
              <w:t>тельно-распо-</w:t>
              <w:br/>
              <w:t xml:space="preserve">рядительными функциями 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из них в </w:t>
              <w:br/>
              <w:t>федеральных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дебной власти </w:t>
              <w:br/>
              <w:t>и прокуратуры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в</w:t>
              <w:br/>
              <w:t>федеральных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других</w:t>
              <w:br/>
              <w:t xml:space="preserve"> государственных органах,</w:t>
            </w:r>
            <w:r>
              <w:rPr>
                <w:rFonts w:cs="Arial" w:ascii="Arial" w:hAnsi="Arial"/>
                <w:sz w:val="12"/>
                <w:lang w:val="ru-MD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контрольных и иных органах местного самоуправления 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оссийская Федерац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62391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92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87564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593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97635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4600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79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397" w:hanging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 них в органах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82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федеральном уровн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0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7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9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99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6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региональном уровн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28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95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45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63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06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0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3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Центральный 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835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38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315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196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44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95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6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горо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7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8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ря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ладими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4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ронеж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2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9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4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2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ван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6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луж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9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стром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10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0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6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пец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5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Московская область</w:t>
            </w:r>
            <w:r>
              <w:rPr>
                <w:rFonts w:cs="Arial" w:ascii="Arial" w:hAnsi="Arial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sz w:val="10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               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6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5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36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7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л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5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яз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6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моле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0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амб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ве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уль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8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1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росла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. Москва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2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99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0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99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61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77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395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878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6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7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рел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3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0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ом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44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рхангель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8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9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Ненецкий автоном</w:t>
              <w:softHyphen/>
              <w:t>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ого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pacing w:val="-4"/>
                <w:szCs w:val="24"/>
              </w:rPr>
            </w:pPr>
            <w:r>
              <w:rPr>
                <w:rFonts w:cs="Arial" w:ascii="Arial" w:hAnsi="Arial"/>
                <w:spacing w:val="-4"/>
                <w:szCs w:val="24"/>
              </w:rPr>
              <w:t>Калинингра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3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pacing w:val="-4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енинградская область</w:t>
            </w:r>
            <w:r>
              <w:rPr>
                <w:rFonts w:cs="Arial" w:ascii="Arial" w:hAnsi="Arial"/>
                <w:szCs w:val="24"/>
                <w:vertAlign w:val="superscript"/>
              </w:rPr>
              <w:t>1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3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7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9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рм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9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горо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4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ск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г. Санкт-Петербург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  <w:r>
              <w:rPr>
                <w:rFonts w:cs="Arial" w:ascii="Arial" w:hAnsi="Arial"/>
                <w:szCs w:val="24"/>
              </w:rPr>
              <w:t xml:space="preserve">    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3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0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6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9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50" w:before="82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Южный 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233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92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899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807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9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4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2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дыге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Дагеста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7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7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Ингушет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бардино-Балкар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лмык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0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рачаево-Черкес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1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Северная Осетия - Алан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8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Чеченская Республика 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дар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3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7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12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2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врополь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4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0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1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страх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7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гогра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3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0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8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6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9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50" w:before="82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ст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8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62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55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9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50" w:before="82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4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  <w:t>Продолжение табл. 2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935"/>
        <w:gridCol w:w="998"/>
        <w:gridCol w:w="997"/>
        <w:gridCol w:w="998"/>
        <w:gridCol w:w="998"/>
        <w:gridCol w:w="998"/>
        <w:gridCol w:w="998"/>
      </w:tblGrid>
      <w:tr>
        <w:trPr/>
        <w:tc>
          <w:tcPr>
            <w:tcW w:w="2999" w:type="dxa"/>
            <w:vMerge w:val="restart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20" w:after="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работников - всего</w:t>
            </w:r>
          </w:p>
        </w:tc>
        <w:tc>
          <w:tcPr>
            <w:tcW w:w="5987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20" w:after="2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sz w:val="12"/>
                <w:szCs w:val="24"/>
              </w:rPr>
            </w:pPr>
            <w:r>
              <w:rPr>
                <w:rFonts w:cs="Arial" w:ascii="Arial" w:hAnsi="Arial"/>
                <w:b/>
                <w:sz w:val="12"/>
                <w:szCs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аконодательной власти и представительных</w:t>
              <w:br/>
              <w:t xml:space="preserve"> органах местного самоу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сполнительной власти и местно-</w:t>
              <w:br/>
              <w:t>го самоуправле-</w:t>
              <w:br/>
              <w:t>ния с исполни-</w:t>
              <w:br/>
              <w:t>тельно-распо-</w:t>
              <w:br/>
              <w:t xml:space="preserve">рядительными функциями 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из них в </w:t>
              <w:br/>
              <w:t>федеральных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дебной власти </w:t>
              <w:br/>
              <w:t>и прокуратуры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в</w:t>
              <w:br/>
              <w:t>федеральных</w:t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других</w:t>
              <w:br/>
              <w:t xml:space="preserve"> государственных органах,</w:t>
            </w:r>
            <w:r>
              <w:rPr>
                <w:rFonts w:cs="Arial" w:ascii="Arial" w:hAnsi="Arial"/>
                <w:sz w:val="12"/>
                <w:lang w:val="ru-MD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контрольных и иных органах местного самоуправления </w:t>
            </w:r>
          </w:p>
        </w:tc>
      </w:tr>
      <w:tr>
        <w:trPr/>
        <w:tc>
          <w:tcPr>
            <w:tcW w:w="2999" w:type="dxa"/>
            <w:tcBorders>
              <w:top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66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Приволжский федеральный округ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31889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6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1134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99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9348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424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81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Башкортоста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1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1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Марий Эл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2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Мордов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Татарстан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0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9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9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дмурт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8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2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1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увашская Республик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7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м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5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4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2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ир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5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4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жегород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3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9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5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1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7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енбург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8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5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нзе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8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6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ма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8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9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4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рат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2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2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7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ьян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5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8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66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Уральский 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23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87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24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37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4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7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г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вердл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4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5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2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4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  <w:tab w:val="left" w:pos="8931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юме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95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4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3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6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34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sz w:val="1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нты-Мансийский автономный</w:t>
              <w:br/>
              <w:t>округ - Югр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9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9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мало-Ненецкий автоном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яби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6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3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66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Сибирский 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503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44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48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479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067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6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2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лт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Бурят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5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Тыв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3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Хакас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94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тай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1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2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5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0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яр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2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9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1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ркут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2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8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9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3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4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емеров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8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5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8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3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0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осиби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3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3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1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2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9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8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ом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3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ити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5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0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4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1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227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Агинский Бурятский</w:t>
              <w:br/>
              <w:t>автоном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66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74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59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06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5159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50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0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53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Саха (Якутия)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3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0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чат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3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ор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8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3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1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9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4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баровский кра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2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2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8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мур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4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гада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халинск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врейская автономная область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66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укотский автономный округ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3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8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6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органы государственной власти, осуществляющие полномочия соответственно в Московской и Ленинградской областях, находящиеся на территории городов </w:t>
        <w:br/>
        <w:t>Москвы и Санкт-Петербурга.</w:t>
      </w:r>
    </w:p>
    <w:p>
      <w:pPr>
        <w:pStyle w:val="Cells"/>
        <w:jc w:val="both"/>
        <w:rPr>
          <w:sz w:val="12"/>
          <w:szCs w:val="24"/>
          <w:lang w:val="ru-RU"/>
        </w:rPr>
      </w:pPr>
      <w:r>
        <w:rPr>
          <w:sz w:val="12"/>
          <w:szCs w:val="24"/>
          <w:vertAlign w:val="superscript"/>
          <w:lang w:val="ru-RU"/>
        </w:rPr>
        <w:t>2)</w:t>
      </w:r>
      <w:r>
        <w:rPr>
          <w:sz w:val="12"/>
          <w:szCs w:val="24"/>
          <w:lang w:val="ru-RU"/>
        </w:rPr>
        <w:t xml:space="preserve"> Без органов государственной власти, осуществляющих полномочия соответственно в Московской и Ленинградской областях, находящихся на территории городов Москвы </w:t>
        <w:br/>
        <w:t>и Санкт-Петербурга.</w:t>
      </w:r>
    </w:p>
    <w:p>
      <w:pPr>
        <w:pStyle w:val="Cells"/>
        <w:jc w:val="both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</w:r>
    </w:p>
    <w:p>
      <w:pPr>
        <w:pStyle w:val="TextBody"/>
        <w:tabs>
          <w:tab w:val="clear" w:pos="6066"/>
          <w:tab w:val="clear" w:pos="6237"/>
          <w:tab w:val="clear" w:pos="6633"/>
        </w:tabs>
        <w:spacing w:before="0" w:after="0"/>
        <w:rPr>
          <w:bCs w:val="false"/>
          <w:szCs w:val="24"/>
        </w:rPr>
      </w:pPr>
      <w:r>
        <w:rPr>
          <w:bCs w:val="false"/>
          <w:szCs w:val="24"/>
        </w:rPr>
        <w:t>2.5. ЧИСЛЕННОСТЬ РАБОТНИКОВ ФЕДЕРАЛЬНЫХ ОРГАНОВ ГОСУДАРСТВЕННОЙ ВЛАСТИ на конец 2007 г.</w:t>
      </w:r>
    </w:p>
    <w:p>
      <w:pPr>
        <w:pStyle w:val="Normal"/>
        <w:spacing w:before="0" w:after="60"/>
        <w:jc w:val="center"/>
        <w:rPr/>
      </w:pPr>
      <w:r>
        <w:rPr/>
        <w:t>(включая персонал по охране и обслуживанию зданий; человек)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1"/>
        <w:gridCol w:w="1161"/>
        <w:gridCol w:w="1160"/>
        <w:gridCol w:w="1119"/>
      </w:tblGrid>
      <w:tr>
        <w:trPr>
          <w:trHeight w:val="144" w:hRule="atLeast"/>
        </w:trPr>
        <w:tc>
          <w:tcPr>
            <w:tcW w:w="63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40" w:after="4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на уровне</w:t>
            </w:r>
          </w:p>
        </w:tc>
      </w:tr>
      <w:tr>
        <w:trPr>
          <w:trHeight w:val="144" w:hRule="atLeast"/>
        </w:trPr>
        <w:tc>
          <w:tcPr>
            <w:tcW w:w="63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м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ом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ые органы государственной власти - </w:t>
            </w:r>
            <w:r>
              <w:rPr>
                <w:rFonts w:cs="Arial" w:ascii="Arial" w:hAnsi="Arial"/>
                <w:sz w:val="14"/>
              </w:rPr>
              <w:t xml:space="preserve">все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387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10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97660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ые органы законодательной власти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23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97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6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60" w:before="48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Совет Федерации (включая помощников депутатов в субъектах Российской Федерации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60" w:before="48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Государственная Дума (включая помощников депутатов в субъектах Российской Федерации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61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Cs w:val="24"/>
              </w:rPr>
              <w:t>Федеральные органы исполнительной власти (включая Администрацию Президента Российской Федерации и Аппарат Правительства Российской Федерации)</w:t>
            </w:r>
            <w:r>
              <w:rPr>
                <w:rFonts w:cs="Arial" w:ascii="Arial" w:hAnsi="Arial"/>
                <w:b/>
                <w:i w:val="false"/>
                <w:iCs w:val="false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i w:val="false"/>
                <w:iCs w:val="false"/>
                <w:szCs w:val="24"/>
              </w:rPr>
              <w:t>- всег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5935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299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26363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60" w:before="48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 xml:space="preserve">Администрация Президента Российской Федерации и аппараты полномочных </w:t>
              <w:br/>
              <w:t>представителей Президента Российской Федерации в федеральных округах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1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60" w:before="48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  <w:t>Аппарат Правительства Российской Федераци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Cs w:val="24"/>
              </w:rPr>
              <w:t xml:space="preserve">Федеральные органы исполнительной власти, руководство деятельностью которых </w:t>
              <w:br/>
              <w:t>осуществляет Президент Российской Федерации, федеральные службы и федеральные агентства, подведомственные этим федеральным органам исполнительной власт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i w:val="false"/>
                <w:i w:val="false"/>
                <w:i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i w:val="false"/>
                <w:iCs w:val="false"/>
                <w:sz w:val="14"/>
                <w:szCs w:val="24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внутренних дел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миграционная служб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08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76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 xml:space="preserve">Министерство по делам гражданской обороны, чрезвычайным ситуациям и </w:t>
              <w:br/>
              <w:t>ликвидации последствий стихийных бедствий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6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1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 xml:space="preserve">Министерство иностранных дел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8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обороны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военно-техническому сотрудничеству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оборонному заказу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техническому и экспортному контролю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специального строительств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юстици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9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исполнения наказаний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5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регистрационная служб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81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5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447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судебных приставов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69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326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 фельдъегерская служба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1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19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лужба внешней разведки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безопасности 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контролю за оборотом наркотиков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00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7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835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охраны  (федеральная служба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лавное управление специальных программ Президента Российской Федерации </w:t>
              <w:br/>
              <w:t>(федеральное агентство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158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 делами Президента Российской Федерации (федеральное агентство)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0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Cs w:val="24"/>
              </w:rPr>
              <w:t>Федеральные органы исполнительной власти, руководство деятельностью которых осуществляет Правительство Российской Федерации, федеральные службы и федеральные агентства, подведомственные этим федеральным органам исполнительной власт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i w:val="false"/>
                <w:i w:val="false"/>
                <w:iCs w:val="false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i w:val="false"/>
                <w:iCs w:val="false"/>
                <w:sz w:val="14"/>
                <w:szCs w:val="24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</w:t>
            </w:r>
            <w:r>
              <w:rPr>
                <w:rFonts w:cs="Arial" w:ascii="Arial" w:hAnsi="Arial"/>
                <w:b/>
                <w:i w:val="false"/>
                <w:iCs w:val="false"/>
                <w:szCs w:val="24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Cs w:val="24"/>
              </w:rPr>
              <w:t xml:space="preserve">здравоохранения и социального развития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1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надзору в сфере защиты прав потребителей и </w:t>
              <w:br/>
              <w:t>благополучия человек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72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6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надзору в сфере здравоохранения и социального развити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0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труду и занятост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4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38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здравоохранению и социальному развитию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медико-биологическое агент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/>
            </w:pPr>
            <w:r>
              <w:rPr>
                <w:rFonts w:cs="Arial" w:ascii="Arial" w:hAnsi="Arial"/>
                <w:sz w:val="14"/>
              </w:rPr>
              <w:t>Федеральное агентство по высокотехнологичной медицинской помощ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культуры и массовых коммуникаций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рхивное агентство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культуре и кинематографи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печати и массовым коммуникациям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образования и наук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интеллектуальной собственности, патентам и товарным знакам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надзору в сфере образования и наук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6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науке и инновациям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образованию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>Министерство природных ресурсов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надзору в сфере природопользовани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2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31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водных ресурсов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3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лесного хозяйства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недропользованию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3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160" w:before="48" w:after="0"/>
              <w:ind w:left="158" w:hanging="0"/>
              <w:rPr>
                <w:rFonts w:ascii="Arial" w:hAnsi="Arial" w:cs="Arial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Cs w:val="24"/>
              </w:rPr>
              <w:t xml:space="preserve">Министерство промышленности и энергетики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9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промышленност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2</w:t>
            </w:r>
          </w:p>
        </w:tc>
      </w:tr>
      <w:tr>
        <w:trPr/>
        <w:tc>
          <w:tcPr>
            <w:tcW w:w="6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8" w:after="0"/>
              <w:ind w:left="30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агентство по энергетике 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</w:t>
            </w:r>
          </w:p>
        </w:tc>
        <w:tc>
          <w:tcPr>
            <w:tcW w:w="1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</w:tr>
    </w:tbl>
    <w:p>
      <w:pPr>
        <w:pStyle w:val="Cells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spacing w:before="0" w:after="60"/>
        <w:jc w:val="right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  <w:t>Продолжение табл. 2.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5"/>
        <w:gridCol w:w="1159"/>
        <w:gridCol w:w="1159"/>
        <w:gridCol w:w="1118"/>
      </w:tblGrid>
      <w:tr>
        <w:trPr>
          <w:trHeight w:val="144" w:hRule="atLeast"/>
        </w:trPr>
        <w:tc>
          <w:tcPr>
            <w:tcW w:w="63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9"/>
              <w:snapToGrid w:val="false"/>
              <w:spacing w:before="40" w:after="40"/>
              <w:rPr>
                <w:rFonts w:eastAsia="Times New Roman" w:cs="Arial"/>
                <w:szCs w:val="24"/>
              </w:rPr>
            </w:pPr>
            <w:r>
              <w:rPr>
                <w:rFonts w:eastAsia="Times New Roman" w:cs="Arial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на уровне</w:t>
            </w:r>
          </w:p>
        </w:tc>
      </w:tr>
      <w:tr>
        <w:trPr>
          <w:trHeight w:val="144" w:hRule="atLeast"/>
        </w:trPr>
        <w:tc>
          <w:tcPr>
            <w:tcW w:w="63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м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ом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регионального развит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340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строительству и жилищно-коммунальному хозяйств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инистерство сельского хозяйства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20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6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рыболовств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надзору в сфере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9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3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воздушного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2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геодезии и картографи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дорожное агентство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7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железнодорожного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морского и речного транспор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информационных технологий и связ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информационным технология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связ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инистерство финансов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налоговая служб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735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649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страхового надзор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финансово-бюджетного надзор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2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9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9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финансовому мониторинг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9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казначейство (федеральная служба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92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54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113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истерство экономического развития и торговл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2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6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9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государственным резерва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3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0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агентство кадастра объектов недвижимости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292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6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управлению федеральным имущество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6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9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управлению особыми экономическими зонам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7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5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ые органы исполнительной власти, руководство деятельностью которых </w:t>
              <w:br/>
              <w:t>осуществляет Правительство Российской Федераци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антимонопольная служб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0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0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аэронавигационная служб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тарифам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гидрометеорологии и мониторингу окружающей среды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389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государственной статистик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01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456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финансовым рынка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1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54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таможенная служб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52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65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867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служба по надзору в сфере массовых коммуникаций, связи и </w:t>
              <w:br/>
              <w:t>охраны культурного наследия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2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66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агентство по атомной энергии 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1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космическое агентств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е агентство по поставкам вооружения, военной, специальной техники и </w:t>
              <w:br/>
              <w:t>материальных средств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туризм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физической культуре и спорту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е агентство по обустройству государственной границы Российской Федераци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ые органы судебной власти и прокуратуры Российской Федерации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6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67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1033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ституционный Суд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рховный Суд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4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0067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ый департамент при Верховном Суде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68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сший Арбитражный Суд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87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неральная Прокуратур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2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7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411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ругие федеральные государственные органы Российской Федерации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6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четная палата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нтральная избирательная комиссия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1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63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74" w:after="0"/>
              <w:ind w:left="227" w:hanging="0"/>
              <w:outlineLvl w:val="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ппарат Уполномоченного по правам человека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</w:tbl>
    <w:p>
      <w:pPr>
        <w:pStyle w:val="Cells"/>
        <w:spacing w:before="60" w:after="0"/>
        <w:jc w:val="both"/>
        <w:rPr/>
      </w:pPr>
      <w:r>
        <w:rPr>
          <w:sz w:val="12"/>
          <w:szCs w:val="24"/>
          <w:vertAlign w:val="superscript"/>
          <w:lang w:val="ru-RU"/>
        </w:rPr>
        <w:t>1)</w:t>
      </w:r>
      <w:r>
        <w:rPr>
          <w:sz w:val="12"/>
          <w:szCs w:val="24"/>
          <w:lang w:val="ru-RU"/>
        </w:rPr>
        <w:t xml:space="preserve"> В структуре органов исполнительной власти, действовавшей до Указа Президента Российской Федерации от 12 мая 2008 г. № 724 «Вопросы системы и структуры федеральных органов исполнительной власти».</w:t>
      </w:r>
    </w:p>
    <w:p>
      <w:pPr>
        <w:pStyle w:val="Cells"/>
        <w:jc w:val="center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</w:r>
    </w:p>
    <w:p>
      <w:pPr>
        <w:pStyle w:val="TextBody"/>
        <w:tabs>
          <w:tab w:val="clear" w:pos="6066"/>
          <w:tab w:val="clear" w:pos="6237"/>
          <w:tab w:val="clear" w:pos="6633"/>
        </w:tabs>
        <w:spacing w:before="0" w:after="80"/>
        <w:rPr/>
      </w:pPr>
      <w:r>
        <w:rPr>
          <w:bCs w:val="false"/>
          <w:szCs w:val="24"/>
        </w:rPr>
        <w:t xml:space="preserve">2.6. ЧИСЛЕННОСТЬ РАБОТНИКОВ ОРГАНОВ ИСПОЛНИТЕЛЬНОЙ ВЛАСТИ </w:t>
        <w:br/>
        <w:t>И МЕСТНОГО САМОУПРАВЛЕНИЯ</w:t>
      </w:r>
      <w:r>
        <w:rPr>
          <w:bCs w:val="false"/>
          <w:szCs w:val="24"/>
          <w:vertAlign w:val="superscript"/>
        </w:rPr>
        <w:t>1)</w:t>
      </w:r>
      <w:r>
        <w:rPr>
          <w:b w:val="false"/>
          <w:bCs w:val="false"/>
          <w:szCs w:val="24"/>
        </w:rPr>
        <w:t xml:space="preserve"> </w:t>
      </w:r>
      <w:r>
        <w:rPr/>
        <w:t xml:space="preserve">ПО УРОВНЯМ УПРАВЛЕНИЯ </w:t>
        <w:br/>
        <w:t>на конец 2007 г.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1289"/>
        <w:gridCol w:w="1291"/>
        <w:gridCol w:w="1289"/>
        <w:gridCol w:w="1291"/>
        <w:gridCol w:w="1291"/>
      </w:tblGrid>
      <w:tr>
        <w:trPr/>
        <w:tc>
          <w:tcPr>
            <w:tcW w:w="3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на уровне</w:t>
            </w:r>
          </w:p>
        </w:tc>
      </w:tr>
      <w:tr>
        <w:trPr/>
        <w:tc>
          <w:tcPr>
            <w:tcW w:w="3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ом, краевом, областн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йонном (городско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ском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Численность работников в органах исполнительной власти и местного самоуправ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6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федеральных органах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,6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в органах субъектов Российской Федерации </w:t>
            </w:r>
            <w:r>
              <w:rPr>
                <w:rFonts w:cs="Arial" w:ascii="Arial" w:hAnsi="Arial"/>
                <w:sz w:val="14"/>
                <w:lang w:val="ru-MD"/>
              </w:rPr>
              <w:br/>
            </w:r>
            <w:r>
              <w:rPr>
                <w:rFonts w:cs="Arial" w:ascii="Arial" w:hAnsi="Arial"/>
                <w:sz w:val="14"/>
              </w:rPr>
              <w:t>и местного самоуправления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4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,9</w:t>
            </w:r>
          </w:p>
        </w:tc>
        <w:tc>
          <w:tcPr>
            <w:tcW w:w="12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</w:tr>
      <w:tr>
        <w:trPr/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 исполнительно-распорядительными функциями.</w:t>
      </w:r>
    </w:p>
    <w:p>
      <w:pPr>
        <w:pStyle w:val="TextBody"/>
        <w:tabs>
          <w:tab w:val="clear" w:pos="6066"/>
          <w:tab w:val="clear" w:pos="6237"/>
          <w:tab w:val="clear" w:pos="6633"/>
        </w:tabs>
        <w:spacing w:before="240" w:after="60"/>
        <w:rPr/>
      </w:pPr>
      <w:r>
        <w:rPr>
          <w:b w:val="false"/>
          <w:bCs w:val="false"/>
          <w:sz w:val="14"/>
          <w:szCs w:val="24"/>
        </w:rPr>
        <w:t>2.7. ЧИСЛЕННОСТЬ РАБОТНИКОВ ФЕДЕРАЛЬНЫХ ОРГАНОВ ИСПОЛНИТЕЛЬНОЙ ВЛАСТИ</w:t>
      </w:r>
      <w:r>
        <w:rPr>
          <w:b w:val="false"/>
          <w:bCs w:val="false"/>
          <w:sz w:val="14"/>
          <w:szCs w:val="24"/>
          <w:vertAlign w:val="superscript"/>
        </w:rPr>
        <w:t>1)</w:t>
      </w:r>
      <w:r>
        <w:rPr>
          <w:b w:val="false"/>
          <w:bCs w:val="false"/>
          <w:sz w:val="14"/>
          <w:szCs w:val="24"/>
        </w:rPr>
        <w:t xml:space="preserve"> </w:t>
        <w:br/>
      </w:r>
      <w:r>
        <w:rPr/>
        <w:t>(на конец года)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843"/>
        <w:gridCol w:w="1844"/>
        <w:gridCol w:w="1844"/>
        <w:gridCol w:w="1844"/>
      </w:tblGrid>
      <w:tr>
        <w:trPr>
          <w:trHeight w:val="138" w:hRule="atLeast"/>
        </w:trPr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тыс.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1000 человек на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1000 занятых</w:t>
            </w:r>
          </w:p>
        </w:tc>
      </w:tr>
      <w:tr>
        <w:trPr/>
        <w:tc>
          <w:tcPr>
            <w:tcW w:w="255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0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4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0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над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0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Соединенное Королевство</w:t>
            </w:r>
            <w:r>
              <w:rPr>
                <w:rFonts w:cs="Arial" w:ascii="Arial" w:hAnsi="Arial"/>
                <w:szCs w:val="24"/>
                <w:lang w:val="ru-MD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br/>
            </w:r>
            <w:r>
              <w:rPr>
                <w:rFonts w:cs="Arial" w:ascii="Arial" w:hAnsi="Arial"/>
                <w:szCs w:val="24"/>
                <w:lang w:val="ru-MD"/>
              </w:rPr>
              <w:t>(</w:t>
            </w:r>
            <w:r>
              <w:rPr>
                <w:rFonts w:cs="Arial" w:ascii="Arial" w:hAnsi="Arial"/>
                <w:szCs w:val="24"/>
              </w:rPr>
              <w:t>Великобритания)</w:t>
            </w:r>
            <w:r>
              <w:rPr>
                <w:rFonts w:cs="Arial" w:ascii="Arial" w:hAnsi="Arial"/>
                <w:szCs w:val="24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3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76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3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4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ru-MD"/>
              </w:rPr>
              <w:t>6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255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80" w:after="0"/>
              <w:ind w:left="11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Ш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3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6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,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6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79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приведены по сопоставимой методологии определения круга органов исполнительной власт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  <w:lang w:val="en-US"/>
        </w:rPr>
        <w:t>IV</w:t>
      </w:r>
      <w:r>
        <w:rPr>
          <w:rFonts w:cs="Arial" w:ascii="Arial" w:hAnsi="Arial"/>
          <w:sz w:val="12"/>
        </w:rPr>
        <w:t xml:space="preserve"> квартал 2007 г.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caps/>
          <w:sz w:val="16"/>
        </w:rPr>
        <w:t xml:space="preserve">2.8. Численность работников органов государственнОЙ ВЛАСТИ субъектов Российской Федерации </w:t>
        <w:br/>
        <w:t>И МЕСТНОГО САМОУПРАВЛЕНИЯ ПО УРОВНЯМ УПРАВЛЕНИЯ  на конец  2007 г.</w:t>
      </w:r>
      <w:r>
        <w:rPr/>
        <w:t xml:space="preserve"> </w:t>
      </w:r>
    </w:p>
    <w:tbl>
      <w:tblPr>
        <w:tblW w:w="993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971"/>
        <w:gridCol w:w="971"/>
        <w:gridCol w:w="971"/>
        <w:gridCol w:w="971"/>
        <w:gridCol w:w="971"/>
        <w:gridCol w:w="971"/>
      </w:tblGrid>
      <w:tr>
        <w:trPr/>
        <w:tc>
          <w:tcPr>
            <w:tcW w:w="41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 человек</w:t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на уровне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 на уровне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республиканском, краевом, областном, </w:t>
              <w:br/>
              <w:t>окружном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айонном, </w:t>
              <w:br/>
              <w:t xml:space="preserve">городском, </w:t>
              <w:br/>
              <w:t>сельском</w:t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республиканском, краевом, областном, </w:t>
              <w:br/>
              <w:t>окружном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айонном, </w:t>
              <w:br/>
              <w:t xml:space="preserve">городском, </w:t>
              <w:br/>
              <w:t>сельском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 работников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85,2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165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19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0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в том числе в органах</w:t>
            </w:r>
            <w:r>
              <w:rPr>
                <w:sz w:val="14"/>
              </w:rPr>
              <w:t>: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ой власти субъектов Российской Федераци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3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5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8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8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8,2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9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62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sz w:val="14"/>
                <w:szCs w:val="2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авительствах, администрациях субъектов </w:t>
              <w:br/>
              <w:t xml:space="preserve">Российской Федерации (включая аппараты президентов республик в составе Российской Федерации), </w:t>
              <w:br/>
              <w:t xml:space="preserve">администрациях (мэриях) районов, городов, сельских </w:t>
              <w:br/>
              <w:t>населенных пунктов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,0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,2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8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иных органах исполнительной власти субъектов </w:t>
              <w:br/>
              <w:t>Российской Федераци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,5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0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7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9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9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170" w:hanging="0"/>
              <w:rPr>
                <w:szCs w:val="24"/>
              </w:rPr>
            </w:pPr>
            <w:r>
              <w:rPr>
                <w:szCs w:val="24"/>
              </w:rPr>
              <w:t>местного самоуправления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1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1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66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,2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567" w:hanging="0"/>
              <w:rPr>
                <w:szCs w:val="24"/>
              </w:rPr>
            </w:pPr>
            <w:r>
              <w:rPr>
                <w:szCs w:val="24"/>
              </w:rPr>
              <w:t>в том числе в органах: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sz w:val="14"/>
                <w:szCs w:val="2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едставительных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4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местных администрациях (исполнительно-распорядительных)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7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7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,6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,9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контрольных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9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ind w:left="284" w:hanging="0"/>
              <w:rPr>
                <w:szCs w:val="24"/>
              </w:rPr>
            </w:pPr>
            <w:r>
              <w:rPr>
                <w:szCs w:val="24"/>
              </w:rPr>
              <w:t>иных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</w:tr>
    </w:tbl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before="0" w:after="120"/>
        <w:jc w:val="center"/>
        <w:rPr/>
      </w:pPr>
      <w:r>
        <w:rPr>
          <w:b w:val="false"/>
          <w:bCs w:val="false"/>
          <w:sz w:val="14"/>
        </w:rPr>
        <w:t xml:space="preserve">2.9. ЧИСЛЕННОСТЬ РАБОТНИКОВ ОРГАНОВ ГОСУДАРСТВЕННОЙ ВЛАСТИ СУБЪЕКТОВ РОССИЙСКОЙ ФЕДЕРАЦИИ </w:t>
        <w:br/>
        <w:t>И МЕСТНОГО САМОУПРАВЛЕНИЯ ПО ВЕТВЯМ ВЛАСТИ на конец 2007 г.</w:t>
        <w:br/>
      </w:r>
      <w:r>
        <w:rPr/>
        <w:t>(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1065"/>
        <w:gridCol w:w="1101"/>
        <w:gridCol w:w="1060"/>
        <w:gridCol w:w="865"/>
        <w:gridCol w:w="864"/>
        <w:gridCol w:w="991"/>
        <w:gridCol w:w="992"/>
      </w:tblGrid>
      <w:tr>
        <w:trPr/>
        <w:tc>
          <w:tcPr>
            <w:tcW w:w="28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 xml:space="preserve">Всего работников </w:t>
              <w:br/>
              <w:t>в органах государственной власти субъектов Российской Федерации</w:t>
            </w:r>
          </w:p>
        </w:tc>
        <w:tc>
          <w:tcPr>
            <w:tcW w:w="3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в органах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 работников в органах местного самоу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в местных администрациях (исполнительно-распорядительных органах)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конодательной вла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полнительной власт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дебной </w:t>
              <w:br/>
              <w:t>вл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ругих государственых органах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pacing w:lineRule="exact" w:line="160" w:before="90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оссийская Федерац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6358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3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211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0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1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521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07072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9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185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71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232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489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92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2012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1726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48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4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7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9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5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4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0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6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7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5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29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7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9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9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9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2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4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2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6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2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20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3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1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7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25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0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4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4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4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63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2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8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6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7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3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9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65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4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2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02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2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2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65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6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Москв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31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03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5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9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73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9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434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4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4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06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940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0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9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9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1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73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5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15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90" w:after="0"/>
              <w:ind w:left="227" w:hanging="0"/>
              <w:rPr>
                <w:szCs w:val="24"/>
              </w:rPr>
            </w:pPr>
            <w:r>
              <w:rPr>
                <w:szCs w:val="24"/>
              </w:rPr>
              <w:t>в том числе Ненецкий автономный округ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2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6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33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1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51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5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22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60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4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128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8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4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Санкт-Петербург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02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4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2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2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9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Южный </w:t>
              <w:br/>
              <w:t>федеральный округ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954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7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100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51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5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225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090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8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8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6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07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7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6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 Республика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9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3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3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0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 Республика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9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3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19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-Алания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53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7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58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5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3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97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6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51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2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54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37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5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62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79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25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66</w:t>
            </w:r>
          </w:p>
        </w:tc>
      </w:tr>
      <w:tr>
        <w:trPr/>
        <w:tc>
          <w:tcPr>
            <w:tcW w:w="2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66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3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0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551</w:t>
            </w:r>
          </w:p>
        </w:tc>
      </w:tr>
    </w:tbl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Xl26"/>
        <w:pBdr>
          <w:left w:val="nil"/>
          <w:right w:val="nil"/>
        </w:pBdr>
        <w:spacing w:before="0" w:after="60"/>
        <w:rPr/>
      </w:pPr>
      <w:r>
        <w:rPr/>
        <w:t>Продолжение табл. 2.9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1064"/>
        <w:gridCol w:w="1102"/>
        <w:gridCol w:w="1059"/>
        <w:gridCol w:w="864"/>
        <w:gridCol w:w="864"/>
        <w:gridCol w:w="991"/>
        <w:gridCol w:w="992"/>
      </w:tblGrid>
      <w:tr>
        <w:trPr/>
        <w:tc>
          <w:tcPr>
            <w:tcW w:w="28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 xml:space="preserve">Всего работников </w:t>
              <w:br/>
              <w:t>в органах государ-</w:t>
              <w:br/>
              <w:t>ственной власти субъектов Российской Федерации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в органах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 работников в органах местного самоуправл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их в местных администрациях (исполнительно-распорядительных органах)</w:t>
            </w:r>
          </w:p>
        </w:tc>
      </w:tr>
      <w:tr>
        <w:trPr/>
        <w:tc>
          <w:tcPr>
            <w:tcW w:w="28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tabs>
                <w:tab w:val="clear" w:pos="708"/>
                <w:tab w:val="left" w:pos="8222" w:leader="none"/>
              </w:tabs>
              <w:snapToGrid w:val="false"/>
              <w:spacing w:lineRule="exact" w:line="140" w:before="40" w:after="40"/>
              <w:jc w:val="left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конодательной власт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полнительной вл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дебной </w:t>
              <w:br/>
              <w:t>вла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других государственых органах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7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Приволжский федеральный округ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139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07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26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09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16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3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08546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4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6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9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66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4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2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8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4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9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6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5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5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12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309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6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9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увашская Республика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1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6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3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2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63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05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6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8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5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1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7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8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43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6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7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5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5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8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95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1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3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5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1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6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4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22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8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5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6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7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Уральский федераль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58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0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916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7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4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866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7107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5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3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5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7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7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3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0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3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5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6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141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9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1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5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03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0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9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4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елябинская область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2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5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9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0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7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Сибирский федераль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262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1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71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02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16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428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9234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2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2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97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7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6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7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0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2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4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0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291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8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2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4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9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1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9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67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2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9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2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0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7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2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6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50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6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6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0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15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2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8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6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53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0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1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83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1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222" w:leader="none"/>
              </w:tabs>
              <w:spacing w:lineRule="exact" w:line="160" w:before="74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685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93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396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48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6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23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1498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7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2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8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5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5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19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9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2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7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0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15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0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5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3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38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5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71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2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4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4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65</w:t>
            </w:r>
          </w:p>
        </w:tc>
      </w:tr>
      <w:tr>
        <w:trPr/>
        <w:tc>
          <w:tcPr>
            <w:tcW w:w="2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6</w:t>
            </w:r>
          </w:p>
        </w:tc>
      </w:tr>
      <w:tr>
        <w:trPr/>
        <w:tc>
          <w:tcPr>
            <w:tcW w:w="2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8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органы государственной власти, осуществляющие полномочия соответственно в Московской и Ленинградской областях, находящиеся на территории городов </w:t>
        <w:br/>
        <w:t>Москвы и Санкт-Петербурга.</w:t>
      </w:r>
    </w:p>
    <w:p>
      <w:pPr>
        <w:pStyle w:val="Cells"/>
        <w:jc w:val="both"/>
        <w:rPr>
          <w:szCs w:val="24"/>
          <w:lang w:val="ru-RU"/>
        </w:rPr>
      </w:pPr>
      <w:r>
        <w:rPr>
          <w:sz w:val="12"/>
          <w:szCs w:val="24"/>
          <w:vertAlign w:val="superscript"/>
          <w:lang w:val="ru-RU"/>
        </w:rPr>
        <w:t>2)</w:t>
      </w:r>
      <w:r>
        <w:rPr>
          <w:sz w:val="12"/>
          <w:szCs w:val="24"/>
          <w:lang w:val="ru-RU"/>
        </w:rPr>
        <w:t xml:space="preserve"> Без органов государственной власти, осуществляющих полномочия соответственно в Московской и Ленинградской областях, находящихся на территории городов Москвы </w:t>
        <w:br/>
        <w:t>и Санкт-Петербурга.</w:t>
      </w:r>
    </w:p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6"/>
        </w:rPr>
        <w:t>2.10. ЧИСЛЕННОСТЬ РАБОТНИКОВ ГОСУДАРСТВЕННОЙ ГРАЖДАНСКОЙ И МУНИЦИПАЛЬНОЙ СЛУЖБЫ</w:t>
        <w:br/>
        <w:t xml:space="preserve"> ПО ПОЛУ, ВЕТВЯМ ВЛАСТИ И УРОВНЯМ УПРАВЛЕНИЯ на конец 2007 г.</w:t>
      </w:r>
      <w:r>
        <w:rPr>
          <w:rFonts w:cs="Arial" w:ascii="Arial" w:hAnsi="Arial"/>
          <w:sz w:val="16"/>
        </w:rPr>
        <w:t xml:space="preserve"> </w:t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1250"/>
        <w:gridCol w:w="1288"/>
        <w:gridCol w:w="1289"/>
        <w:gridCol w:w="1288"/>
        <w:gridCol w:w="1290"/>
      </w:tblGrid>
      <w:tr>
        <w:trPr/>
        <w:tc>
          <w:tcPr>
            <w:tcW w:w="34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</w:t>
              <w:br/>
              <w:t xml:space="preserve"> человек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общей численности</w:t>
              <w:br/>
              <w:t>работников, процентов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</w:t>
            </w:r>
          </w:p>
        </w:tc>
      </w:tr>
      <w:tr>
        <w:trPr/>
        <w:tc>
          <w:tcPr>
            <w:tcW w:w="3416" w:type="dxa"/>
            <w:tcBorders>
              <w:top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Web"/>
              <w:spacing w:lineRule="exact" w:line="160" w:before="20" w:after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Численность работников, замещавших государственные должности и должности гражданской службы</w:t>
            </w:r>
            <w:r>
              <w:rPr>
                <w:rFonts w:cs="Arial" w:ascii="Arial" w:hAnsi="Arial"/>
                <w:sz w:val="14"/>
              </w:rPr>
              <w:t xml:space="preserve"> – все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2544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885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8659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1,1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4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3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0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7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3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438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63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175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 и прокуратуры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8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87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92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1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0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,3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7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113" w:hanging="0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 федеральных органах государственной </w:t>
              <w:br/>
              <w:t>власти –</w:t>
            </w:r>
            <w:r>
              <w:rPr>
                <w:rFonts w:cs="Arial" w:ascii="Arial" w:hAnsi="Arial"/>
                <w:sz w:val="14"/>
              </w:rPr>
              <w:t xml:space="preserve"> всего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14"/>
              </w:rPr>
              <w:t>60729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7814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2915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9,3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0,7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8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4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6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050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196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853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4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6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 и прокуратуры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54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56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97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2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8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0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0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340" w:hanging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федеральном уровне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668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276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41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1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8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Endnote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/>
                <w:sz w:val="14"/>
                <w:szCs w:val="2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24"/>
              </w:rPr>
            </w:pPr>
            <w:r>
              <w:rPr>
                <w:rFonts w:eastAsia="Arial Unicode MS" w:cs="Arial" w:ascii="Arial" w:hAnsi="Arial"/>
                <w:sz w:val="14"/>
                <w:szCs w:val="2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8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3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4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6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04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89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1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0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0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 и прокуратуры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0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,4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6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0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0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340" w:hanging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региональном уровне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7060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6286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0774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8,5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1,5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14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007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138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7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3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454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судебной власти и прокуратуры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14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9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35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0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,0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 органах государственной власти субъектов Российской Федерации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181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071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15743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,8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2,2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конода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5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0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4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ой власти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388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66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216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6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,4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удебной власти 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5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06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4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2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8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>других государственных органа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3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2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3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7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 органах местного самоуправления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6142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870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7272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4,5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5,5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органах: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ставительны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2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9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2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8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,2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>местных администрациях (исполнительно-распорядительных органах)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005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87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518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2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,8</w:t>
            </w:r>
          </w:p>
        </w:tc>
      </w:tr>
      <w:tr>
        <w:trPr/>
        <w:tc>
          <w:tcPr>
            <w:tcW w:w="3416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трольных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5</w:t>
            </w:r>
          </w:p>
        </w:tc>
        <w:tc>
          <w:tcPr>
            <w:tcW w:w="1290" w:type="dxa"/>
            <w:tcBorders>
              <w:lef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,5</w:t>
            </w:r>
          </w:p>
        </w:tc>
      </w:tr>
      <w:tr>
        <w:trPr/>
        <w:tc>
          <w:tcPr>
            <w:tcW w:w="34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6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ых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1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5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,4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6</w:t>
            </w:r>
          </w:p>
        </w:tc>
      </w:tr>
    </w:tbl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caps/>
          <w:sz w:val="14"/>
        </w:rPr>
        <w:t>2.11. Состав ФЕДЕРАЛЬНОГО СОБРАНИЯ РОССИЙСКОЙ ФЕДЕРАЦИИ</w:t>
        <w:br/>
      </w:r>
      <w:r>
        <w:rPr>
          <w:rFonts w:cs="Arial" w:ascii="Arial" w:hAnsi="Arial"/>
          <w:b/>
          <w:sz w:val="14"/>
        </w:rPr>
        <w:t>(на 1 января 2008 г.;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887"/>
        <w:gridCol w:w="888"/>
        <w:gridCol w:w="888"/>
        <w:gridCol w:w="887"/>
        <w:gridCol w:w="886"/>
        <w:gridCol w:w="887"/>
        <w:gridCol w:w="887"/>
        <w:gridCol w:w="887"/>
      </w:tblGrid>
      <w:tr>
        <w:trPr/>
        <w:tc>
          <w:tcPr>
            <w:tcW w:w="28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енность депутатов -всего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17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полу</w:t>
            </w:r>
          </w:p>
        </w:tc>
        <w:tc>
          <w:tcPr>
            <w:tcW w:w="44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возрасту, лет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 30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-39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-49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-59</w:t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и старше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Совет Федерации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bCs w:val="false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4"/>
                <w:szCs w:val="2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rPr>
                <w:caps/>
                <w:szCs w:val="24"/>
              </w:rPr>
            </w:pPr>
            <w:r>
              <w:rPr>
                <w:szCs w:val="24"/>
              </w:rPr>
              <w:t>Представители органов власти субъектов Российской Федерации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567" w:hanging="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ставительных органов власти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нительных</w:t>
            </w:r>
            <w:r>
              <w:rPr>
                <w:rFonts w:cs="Arial" w:ascii="Arial" w:hAnsi="Arial"/>
                <w:cap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органов власти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Г</w:t>
            </w:r>
            <w:r>
              <w:rPr>
                <w:rFonts w:cs="Arial" w:ascii="Arial" w:hAnsi="Arial"/>
                <w:b/>
                <w:sz w:val="14"/>
              </w:rPr>
              <w:t xml:space="preserve">осударственная Дума </w:t>
              <w:br/>
              <w:t>созыва 2008-2011 гг.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6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4"/>
              </w:rPr>
              <w:t>Депутаты Государственной Думы - всего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фракциям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ЕДИНАЯ РОССИЯ”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”</w:t>
            </w:r>
            <w:r>
              <w:rPr>
                <w:rFonts w:cs="Arial" w:ascii="Arial" w:hAnsi="Arial"/>
                <w:sz w:val="14"/>
              </w:rPr>
              <w:t>Коммунистическая  партия Российской                  Федерации”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8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”</w:t>
            </w:r>
            <w:r>
              <w:rPr>
                <w:rFonts w:cs="Arial" w:ascii="Arial" w:hAnsi="Arial"/>
                <w:sz w:val="14"/>
              </w:rPr>
              <w:t>Либерально-демократическая партия</w:t>
              <w:br/>
              <w:t>России”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 xml:space="preserve">СПРАВЕДЛИВАЯ РОССИЯ: </w:t>
              <w:br/>
              <w:t>РОДИНА / ПЕНСИОНЕРЫ / ЖИЗНЬ”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5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</w:tbl>
    <w:p>
      <w:pPr>
        <w:pStyle w:val="Cells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bCs w:val="false"/>
          <w:caps/>
          <w:sz w:val="12"/>
          <w:szCs w:val="24"/>
          <w:vertAlign w:val="superscript"/>
        </w:rPr>
      </w:pPr>
      <w:r>
        <w:rPr>
          <w:bCs w:val="false"/>
          <w:caps/>
          <w:sz w:val="12"/>
          <w:szCs w:val="24"/>
          <w:vertAlign w:val="superscript"/>
        </w:rPr>
        <w:t xml:space="preserve">2.12. ЧИСЛО ОбщественныХ объединениЙ И ОРГАНИЗАЦИЙ, ЗАРЕГИСТРИРОВАННЫХ </w:t>
        <w:br/>
        <w:t>в российской федерации, на 1 января 2008 г.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730"/>
        <w:gridCol w:w="1101"/>
        <w:gridCol w:w="1102"/>
        <w:gridCol w:w="2862"/>
        <w:gridCol w:w="1063"/>
        <w:gridCol w:w="1063"/>
      </w:tblGrid>
      <w:tr>
        <w:trPr/>
        <w:tc>
          <w:tcPr>
            <w:tcW w:w="27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 xml:space="preserve">зарегистрировано </w:t>
              <w:br/>
            </w:r>
          </w:p>
        </w:tc>
        <w:tc>
          <w:tcPr>
            <w:tcW w:w="1102" w:type="dxa"/>
            <w:tcBorders>
              <w:top w:val="single" w:sz="6" w:space="0" w:color="000000"/>
              <w:right w:val="doub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 xml:space="preserve">зарегистрировано </w:t>
              <w:br/>
              <w:t>в 2007 г.</w:t>
            </w:r>
          </w:p>
        </w:tc>
        <w:tc>
          <w:tcPr>
            <w:tcW w:w="286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 </w:t>
              <w:br/>
              <w:t xml:space="preserve">зарегистрировано </w:t>
              <w:b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 xml:space="preserve">зарегистрировано </w:t>
              <w:br/>
              <w:t>в 2007 г.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щественные объединения  -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2" w:type="dxa"/>
            <w:tcBorders>
              <w:top w:val="single" w:sz="6" w:space="0" w:color="000000"/>
              <w:right w:val="doub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органы общественной самодеятельности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28997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718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ые виды общественных объединений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257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369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106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ственные организации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6067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804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фессиональные союзы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0708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553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благотворительные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717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8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ционально-культурные автономии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83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ственные  движения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932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09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Xl30"/>
              <w:pBdr>
                <w:left w:val="nil"/>
                <w:right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rPr>
                <w:rFonts w:eastAsia="Times New Roman"/>
                <w:b w:val="false"/>
                <w:b w:val="false"/>
                <w:bCs w:val="false"/>
                <w:color w:val="000000"/>
                <w:szCs w:val="24"/>
                <w:vertAlign w:val="superscript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4"/>
              </w:rPr>
              <w:t>Политические партии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-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благотворительные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Xl30"/>
              <w:pBdr>
                <w:left w:val="nil"/>
                <w:right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rPr>
                <w:rFonts w:eastAsia="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4"/>
              </w:rPr>
              <w:t>Некоммерческие организации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12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068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ственные фонды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8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благотворительные 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благотворительные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2817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8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онды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4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3</w:t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ственные учреждения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690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33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28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Структурные подразделения международ- 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благотворительные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102" w:type="dxa"/>
            <w:tcBorders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286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ых организаций, иностранных некоммер-</w:t>
            </w:r>
          </w:p>
        </w:tc>
        <w:tc>
          <w:tcPr>
            <w:tcW w:w="106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60" w:before="8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60" w:before="8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еских неправительственных организаций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</w:tbl>
    <w:p>
      <w:pPr>
        <w:pStyle w:val="Cells"/>
        <w:spacing w:before="60" w:after="0"/>
        <w:rPr/>
      </w:pPr>
      <w:r>
        <w:rPr>
          <w:caps/>
          <w:sz w:val="12"/>
          <w:szCs w:val="24"/>
          <w:vertAlign w:val="superscript"/>
          <w:lang w:val="ru-RU"/>
        </w:rPr>
        <w:t>1)</w:t>
      </w:r>
      <w:r>
        <w:rPr>
          <w:caps/>
          <w:sz w:val="12"/>
          <w:szCs w:val="24"/>
          <w:lang w:val="ru-RU"/>
        </w:rPr>
        <w:t xml:space="preserve"> П</w:t>
      </w:r>
      <w:r>
        <w:rPr>
          <w:sz w:val="12"/>
          <w:szCs w:val="24"/>
          <w:lang w:val="ru-RU"/>
        </w:rPr>
        <w:t>о данным Федеральной регистрационной службы.</w:t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12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caps/>
          <w:sz w:val="14"/>
        </w:rPr>
        <w:t xml:space="preserve">2.13. Число религиозных оРГАНИЗАЦИЙ, зарегистрированных </w:t>
      </w:r>
      <w:r>
        <w:rPr>
          <w:rFonts w:cs="Arial" w:ascii="Arial" w:hAnsi="Arial"/>
          <w:b/>
          <w:sz w:val="14"/>
        </w:rPr>
        <w:t>В РОССИЙСКОЙ ФЕДЕРАЦИИ,</w:t>
        <w:br/>
        <w:t>на 1 января 2008 г.</w:t>
      </w:r>
      <w:r>
        <w:rPr>
          <w:rFonts w:cs="Arial" w:ascii="Arial" w:hAnsi="Arial"/>
          <w:b/>
          <w:sz w:val="14"/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991"/>
        <w:gridCol w:w="991"/>
        <w:gridCol w:w="992"/>
        <w:gridCol w:w="992"/>
        <w:gridCol w:w="995"/>
        <w:gridCol w:w="996"/>
      </w:tblGrid>
      <w:tr>
        <w:trPr/>
        <w:tc>
          <w:tcPr>
            <w:tcW w:w="396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гист-</w:t>
              <w:br/>
              <w:t>рировано</w:t>
            </w:r>
          </w:p>
        </w:tc>
        <w:tc>
          <w:tcPr>
            <w:tcW w:w="496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заци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духовные </w:t>
              <w:br/>
              <w:t>образовательные  учреждения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онастыри </w:t>
              <w:br/>
              <w:t>и подворья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елигиозные </w:t>
              <w:br/>
              <w:t>учреждения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 религиозные организаци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286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5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pacing w:val="-4"/>
                <w:sz w:val="14"/>
              </w:rPr>
              <w:t>215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69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4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79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конфессиям: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ая православ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58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</w:rPr>
              <w:t>1180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оссийская православная автоном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усская православная церковь за границей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тинно-православ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йская православная свобод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раинская православная церковь (Киевский патриархат)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ообрядцы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ая православная старообрядче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евлеправославн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мор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досеевское согласие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огласия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имско-католиче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ко-католиче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рмянская апостоль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лам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1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6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ддизм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удаизм 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тодоксальный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временный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-баптисты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ристиане веры Евангельской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 в духе апостолов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ристиане веры евангельской - пятидесятник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5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полного Евангелия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-трезвенник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вентисты седьмого дня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теране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8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ическо-лютеран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диная евангелическо-лютеранская церковь Росси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Ингри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евангелическо-лютеранские церкви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апостоль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5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одистская церковь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9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</w:tbl>
    <w:p>
      <w:pPr>
        <w:pStyle w:val="Cells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Xl26"/>
        <w:pBdr>
          <w:left w:val="nil"/>
          <w:right w:val="nil"/>
        </w:pBdr>
        <w:spacing w:before="0" w:after="40"/>
        <w:rPr/>
      </w:pPr>
      <w:r>
        <w:rPr/>
        <w:t>Продолжение табл.2.1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5"/>
        <w:gridCol w:w="992"/>
        <w:gridCol w:w="990"/>
        <w:gridCol w:w="992"/>
        <w:gridCol w:w="991"/>
        <w:gridCol w:w="995"/>
        <w:gridCol w:w="996"/>
      </w:tblGrid>
      <w:tr>
        <w:trPr/>
        <w:tc>
          <w:tcPr>
            <w:tcW w:w="39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гист-</w:t>
              <w:br/>
              <w:t>рировано</w:t>
            </w:r>
          </w:p>
        </w:tc>
        <w:tc>
          <w:tcPr>
            <w:tcW w:w="49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b/>
                <w:b/>
                <w:caps/>
                <w:sz w:val="12"/>
              </w:rPr>
            </w:pPr>
            <w:r>
              <w:rPr>
                <w:rFonts w:cs="Arial" w:ascii="Arial" w:hAnsi="Arial"/>
                <w:b/>
                <w:caps/>
                <w:sz w:val="12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заци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духовные </w:t>
              <w:br/>
              <w:t>образовательные  учреждения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онастыри </w:t>
              <w:br/>
              <w:t>и подворья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елигиозные </w:t>
              <w:br/>
              <w:t>учреждения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форматская церков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есвитерианская церков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гликанская церков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тели Иеговы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0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нониты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мия Спасе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рковь Иисуса Христа святых последних дней (мормоны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объединения (Муна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Божьей матери “державная”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ан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последнего завет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Церковь Христа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ристиане иудействующи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деноминированные христианские церкв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ентологическая церков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ду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знание Кришны (вайшнавы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ра Баха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тр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ос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сирийская церков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икхи 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ман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имы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ороастриз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уховное единство (толстовцы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ая этика (рериховцы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зыческие вер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ые вероисповедания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sz w:val="12"/>
        </w:rPr>
        <w:t xml:space="preserve"> По данным Федеральной регистрационной службы. Религиозные организации размещены в соответствии с порядком их поступления на регистрацию.</w:t>
      </w:r>
    </w:p>
    <w:p>
      <w:pPr>
        <w:pStyle w:val="BodyText21"/>
        <w:tabs>
          <w:tab w:val="clear" w:pos="6634"/>
        </w:tabs>
        <w:spacing w:before="60" w:after="0"/>
        <w:rPr>
          <w:rFonts w:ascii="Arial" w:hAnsi="Arial" w:cs="Arial"/>
          <w:bCs w:val="false"/>
          <w:spacing w:val="0"/>
          <w:sz w:val="12"/>
          <w:szCs w:val="24"/>
        </w:rPr>
      </w:pPr>
      <w:r>
        <w:rPr>
          <w:rFonts w:cs="Arial"/>
          <w:bCs w:val="false"/>
          <w:spacing w:val="0"/>
          <w:sz w:val="12"/>
          <w:szCs w:val="24"/>
        </w:rPr>
      </w:r>
    </w:p>
    <w:p>
      <w:pPr>
        <w:pStyle w:val="Cells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МЕТОДОЛОГИЧЕСКИЕ ПОЯСНЕНИЯ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4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sz w:val="15"/>
        </w:rPr>
        <w:t xml:space="preserve">Данные об общей численности работников, занятых в </w:t>
      </w:r>
      <w:r>
        <w:rPr>
          <w:rFonts w:cs="Arial" w:ascii="Arial" w:hAnsi="Arial"/>
          <w:spacing w:val="-2"/>
          <w:sz w:val="15"/>
        </w:rPr>
        <w:t>органах государственной власти и местного самоуправления в Российской Федерации, подготовлены по материалам государственных статистических наблюдений: в 1995 г. - за сентябрь (среднесписочная численность), 2000-2007 гг. - на конец года (списочная численность). Указанная информация разработана без учета персонала органов, обеспечивающих правопорядок и охрану безопасности государства, до 2002 г. - без таможен, получивших статус территориальных органов ГТК России в 2002 г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spacing w:val="-2"/>
          <w:sz w:val="15"/>
        </w:rPr>
        <w:t xml:space="preserve">Информация о численности работников, замещавших должности государственной гражданской и муниципальной службы, подготовлена по итогам </w:t>
      </w:r>
      <w:r>
        <w:rPr>
          <w:rFonts w:cs="Arial" w:ascii="Arial" w:hAnsi="Arial"/>
          <w:spacing w:val="-2"/>
          <w:sz w:val="16"/>
        </w:rPr>
        <w:t>федерального</w:t>
      </w:r>
      <w:r>
        <w:rPr>
          <w:rFonts w:cs="Arial" w:ascii="Arial" w:hAnsi="Arial"/>
          <w:spacing w:val="-2"/>
          <w:sz w:val="15"/>
        </w:rPr>
        <w:t xml:space="preserve"> статистического наблюдения </w:t>
        <w:br/>
        <w:t>на конец 2007 г.</w:t>
      </w:r>
    </w:p>
    <w:p>
      <w:pPr>
        <w:pStyle w:val="Cells"/>
        <w:spacing w:lineRule="exact" w:line="280"/>
        <w:ind w:left="113" w:hanging="113"/>
        <w:jc w:val="both"/>
        <w:rPr/>
      </w:pPr>
      <w:r>
        <w:rPr>
          <w:b/>
          <w:sz w:val="15"/>
          <w:lang w:val="ru-RU"/>
        </w:rPr>
        <w:t>Табл. 2.2 - 2.4.</w:t>
      </w:r>
      <w:r>
        <w:rPr>
          <w:sz w:val="15"/>
          <w:lang w:val="ru-RU"/>
        </w:rPr>
        <w:t xml:space="preserve"> Данные об </w:t>
      </w:r>
      <w:r>
        <w:rPr>
          <w:b/>
          <w:sz w:val="15"/>
          <w:lang w:val="ru-RU"/>
        </w:rPr>
        <w:t xml:space="preserve">общей численности работников, занятых в органах государственной власти, </w:t>
      </w:r>
      <w:r>
        <w:rPr>
          <w:sz w:val="15"/>
          <w:lang w:val="ru-RU"/>
        </w:rPr>
        <w:t xml:space="preserve">приведены в целом по России, субъектам Российской Федерации, ветвям власти, уровням управления: федеральному (высшие федеральные органы государственной власти) и региональному (федеральные органы законодательной, исполнительной, судебной власти и прокуратуры, а также органы государственной власти субъектов Российской Федерации на республиканском, краевом, областном, окружном, районном, городском уровнях). В соответствии со статьей </w:t>
        <w:br/>
        <w:t xml:space="preserve">34 Федерального закона от 6 октября 2003 г. № 131-ФЗ «Об общих принципах организации местного </w:t>
      </w:r>
      <w:r>
        <w:rPr>
          <w:spacing w:val="-2"/>
          <w:sz w:val="15"/>
          <w:lang w:val="ru-RU"/>
        </w:rPr>
        <w:t>самоуправления</w:t>
      </w:r>
      <w:r>
        <w:rPr>
          <w:sz w:val="15"/>
          <w:lang w:val="ru-RU"/>
        </w:rPr>
        <w:t xml:space="preserve"> в Российской Федерации», вступившего в силу с 1 января 2006 г., данные об </w:t>
      </w:r>
      <w:r>
        <w:rPr>
          <w:b/>
          <w:sz w:val="15"/>
          <w:lang w:val="ru-RU"/>
        </w:rPr>
        <w:t>общей численности работников, занятых в органах местного самоуправления,</w:t>
      </w:r>
      <w:r>
        <w:rPr>
          <w:sz w:val="15"/>
          <w:lang w:val="ru-RU"/>
        </w:rPr>
        <w:t xml:space="preserve"> приведены по группировкам органов: представительные, местные администрации (исполнительно-распоряди-</w:t>
        <w:br/>
        <w:t>тельные), контрольные, иные органы местного самоуправления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spacing w:val="-2"/>
          <w:sz w:val="15"/>
        </w:rPr>
        <w:t xml:space="preserve">В </w:t>
      </w:r>
      <w:r>
        <w:rPr>
          <w:rFonts w:cs="Arial" w:ascii="Arial" w:hAnsi="Arial"/>
          <w:b/>
          <w:spacing w:val="-2"/>
          <w:sz w:val="15"/>
        </w:rPr>
        <w:t xml:space="preserve">численность работников на конец года (списочная численность) </w:t>
      </w:r>
      <w:r>
        <w:rPr>
          <w:rFonts w:cs="Arial" w:ascii="Arial" w:hAnsi="Arial"/>
          <w:spacing w:val="-2"/>
          <w:sz w:val="15"/>
        </w:rPr>
        <w:t>включены работники, работавшие по трудовому договору и выполнявшие постоянную и временную работу (один день и более), как фактически работавшие, так и отсутствовавшие на работе по каким-либо причинам (находившиеся в ежегодных, дополнительных, учебных отпусках; не явившиеся на работу по болезни; женщины, находившиеся в отпусках по беременности, родам, уходу за ребенком, и др.). Работники, принятые на работу на неполный рабочий день или неполную рабочую неделю, а также принятые на половину ставки (оклада) в соответствии со штатным расписанием, учтены в списочном составе за каждый календарный день как целые единицы, включая нерабочие дни недели, обусловленные при приеме на работу.</w:t>
      </w:r>
    </w:p>
    <w:p>
      <w:pPr>
        <w:pStyle w:val="Cells"/>
        <w:spacing w:lineRule="exact" w:line="280"/>
        <w:ind w:left="113" w:firstLine="284"/>
        <w:jc w:val="both"/>
        <w:rPr/>
      </w:pPr>
      <w:r>
        <w:rPr>
          <w:spacing w:val="-2"/>
          <w:sz w:val="15"/>
          <w:lang w:val="ru-RU"/>
        </w:rPr>
        <w:t>В сводных итогах о численности работников органов государственной власти и местного самоуправления в Российской Федерации учтены работники органов: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5"/>
        </w:rPr>
        <w:t xml:space="preserve">законодательной власти </w:t>
      </w:r>
      <w:r>
        <w:rPr>
          <w:rFonts w:cs="Arial" w:ascii="Arial" w:hAnsi="Arial"/>
          <w:spacing w:val="-2"/>
          <w:sz w:val="15"/>
        </w:rPr>
        <w:t>- федеральных (аппаратов палат Федерального Собрания Российской Федерации: Государственной Думы и Совета Федерации), законодательных органов субъектов Российской Федерации, представительных органов местного самоуправления (с 2006г. – органов, в состав которых входят депутаты, избираемые на муниципальных выборах, а также главы поселений, входящих в состав муниципального района);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5"/>
        </w:rPr>
        <w:t xml:space="preserve">исполнительной власти </w:t>
      </w:r>
      <w:r>
        <w:rPr>
          <w:rFonts w:cs="Arial" w:ascii="Arial" w:hAnsi="Arial"/>
          <w:spacing w:val="-2"/>
          <w:sz w:val="15"/>
        </w:rPr>
        <w:t xml:space="preserve">- федеральных (Аппарата Правительства Российской Федерации, федеральных министерств </w:t>
        <w:br/>
        <w:t xml:space="preserve">и ведомств, их территориальных органов), исполнительных органов субъектов Российской Федерации и местных администраций </w:t>
        <w:br/>
        <w:t>(исполнительно-распорядительных органов муниципальных образований)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spacing w:val="-2"/>
          <w:sz w:val="15"/>
        </w:rPr>
        <w:t>В итоги по федеральным органам исполнительной власти включены данные о работниках Администрации Президента Российской Федерации и аппаратов полномочных представителей Президента Российской Федерации в федеральных округах;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pacing w:val="-2"/>
          <w:sz w:val="15"/>
        </w:rPr>
        <w:t xml:space="preserve">судебной власти и прокуратуры </w:t>
      </w:r>
      <w:r>
        <w:rPr>
          <w:rFonts w:cs="Arial" w:ascii="Arial" w:hAnsi="Arial"/>
          <w:spacing w:val="-2"/>
          <w:sz w:val="15"/>
        </w:rPr>
        <w:t>- федеральных (Конституционного Суда Российской Федерации, Верховного Суда Российской Федерации, судов общей юрисдикции в субъектах Российской Федерации, Высшего Арбитражного Суда Российской Федерации и арбитражных судов в субъектах Российской Федерации, Генеральной прокуратуры Российской Федерации и органов прокуратуры в субъектах Российской Федерации (включая транспортные и специализированные), Судебного департамента при Верховном Суде Российской Федерации и его территориальных управлений, отделов), органов судебной власти субъектов Российской Федерации (конституционных судов субъектов Российской Федерации, с 2000 г. - мировых судей и аппаратов, обеспечивающих их деятельность);</w:t>
      </w:r>
    </w:p>
    <w:p>
      <w:pPr>
        <w:pStyle w:val="Web"/>
        <w:spacing w:lineRule="exact" w:line="280" w:before="0" w:after="0"/>
        <w:ind w:left="113" w:firstLine="284"/>
        <w:jc w:val="both"/>
        <w:rPr>
          <w:rFonts w:ascii="Arial" w:hAnsi="Arial" w:cs="Arial"/>
          <w:spacing w:val="-2"/>
          <w:sz w:val="15"/>
        </w:rPr>
      </w:pPr>
      <w:r>
        <w:rPr>
          <w:rFonts w:cs="Arial" w:ascii="Arial" w:hAnsi="Arial"/>
          <w:b/>
          <w:sz w:val="15"/>
        </w:rPr>
        <w:t xml:space="preserve">других государственных органов и органов местного самоуправления - </w:t>
      </w:r>
      <w:r>
        <w:rPr>
          <w:rFonts w:cs="Arial" w:ascii="Arial" w:hAnsi="Arial"/>
          <w:sz w:val="15"/>
        </w:rPr>
        <w:t xml:space="preserve">федеральных (Счетной палаты Российской </w:t>
        <w:br/>
        <w:t xml:space="preserve">Федерации, Центральной </w:t>
      </w:r>
      <w:r>
        <w:rPr>
          <w:rFonts w:cs="Arial" w:ascii="Arial" w:hAnsi="Arial"/>
          <w:spacing w:val="-2"/>
          <w:sz w:val="15"/>
        </w:rPr>
        <w:t>избирательной</w:t>
      </w:r>
      <w:r>
        <w:rPr>
          <w:rFonts w:cs="Arial" w:ascii="Arial" w:hAnsi="Arial"/>
          <w:sz w:val="15"/>
        </w:rPr>
        <w:t xml:space="preserve"> комиссии Российской </w:t>
        <w:br/>
        <w:t xml:space="preserve">Федерации, с 1998 г. - Аппарата Уполномоченного по правам человека), аналогичных органов субъектов Российской Федерации; с </w:t>
      </w:r>
      <w:r>
        <w:rPr>
          <w:rFonts w:cs="Arial" w:ascii="Arial" w:hAnsi="Arial"/>
          <w:spacing w:val="-2"/>
          <w:sz w:val="15"/>
        </w:rPr>
        <w:t>2006</w:t>
      </w:r>
      <w:r>
        <w:rPr>
          <w:rFonts w:cs="Arial" w:ascii="Arial" w:hAnsi="Arial"/>
          <w:sz w:val="15"/>
        </w:rPr>
        <w:t xml:space="preserve"> г. – контрольных органов муниципальных образований, осуществляющих контроль за исполнением местного бюджета (контрольно-счетных палат, ревизионных комиссий и других); иных органов местного самоуправления (избирательных комиссий муниципальных образований, организующих подготовку и проведение муниципальных выборов).</w:t>
      </w:r>
    </w:p>
    <w:p>
      <w:pPr>
        <w:pStyle w:val="Web"/>
        <w:spacing w:lineRule="exact" w:line="280" w:before="0" w:after="0"/>
        <w:ind w:left="113" w:hanging="113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b/>
          <w:sz w:val="15"/>
        </w:rPr>
        <w:t xml:space="preserve">Табл. 2.5. </w:t>
      </w:r>
      <w:r>
        <w:rPr>
          <w:rFonts w:cs="Arial" w:ascii="Arial" w:hAnsi="Arial"/>
          <w:sz w:val="16"/>
        </w:rPr>
        <w:t>Данные по федеральным органам исполнительной власти на конец 2007 г. приведены в структуре до Указа Президента Российской Федерации  №124 от 12 мая 2008 г «Вопросы системы и структуры федеральных органов исполнительной власти»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br w:type="column"/>
      </w:r>
      <w:r>
        <w:rPr>
          <w:rFonts w:cs="Arial" w:ascii="Arial" w:hAnsi="Arial"/>
          <w:sz w:val="15"/>
        </w:rPr>
        <w:t>При разработке сведений данного обследования работники, оформленные в организации как внутренние совместители или на ½ должностного оклада, учитывались как один человек. При наличии на штатных должностях двух работников учитывались данные о работнике, фактически работающем взамен отсутствующего ввиду болезни или отпуска по беременности и родам или уходу за ребенком.</w:t>
      </w:r>
    </w:p>
    <w:p>
      <w:pPr>
        <w:pStyle w:val="Web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sz w:val="15"/>
        </w:rPr>
        <w:t xml:space="preserve">Табл. 2.12. Общественное объединение </w:t>
      </w:r>
      <w:r>
        <w:rPr>
          <w:rFonts w:cs="Arial" w:ascii="Arial" w:hAnsi="Arial"/>
          <w:sz w:val="15"/>
        </w:rPr>
        <w:t xml:space="preserve">- добровольное, самоуправляемое, некоммерческое формирование, созданное по инициативе граждан, </w:t>
      </w:r>
      <w:r>
        <w:rPr>
          <w:rFonts w:cs="Arial" w:ascii="Arial" w:hAnsi="Arial"/>
          <w:sz w:val="16"/>
        </w:rPr>
        <w:t>объединившихся</w:t>
      </w:r>
      <w:r>
        <w:rPr>
          <w:rFonts w:cs="Arial" w:ascii="Arial" w:hAnsi="Arial"/>
          <w:sz w:val="15"/>
        </w:rPr>
        <w:t xml:space="preserve"> на основе общности интересов для реализации общих целей, указанных в уставе общественного объединения. </w:t>
      </w:r>
    </w:p>
    <w:p>
      <w:pPr>
        <w:pStyle w:val="Web"/>
        <w:spacing w:lineRule="exact" w:line="280" w:before="0" w:after="0"/>
        <w:ind w:left="113" w:firstLine="284"/>
        <w:jc w:val="both"/>
        <w:rPr>
          <w:rFonts w:ascii="Arial" w:hAnsi="Arial" w:cs="Arial"/>
          <w:b/>
          <w:b/>
          <w:sz w:val="15"/>
        </w:rPr>
      </w:pPr>
      <w:r>
        <w:rPr>
          <w:rFonts w:cs="Arial" w:ascii="Arial" w:hAnsi="Arial"/>
          <w:b/>
          <w:sz w:val="15"/>
        </w:rPr>
        <w:t xml:space="preserve">Общественная организация </w:t>
      </w:r>
      <w:r>
        <w:rPr>
          <w:rFonts w:cs="Arial" w:ascii="Arial" w:hAnsi="Arial"/>
          <w:sz w:val="15"/>
        </w:rPr>
        <w:t xml:space="preserve">- основанное на членстве общественное объединение, созданное на основе совместной </w:t>
        <w:br/>
        <w:t>деятельности для защиты общих интересов и достижения уставных целей объединившихся граждан. Членами общественной организации в соответствии с ее уставом могут быть физические лица и юридические лица - общественные объединения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 xml:space="preserve">Общественное движение </w:t>
      </w:r>
      <w:r>
        <w:rPr>
          <w:rFonts w:cs="Arial" w:ascii="Arial" w:hAnsi="Arial"/>
          <w:sz w:val="15"/>
        </w:rPr>
        <w:t>-</w:t>
      </w:r>
      <w:r>
        <w:rPr>
          <w:rFonts w:cs="Arial" w:ascii="Arial" w:hAnsi="Arial"/>
          <w:b/>
          <w:sz w:val="15"/>
        </w:rPr>
        <w:t xml:space="preserve"> </w:t>
      </w:r>
      <w:r>
        <w:rPr>
          <w:rFonts w:cs="Arial" w:ascii="Arial" w:hAnsi="Arial"/>
          <w:sz w:val="15"/>
        </w:rPr>
        <w:t xml:space="preserve">массовое общественное объединение, не имеющее членства и преследующее социальные, </w:t>
        <w:br/>
        <w:t>политические и иные, общественно полезные цели, поддерживаемые участниками общественного движения.</w:t>
      </w:r>
    </w:p>
    <w:p>
      <w:pPr>
        <w:pStyle w:val="Web"/>
        <w:spacing w:lineRule="exact" w:line="280" w:before="0" w:after="0"/>
        <w:ind w:left="113" w:hanging="113"/>
        <w:jc w:val="both"/>
        <w:rPr/>
      </w:pPr>
      <w:r>
        <w:rPr>
          <w:rFonts w:cs="Arial" w:ascii="Arial" w:hAnsi="Arial"/>
          <w:b/>
          <w:sz w:val="15"/>
        </w:rPr>
        <w:t xml:space="preserve">Табл. 2.13. Религиозная организация - </w:t>
      </w:r>
      <w:r>
        <w:rPr>
          <w:rFonts w:cs="Arial" w:ascii="Arial" w:hAnsi="Arial"/>
          <w:sz w:val="15"/>
        </w:rPr>
        <w:t xml:space="preserve">добровольное объединение граждан Российской Федерации, иных лиц, постоянно и на законных основаниях </w:t>
      </w:r>
      <w:r>
        <w:rPr>
          <w:rFonts w:cs="Arial" w:ascii="Arial" w:hAnsi="Arial"/>
          <w:sz w:val="16"/>
        </w:rPr>
        <w:t>проживающих</w:t>
      </w:r>
      <w:r>
        <w:rPr>
          <w:rFonts w:cs="Arial" w:ascii="Arial" w:hAnsi="Arial"/>
          <w:sz w:val="15"/>
        </w:rPr>
        <w:t xml:space="preserve"> на территории Российской Федерации, образованное в </w:t>
      </w:r>
      <w:r>
        <w:rPr>
          <w:rFonts w:cs="Arial" w:ascii="Arial" w:hAnsi="Arial"/>
          <w:sz w:val="16"/>
        </w:rPr>
        <w:t>целях</w:t>
      </w:r>
      <w:r>
        <w:rPr>
          <w:rFonts w:cs="Arial" w:ascii="Arial" w:hAnsi="Arial"/>
          <w:sz w:val="15"/>
        </w:rPr>
        <w:t xml:space="preserve"> совместного исповедания и распространения веры и в установленном законом порядке зарегистрированное в качестве юридического лица. Религиозные организации в зависимости от территориальной сферы своей деятельности подразделяются на местные и централизованные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 xml:space="preserve">Местная религиозная организация - </w:t>
      </w:r>
      <w:r>
        <w:rPr>
          <w:rFonts w:cs="Arial" w:ascii="Arial" w:hAnsi="Arial"/>
          <w:sz w:val="15"/>
        </w:rPr>
        <w:t>религиозная организация, состоящая не менее чем из десяти участников, достигших возраста восемнадцати лет и постоянно проживающих в одной местности либо в одном городском или сельском поселении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>Централизованная религиозная организация -</w:t>
      </w:r>
      <w:r>
        <w:rPr>
          <w:rFonts w:cs="Arial" w:ascii="Arial" w:hAnsi="Arial"/>
          <w:sz w:val="15"/>
        </w:rPr>
        <w:t xml:space="preserve"> религиозная организация, состоящая в соответствии со своим уставом не менее чем из трех местных религиозных организаций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 xml:space="preserve">Духовное образовательное учреждение - </w:t>
      </w:r>
      <w:r>
        <w:rPr>
          <w:rFonts w:cs="Arial" w:ascii="Arial" w:hAnsi="Arial"/>
          <w:sz w:val="15"/>
        </w:rPr>
        <w:t>религиозное образовательное учреждение, предназначенное для подготовки кадров священно- и церковнослужителей и религиозно-просветительской деятельности.</w:t>
      </w:r>
    </w:p>
    <w:p>
      <w:pPr>
        <w:pStyle w:val="Web"/>
        <w:spacing w:lineRule="exact" w:line="280" w:before="0" w:after="0"/>
        <w:ind w:left="113" w:firstLine="284"/>
        <w:jc w:val="both"/>
        <w:rPr/>
      </w:pPr>
      <w:r>
        <w:rPr>
          <w:rFonts w:cs="Arial" w:ascii="Arial" w:hAnsi="Arial"/>
          <w:b/>
          <w:sz w:val="15"/>
        </w:rPr>
        <w:t xml:space="preserve">Монастырь </w:t>
      </w:r>
      <w:r>
        <w:rPr>
          <w:rFonts w:cs="Arial" w:ascii="Arial" w:hAnsi="Arial"/>
          <w:sz w:val="15"/>
        </w:rPr>
        <w:t>- община совместно проживающих монахов в соответствии с определенными правилами и нормами, предписанными церковью.</w:t>
      </w:r>
    </w:p>
    <w:p>
      <w:pPr>
        <w:pStyle w:val="Cells"/>
        <w:spacing w:lineRule="exact" w:line="280"/>
        <w:ind w:left="113" w:firstLine="284"/>
        <w:jc w:val="both"/>
        <w:rPr>
          <w:rFonts w:ascii="Arial" w:hAnsi="Arial" w:cs="Arial"/>
          <w:sz w:val="15"/>
          <w:szCs w:val="24"/>
          <w:lang w:val="ru-RU"/>
        </w:rPr>
      </w:pPr>
      <w:r>
        <w:rPr>
          <w:rFonts w:cs="Arial"/>
          <w:sz w:val="15"/>
          <w:szCs w:val="24"/>
          <w:lang w:val="ru-RU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en-US"/>
            </w:rPr>
          </w:pPr>
          <w:r>
            <w:rPr>
              <w:i/>
              <w:iCs/>
            </w:rPr>
            <w:t>Российский статистический ежегодник. 200</w:t>
          </w:r>
          <w:r>
            <w:rPr>
              <w:i/>
              <w:iCs/>
              <w:lang w:val="en-US"/>
            </w:rPr>
            <w:t>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8pt;height:17.45pt" filled="f" o:ole="">
                <v:imagedata r:id="rId2" o:title=""/>
              </v:shape>
              <o:OLEObject Type="Embed" ProgID="" ShapeID="ole_rId1" DrawAspect="Content" ObjectID="_344568628" r:id="rId1"/>
            </w:object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2"/>
      <w:gridCol w:w="4237"/>
      <w:gridCol w:w="4509"/>
      <w:gridCol w:w="565"/>
    </w:tblGrid>
    <w:tr>
      <w:trPr/>
      <w:tc>
        <w:tcPr>
          <w:tcW w:w="61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Fonts w:cs="GaramondC;Courier New" w:ascii="GaramondC;Courier New" w:hAnsi="GaramondC;Courier New"/>
              <w:i/>
              <w:sz w:val="16"/>
              <w:szCs w:val="24"/>
              <w:lang w:val="en-US"/>
            </w:rPr>
          </w:r>
        </w:p>
      </w:tc>
      <w:tc>
        <w:tcPr>
          <w:tcW w:w="4237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i/>
              <w:szCs w:val="24"/>
            </w:rPr>
            <w:t>Российский статистический ежегодник. 200</w:t>
          </w:r>
          <w:r>
            <w:rPr>
              <w:i/>
              <w:szCs w:val="24"/>
              <w:lang w:val="en-US"/>
            </w:rPr>
            <w:t>8</w:t>
          </w:r>
        </w:p>
      </w:tc>
      <w:tc>
        <w:tcPr>
          <w:tcW w:w="4509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szCs w:val="24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Style w:val="PageNumber"/>
              <w:szCs w:val="24"/>
            </w:rPr>
            <w:fldChar w:fldCharType="begin"/>
          </w:r>
          <w:r>
            <w:rPr>
              <w:rStyle w:val="PageNumber"/>
              <w:szCs w:val="24"/>
            </w:rPr>
            <w:instrText xml:space="preserve"> PAGE </w:instrText>
          </w:r>
          <w:r>
            <w:rPr>
              <w:rStyle w:val="PageNumber"/>
              <w:szCs w:val="24"/>
            </w:rPr>
            <w:fldChar w:fldCharType="separate"/>
          </w:r>
          <w:r>
            <w:rPr>
              <w:rStyle w:val="PageNumber"/>
              <w:szCs w:val="24"/>
            </w:rPr>
            <w:t>0</w:t>
          </w:r>
          <w:r>
            <w:rPr>
              <w:rStyle w:val="PageNumber"/>
              <w:szCs w:val="24"/>
            </w:rPr>
            <w:fldChar w:fldCharType="end"/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8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</w:rPr>
          </w:pPr>
          <w:r>
            <w:rPr>
              <w:rFonts w:cs="GaramondCTT;Times New Roman" w:ascii="GaramondCTT;Times New Roman" w:hAnsi="GaramondCTT;Times New Roman"/>
              <w:i/>
              <w:iCs/>
              <w:sz w:val="16"/>
              <w:szCs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iCs/>
              <w:sz w:val="16"/>
              <w:szCs w:val="16"/>
              <w:lang w:val="en-US"/>
            </w:rPr>
          </w:pPr>
          <w:r>
            <w:rPr>
              <w:i/>
              <w:iCs/>
            </w:rPr>
            <w:t>Российский статистический ежегодник. 200</w:t>
          </w:r>
          <w:r>
            <w:rPr>
              <w:i/>
              <w:iCs/>
              <w:lang w:val="en-US"/>
            </w:rPr>
            <w:t>8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  <w:iCs/>
              <w:sz w:val="16"/>
              <w:szCs w:val="16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8pt;height:17.45pt" filled="f" o:ole="">
                <v:imagedata r:id="rId2" o:title=""/>
              </v:shape>
              <o:OLEObject Type="Embed" ProgID="" ShapeID="ole_rId1" DrawAspect="Content" ObjectID="_1780860760" r:id="rId1"/>
            </w:object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2"/>
      <w:gridCol w:w="4237"/>
      <w:gridCol w:w="4509"/>
      <w:gridCol w:w="565"/>
    </w:tblGrid>
    <w:tr>
      <w:trPr/>
      <w:tc>
        <w:tcPr>
          <w:tcW w:w="61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Fonts w:cs="GaramondC;Courier New" w:ascii="GaramondC;Courier New" w:hAnsi="GaramondC;Courier New"/>
              <w:i/>
              <w:sz w:val="16"/>
              <w:szCs w:val="24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8pt;height:17.45pt" filled="f" o:ole="">
                <v:imagedata r:id="rId2" o:title=""/>
              </v:shape>
              <o:OLEObject Type="Embed" ProgID="" ShapeID="ole_rId1" DrawAspect="Content" ObjectID="_1030168459" r:id="rId1"/>
            </w:object>
          </w:r>
        </w:p>
      </w:tc>
      <w:tc>
        <w:tcPr>
          <w:tcW w:w="4237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i/>
              <w:szCs w:val="24"/>
            </w:rPr>
            <w:t>Российский статистический ежегодник. 200</w:t>
          </w:r>
          <w:r>
            <w:rPr>
              <w:i/>
              <w:szCs w:val="24"/>
              <w:lang w:val="en-US"/>
            </w:rPr>
            <w:t>8</w:t>
          </w:r>
        </w:p>
      </w:tc>
      <w:tc>
        <w:tcPr>
          <w:tcW w:w="4509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szCs w:val="24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Style w:val="PageNumber"/>
              <w:szCs w:val="24"/>
            </w:rPr>
            <w:fldChar w:fldCharType="begin"/>
          </w:r>
          <w:r>
            <w:rPr>
              <w:rStyle w:val="PageNumber"/>
              <w:szCs w:val="24"/>
            </w:rPr>
            <w:instrText xml:space="preserve"> PAGE </w:instrText>
          </w:r>
          <w:r>
            <w:rPr>
              <w:rStyle w:val="PageNumber"/>
              <w:szCs w:val="24"/>
            </w:rPr>
            <w:fldChar w:fldCharType="separate"/>
          </w:r>
          <w:r>
            <w:rPr>
              <w:rStyle w:val="PageNumber"/>
              <w:szCs w:val="24"/>
            </w:rPr>
            <w:t>59</w:t>
          </w:r>
          <w:r>
            <w:rPr>
              <w:rStyle w:val="PageNumber"/>
              <w:szCs w:val="24"/>
            </w:rPr>
            <w:fldChar w:fldCharType="end"/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2"/>
      <w:gridCol w:w="4237"/>
      <w:gridCol w:w="4509"/>
      <w:gridCol w:w="565"/>
    </w:tblGrid>
    <w:tr>
      <w:trPr/>
      <w:tc>
        <w:tcPr>
          <w:tcW w:w="612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Fonts w:cs="GaramondC;Courier New" w:ascii="GaramondC;Courier New" w:hAnsi="GaramondC;Courier New"/>
              <w:i/>
              <w:sz w:val="16"/>
              <w:szCs w:val="24"/>
              <w:lang w:val="en-US"/>
            </w:rPr>
            <w:object w:dxaOrig="393" w:dyaOrig="2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8pt;height:17.45pt" filled="f" o:ole="">
                <v:imagedata r:id="rId2" o:title=""/>
              </v:shape>
              <o:OLEObject Type="Embed" ProgID="" ShapeID="ole_rId1" DrawAspect="Content" ObjectID="_830071211" r:id="rId1"/>
            </w:object>
          </w:r>
        </w:p>
      </w:tc>
      <w:tc>
        <w:tcPr>
          <w:tcW w:w="4237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i/>
              <w:szCs w:val="24"/>
            </w:rPr>
            <w:t>Российский статистический ежегодник. 200</w:t>
          </w:r>
          <w:r>
            <w:rPr>
              <w:i/>
              <w:szCs w:val="24"/>
              <w:lang w:val="en-US"/>
            </w:rPr>
            <w:t>8</w:t>
          </w:r>
        </w:p>
      </w:tc>
      <w:tc>
        <w:tcPr>
          <w:tcW w:w="4509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szCs w:val="24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  <w:szCs w:val="24"/>
            </w:rPr>
          </w:pPr>
          <w:r>
            <w:rPr>
              <w:rStyle w:val="PageNumber"/>
              <w:szCs w:val="24"/>
            </w:rPr>
            <w:fldChar w:fldCharType="begin"/>
          </w:r>
          <w:r>
            <w:rPr>
              <w:rStyle w:val="PageNumber"/>
              <w:szCs w:val="24"/>
            </w:rPr>
            <w:instrText xml:space="preserve"> PAGE </w:instrText>
          </w:r>
          <w:r>
            <w:rPr>
              <w:rStyle w:val="PageNumber"/>
              <w:szCs w:val="24"/>
            </w:rPr>
            <w:fldChar w:fldCharType="separate"/>
          </w:r>
          <w:r>
            <w:rPr>
              <w:rStyle w:val="PageNumber"/>
              <w:szCs w:val="24"/>
            </w:rPr>
            <w:t>41</w:t>
          </w:r>
          <w:r>
            <w:rPr>
              <w:rStyle w:val="PageNumber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  <w:szCs w:val="14"/>
      </w:rPr>
    </w:pPr>
    <w:r>
      <w:rPr>
        <w:sz w:val="14"/>
        <w:szCs w:val="14"/>
      </w:rPr>
      <w:t>ГОСУДАРСТВЕННОЕ УСТРОЙСТВО РОССИЙСКОЙ ФЕДЕРАЦИИ, ОБЩЕСТВЕННЫЕ ОБЪЕДИНЕНИЯ И РЕЛИГИОЗНЫЕ ОРГАНИЗА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  <w:szCs w:val="14"/>
      </w:rPr>
    </w:pPr>
    <w:r>
      <w:rPr>
        <w:sz w:val="14"/>
        <w:szCs w:val="14"/>
      </w:rPr>
      <w:t>ГОСУДАРСТВЕННОЕ УСТРОЙСТВО  РОССИЙСКОЙ ФЕДЕРАЦИИ, ОБЩЕСТВЕННЫЕ ОБЪЕДИНЕНИЯ И РЕЛИГИОЗНЫЕ ОРГАНИЗА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  <w:szCs w:val="14"/>
      </w:rPr>
    </w:pPr>
    <w:r>
      <w:rPr>
        <w:sz w:val="14"/>
        <w:szCs w:val="14"/>
      </w:rPr>
      <w:t>ГОСУДАРСТВЕННОЕ УСТРОЙСТВО РОССИЙСКОЙ ФЕДЕРАЦИИ, ОБЩЕСТВЕННЫЕ ОБЪЕДИНЕНИЯ И РЕЛИГИОЗНЫЕ ОРГАНИЗ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paragraph" w:styleId="Heading7">
    <w:name w:val="Heading 7"/>
    <w:basedOn w:val="Normal"/>
    <w:next w:val="Style14"/>
    <w:qFormat/>
    <w:pPr>
      <w:numPr>
        <w:ilvl w:val="6"/>
        <w:numId w:val="1"/>
      </w:numPr>
      <w:ind w:left="708" w:hanging="0"/>
      <w:outlineLvl w:val="6"/>
    </w:pPr>
    <w:rPr>
      <w:i/>
      <w:iCs/>
      <w:sz w:val="14"/>
      <w:szCs w:val="1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6066" w:leader="dot"/>
        <w:tab w:val="right" w:pos="6237" w:leader="dot"/>
        <w:tab w:val="right" w:pos="6633" w:leader="none"/>
      </w:tabs>
      <w:spacing w:before="0" w:after="120"/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  <w:szCs w:val="14"/>
    </w:rPr>
  </w:style>
  <w:style w:type="paragraph" w:styleId="Style13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  <w:szCs w:val="18"/>
    </w:rPr>
  </w:style>
  <w:style w:type="paragraph" w:styleId="1">
    <w:name w:val="боковик1"/>
    <w:basedOn w:val="Style12"/>
    <w:qFormat/>
    <w:pPr>
      <w:ind w:left="113" w:hanging="0"/>
    </w:pPr>
    <w:rPr/>
  </w:style>
  <w:style w:type="paragraph" w:styleId="3">
    <w:name w:val="боковик3"/>
    <w:basedOn w:val="Style12"/>
    <w:qFormat/>
    <w:pPr>
      <w:jc w:val="center"/>
    </w:pPr>
    <w:rPr>
      <w:b/>
      <w:bCs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Arial" w:hAnsi="Arial" w:cs="Arial"/>
      <w:sz w:val="14"/>
      <w:szCs w:val="1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1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BodyText21">
    <w:name w:val="Body Text 21"/>
    <w:basedOn w:val="Normal"/>
    <w:qFormat/>
    <w:pPr>
      <w:tabs>
        <w:tab w:val="clear" w:pos="708"/>
        <w:tab w:val="center" w:pos="6634" w:leader="none"/>
      </w:tabs>
      <w:spacing w:before="0" w:after="120"/>
      <w:jc w:val="center"/>
    </w:pPr>
    <w:rPr>
      <w:rFonts w:ascii="Arial" w:hAnsi="Arial" w:cs="Arial"/>
      <w:b/>
      <w:bCs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17:00Z</dcterms:created>
  <dc:creator>User</dc:creator>
  <dc:description/>
  <dc:language>en-US</dc:language>
  <cp:lastModifiedBy>User</cp:lastModifiedBy>
  <cp:lastPrinted>2009-01-11T15:56:00Z</cp:lastPrinted>
  <dcterms:modified xsi:type="dcterms:W3CDTF">2009-01-11T14:43:00Z</dcterms:modified>
  <cp:revision>75</cp:revision>
  <dc:subject/>
  <dc:title>2</dc:title>
</cp:coreProperties>
</file>