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1. СИСТЕМА НАЦИОНАЛЬНЫХ СЧЕТОВ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BodyText2"/>
        <w:widowControl/>
        <w:spacing w:lineRule="exact" w:line="190" w:before="0" w:after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0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803"/>
        <w:gridCol w:w="395"/>
      </w:tblGrid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40" w:after="12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3" w:type="dxa"/>
            <w:tcBorders/>
          </w:tcPr>
          <w:p>
            <w:pPr>
              <w:pStyle w:val="Heading1"/>
              <w:tabs>
                <w:tab w:val="clear" w:pos="8222"/>
                <w:tab w:val="left" w:pos="4026" w:leader="dot"/>
              </w:tabs>
              <w:spacing w:before="300" w:after="120"/>
              <w:ind w:left="57" w:hanging="0"/>
              <w:rPr/>
            </w:pPr>
            <w:r>
              <w:rPr/>
              <w:t>Показатели национальных счетов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40" w:after="12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Объем и динамика валового внутреннего продукта 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товаров и услуг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распределения первичных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6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вторичного распределения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использования располагаемого доход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пераций с капиталом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9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производства по видам экономической </w:t>
              <w:br/>
              <w:t xml:space="preserve">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0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уск по видам экономической деятельности </w:t>
              <w:br/>
              <w:t xml:space="preserve">и секторам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ая добавленная стоимость по видам </w:t>
              <w:br/>
              <w:t xml:space="preserve">экономической деятельности и секторам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ыпуска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валовой добавленной стоимости по видам экономической </w:t>
              <w:br/>
              <w:t>деятельности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4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чет образования дохо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5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валового внутреннего продукта </w:t>
              <w:br/>
              <w:t xml:space="preserve">по видам первичных дохо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6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ование валового внутреннего продукт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80" w:after="0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7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руктура использования валового внутреннего продукт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804"/>
        <w:gridCol w:w="395"/>
      </w:tblGrid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4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конечное потребление и фактическое конечное потребление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элементов использования валового внутреннего продукта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ловой региональный продукт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4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Heading1"/>
              <w:tabs>
                <w:tab w:val="clear" w:pos="8222"/>
                <w:tab w:val="left" w:pos="4026" w:leader="dot"/>
              </w:tabs>
              <w:spacing w:before="160" w:after="80"/>
              <w:ind w:left="57" w:hanging="0"/>
              <w:rPr/>
            </w:pPr>
            <w:r>
              <w:rPr/>
              <w:t>Национальное богатство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оимость отдельных нефинансовых экономических актив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субъектам Российской </w:t>
              <w:br/>
              <w:t xml:space="preserve">Федераци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формам собствен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, коэффициенты обновления, выбытия и степень износа основных фондов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новные фонды по видам экономической </w:t>
              <w:br/>
              <w:t xml:space="preserve">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дексы физического объема основных фон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эффициенты обновления и выбытия основных фон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епень износа основных фондов по видам 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стояние отдельных видов основных фондов крупных и средних коммерческих организаций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вод в действие основных фондов по видам </w:t>
              <w:br/>
              <w:t xml:space="preserve">экономической деятельности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казатели баланса основных фондов в 2007 г.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napToGrid w:val="false"/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тодологические пояснения </w:t>
              <w:tab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</w:tbl>
    <w:p>
      <w:pPr>
        <w:pStyle w:val="Normal"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</w:tabs>
        <w:spacing w:lineRule="auto" w:line="360"/>
        <w:ind w:firstLine="284"/>
        <w:rPr/>
      </w:pPr>
      <w:r>
        <w:rPr/>
      </w:r>
      <w:r>
        <w:br w:type="page"/>
      </w:r>
    </w:p>
    <w:p>
      <w:pPr>
        <w:pStyle w:val="TextBodyIndent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</w:tabs>
        <w:spacing w:lineRule="auto" w:line="360"/>
        <w:rPr/>
      </w:pPr>
      <w:r>
        <w:rPr/>
        <w:t>Раздел содержит показатели системы национальных счетов. Представлены отдельные показатели консолидированных счетов за 1995-2007 гг., годовые показатели ВВП за 2002-2007 гг. Публикуются сведения, характеризующие выпуск и валовую добавленную стоимость в разрезе институциональных секторов за 2002-2006 гг., а также валовой региональный продукт за 1995-2006 гг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иведенные данные по национальным счетам за 2007 г. являются предварительным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16"/>
        </w:rPr>
        <w:t>В разделе публикуется информация об основных фондах, в том числе по формам собственности и видам экономической деят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Cs/>
          <w:sz w:val="16"/>
        </w:rPr>
        <w:t xml:space="preserve">Более подробная информация о системе национальных счетов представлена в сборнике Росстата “Национальные счета России в 2000-2007 годах”, о национальном богатстве России </w:t>
      </w:r>
      <w:r>
        <w:rPr>
          <w:rFonts w:cs="Arial" w:ascii="Arial" w:hAnsi="Arial"/>
          <w:sz w:val="16"/>
        </w:rPr>
        <w:t xml:space="preserve">– в сборниках “Строительство в России. 2008”, “Инвестиции в России. 2007”.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</w:rPr>
        <w:t>ПОКАЗАТЕЛИ НАЦИОНАЛЬНЫХ СЧЕТОВ</w:t>
      </w:r>
      <w:r>
        <w:rPr>
          <w:rFonts w:cs="Arial" w:ascii="Arial" w:hAnsi="Arial"/>
          <w:b/>
          <w:bCs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6"/>
          <w:vertAlign w:val="superscript"/>
        </w:rPr>
      </w:pPr>
      <w:r>
        <w:rPr>
          <w:rFonts w:cs="Arial" w:ascii="Arial" w:hAnsi="Arial"/>
          <w:b/>
          <w:bCs/>
          <w:sz w:val="16"/>
          <w:vertAlign w:val="superscript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ind w:firstLine="284"/>
        <w:jc w:val="center"/>
        <w:rPr/>
      </w:pPr>
      <w:r>
        <w:rPr>
          <w:rFonts w:cs="Arial" w:ascii="Arial" w:hAnsi="Arial"/>
          <w:b/>
          <w:sz w:val="16"/>
        </w:rPr>
        <w:t xml:space="preserve">11.1. </w:t>
      </w:r>
      <w:r>
        <w:rPr/>
        <w:t xml:space="preserve"> ОБЪЕМ И ДИНАМИКА ВАЛОВОГО ВНУТРЕННЕГО ПРОДУКТ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677"/>
        <w:gridCol w:w="675"/>
        <w:gridCol w:w="676"/>
        <w:gridCol w:w="676"/>
        <w:gridCol w:w="676"/>
        <w:gridCol w:w="676"/>
        <w:gridCol w:w="677"/>
        <w:gridCol w:w="676"/>
        <w:gridCol w:w="677"/>
      </w:tblGrid>
      <w:tr>
        <w:trPr/>
        <w:tc>
          <w:tcPr>
            <w:tcW w:w="3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аловой внутренний продукт (в текущих ценах), </w:t>
              <w:br/>
              <w:t>млн. руб. (1995 г. –  млрд. руб.)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52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05646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3582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0830535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32432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70481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16253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2687976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7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 (в постоянных ценах),</w:t>
              <w:br/>
              <w:t xml:space="preserve"> в процентах к предыдуще</w:t>
              <w:softHyphen/>
              <w:t>му году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7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</w:tr>
      <w:tr>
        <w:trPr/>
        <w:tc>
          <w:tcPr>
            <w:tcW w:w="37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Индекс-дефлятор ВВП, в разах к преды</w:t>
              <w:softHyphen/>
              <w:t>дущему году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</w:tbl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60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1.2. СЧЕТ ТОВАРОВ И УСЛУГ</w:t>
      </w:r>
    </w:p>
    <w:p>
      <w:pPr>
        <w:pStyle w:val="Normal"/>
        <w:spacing w:before="0" w:after="120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текущих ценах; миллионов рублей; 1995 г. – млрд. 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821"/>
        <w:gridCol w:w="821"/>
        <w:gridCol w:w="823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2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03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Ресурсы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уск в основных ценах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762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221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278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99049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29841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337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129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033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34580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 товаров и услуг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9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80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592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4620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5392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7386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64827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65676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6685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оги на продукты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7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88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91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10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559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Субсидии на продукты (-)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7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2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22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64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4146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862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288594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0408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856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8316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95438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980001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403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Использование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Промежуточное потребление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995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001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669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920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365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367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801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785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05942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асходы на конечное потребление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594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85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861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362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73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311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9314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5048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5895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33873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73680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2026</w:t>
            </w:r>
          </w:p>
        </w:tc>
      </w:tr>
      <w:tr>
        <w:trPr/>
        <w:tc>
          <w:tcPr>
            <w:tcW w:w="2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 товаров и услуг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469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886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56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1369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5588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860397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76072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07933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57203</w:t>
            </w:r>
          </w:p>
        </w:tc>
      </w:tr>
      <w:tr>
        <w:trPr/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Статистическое расхождение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002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3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3852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9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69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434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97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464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4146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862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288594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80408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4856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8316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95438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980001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0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  <w:t>__________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jc w:val="center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  <w:r>
        <w:br w:type="page"/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1.3. СЧЕТ ПРОИЗВОДСТВА</w:t>
        <w:b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28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/>
        <w:tc>
          <w:tcPr>
            <w:tcW w:w="3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51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80" w:after="0"/>
              <w:rPr/>
            </w:pPr>
            <w:r>
              <w:rPr/>
              <w:t>Выпуск в основных ценах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762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221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278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99049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2984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4337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129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603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34580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логи на продукты 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7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88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9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10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559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сидии на продукты (-)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7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22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765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856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202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02397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48868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117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833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02976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793317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551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</w:tr>
      <w:tr>
        <w:trPr/>
        <w:tc>
          <w:tcPr>
            <w:tcW w:w="3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ежуточное потребление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9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001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66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0920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64365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6367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5801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1785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9805942</w:t>
            </w:r>
          </w:p>
        </w:tc>
      </w:tr>
      <w:tr>
        <w:trPr/>
        <w:tc>
          <w:tcPr>
            <w:tcW w:w="33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 в рыночных цена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7651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8565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2027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02397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488689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71179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833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502976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793317</w:t>
            </w:r>
          </w:p>
        </w:tc>
      </w:tr>
    </w:tbl>
    <w:p>
      <w:pPr>
        <w:pStyle w:val="Style11"/>
        <w:spacing w:before="60" w:after="0"/>
        <w:ind w:firstLine="284"/>
        <w:rPr/>
      </w:pPr>
      <w:r>
        <w:rPr/>
        <w:t>Производство валового внутреннего продукта на душу населения состави</w:t>
        <w:softHyphen/>
        <w:t xml:space="preserve">ло (в рыночных ценах): в 1995г. – 9628 тыс. руб., </w:t>
        <w:br/>
      </w:r>
      <w:r>
        <w:rPr>
          <w:spacing w:val="-2"/>
        </w:rPr>
        <w:t>в 2000г. – 49835 руб.,  в 2001г. – 61267,  в 2002г. - 74536,  в 2003г. – 91607 , в 2004г. – 118537,  в 2005г. – 151106, в 2006 г. - 188647 руб., в 2007 г. – 232306 руб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00" w:after="100"/>
        <w:jc w:val="center"/>
        <w:rPr/>
      </w:pPr>
      <w:r>
        <w:rPr>
          <w:rFonts w:cs="Arial" w:ascii="Arial" w:hAnsi="Arial"/>
          <w:b/>
          <w:sz w:val="16"/>
        </w:rPr>
        <w:t xml:space="preserve">11.4. СЧЕТ ОБРАЗОВАНИЯ ДОХОДОВ </w:t>
        <w:br/>
      </w:r>
      <w:r>
        <w:rPr>
          <w:rFonts w:cs="Arial" w:ascii="Arial" w:hAnsi="Arial"/>
          <w:sz w:val="14"/>
        </w:rPr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727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50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60" w:before="80" w:after="0"/>
              <w:ind w:right="0" w:hanging="0"/>
              <w:rPr>
                <w:rFonts w:cs="Arial"/>
                <w:szCs w:val="12"/>
              </w:rPr>
            </w:pPr>
            <w:r>
              <w:rPr/>
              <w:t>Ресурсы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 в рыночных ценах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60" w:before="80" w:after="0"/>
              <w:rPr/>
            </w:pPr>
            <w:r>
              <w:rPr/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87375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550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60" w:before="80" w:after="0"/>
              <w:ind w:right="0" w:hanging="0"/>
              <w:rPr>
                <w:rFonts w:cs="Arial"/>
                <w:szCs w:val="12"/>
              </w:rPr>
            </w:pPr>
            <w:r>
              <w:rPr/>
              <w:t>Использование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Оплата труда наемных работников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87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23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839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510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138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503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426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13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266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80" w:after="0"/>
              <w:ind w:left="113" w:hanging="0"/>
              <w:rPr/>
            </w:pPr>
            <w:r>
              <w:rPr/>
              <w:t>в том числе скрытые оплата труда и смешанные доход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0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5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00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64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1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00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70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000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60" w:before="80" w:after="0"/>
              <w:rPr/>
            </w:pPr>
            <w:r>
              <w:rPr/>
              <w:t>Налоги на производство и импорт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1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8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96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9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26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686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29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7570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логи на продукты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07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88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9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10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559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налоги на производство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3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23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81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81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41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6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19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001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сидии на производство и импорт (-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4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2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5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0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0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0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4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03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сидии на продукт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7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43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2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субсидии на производство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7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9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6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1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Валовая прибыль экономики и валовые </w:t>
              <w:br/>
              <w:t>смешанные доход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79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993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260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66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161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3041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66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930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2046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85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56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4358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05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481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253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8797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987375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200" w:after="10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bCs/>
          <w:sz w:val="16"/>
          <w:szCs w:val="16"/>
        </w:rPr>
        <w:t>11.5. СЧЕТ РАСПРЕДЕЛЕНИЯ ПЕРВИЧНЫХ ДОХОДОВ</w:t>
        <w:br/>
      </w:r>
      <w:r>
        <w:rPr>
          <w:rFonts w:cs="Arial" w:ascii="Arial" w:hAnsi="Arial"/>
          <w:b/>
          <w:sz w:val="16"/>
          <w:szCs w:val="14"/>
        </w:rPr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56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ая прибыль экономики и валовые </w:t>
              <w:br/>
              <w:t>смешанные доходы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79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99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26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6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16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3041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66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930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2046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труда наемных работников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4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47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21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128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71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3758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398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172255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52338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0" w:after="0"/>
              <w:ind w:left="113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сальдо заработной платы, </w:t>
              <w:br/>
              <w:t xml:space="preserve">полученной за границей и выплаченной </w:t>
              <w:br/>
              <w:t>в России нерезидентам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3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2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745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344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11874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20032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логи на производство и импорт 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40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1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8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9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594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626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068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29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757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на производство и импорт (-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4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5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9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40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4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903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ходы от собственности, полученные от </w:t>
              <w:br/>
              <w:t>"остального мира"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6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19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305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6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8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10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5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565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40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56" w:before="8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53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333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266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91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557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5077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334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166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3045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56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ходы от собственности, переданные </w:t>
              <w:br/>
              <w:t>"остальному миру"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78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7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3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95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88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09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870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7279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й национальный доход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717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655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819939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385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18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989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6367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795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1317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156" w:before="8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453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3334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1266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91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5557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5077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334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5166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6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930456</w:t>
            </w:r>
          </w:p>
        </w:tc>
      </w:tr>
    </w:tbl>
    <w:p>
      <w:pPr>
        <w:pStyle w:val="36"/>
        <w:keepNext w:val="false"/>
        <w:widowControl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120"/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1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11.6. СЧЕТ ВТОРИЧНОГО РАСПРЕДЕЛЕНИЯ ДОХОДОВ</w:t>
        <w:br/>
      </w:r>
      <w:r>
        <w:rP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rPr/>
            </w:pPr>
            <w:r>
              <w:rPr>
                <w:rFonts w:cs="Arial"/>
                <w:szCs w:val="14"/>
              </w:rPr>
              <w:t>Валовой национальный доход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7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165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199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38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18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7989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636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7795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13177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rPr/>
            </w:pPr>
            <w:r>
              <w:rPr>
                <w:rFonts w:cs="Arial"/>
                <w:szCs w:val="14"/>
              </w:rPr>
              <w:t xml:space="preserve">Текущие трансферты, полученные от </w:t>
              <w:br/>
              <w:t>"остального мира"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07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1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4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7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29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74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12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57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95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167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1392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84167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766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29190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846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134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2515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428134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Текущие трансферты, переданные </w:t>
              <w:br/>
              <w:t>"остальному миру"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3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8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5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40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7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56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348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овой национальный располагаемый доход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2478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2" w:before="120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  <w:sz w:val="14"/>
                <w:szCs w:val="14"/>
              </w:rPr>
              <w:t>14167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1392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884167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766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29190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7846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134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2515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428134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360" w:after="1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11.7. СЧЕТ ИСПОЛЬЗОВАНИЯ РАСПОЛАГАЕМОГО ДОХОДА</w:t>
        <w:br/>
      </w:r>
      <w:r>
        <w:rP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й располагаемый доход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2478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12478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ы на конечное потребление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59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85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68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left="284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ind w:left="113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омашних хозяйств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79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29523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3181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0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01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40558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5900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88091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547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го управлен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5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0249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699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13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05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8474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907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57610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45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91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987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0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83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3822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904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04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сбережение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0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4162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90915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47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05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78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779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91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385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14"/>
              </w:rPr>
              <w:t>14134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184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960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6126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8298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66022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056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0369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124786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360" w:after="1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11.8. CЧЕТ ОПЕРАЦИЙ С КАПИТАЛОМ</w:t>
        <w:br/>
      </w:r>
      <w:r>
        <w:rPr/>
        <w:t>(в текущих ценах; миллионов рублей; 1995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20"/>
        <w:gridCol w:w="755"/>
        <w:gridCol w:w="756"/>
        <w:gridCol w:w="756"/>
        <w:gridCol w:w="755"/>
        <w:gridCol w:w="756"/>
        <w:gridCol w:w="756"/>
        <w:gridCol w:w="755"/>
        <w:gridCol w:w="756"/>
        <w:gridCol w:w="756"/>
      </w:tblGrid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80" w:before="80" w:after="0"/>
              <w:ind w:right="0" w:hanging="0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сбережение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80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416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9091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947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50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78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77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091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3852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апитальные трансферты, полученные от </w:t>
              <w:br/>
              <w:t>"остального мира"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187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81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44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62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172" w:before="1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апитальные трансферты, переданные </w:t>
              <w:br/>
              <w:t>"остальному миру" (-)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61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31924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33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18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25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6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3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2" w:before="12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30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417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26354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758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50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131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27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33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5217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801" w:type="dxa"/>
            <w:gridSpan w:val="9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keepNext w:val="false"/>
              <w:spacing w:lineRule="exact" w:line="172" w:before="80" w:after="0"/>
              <w:ind w:right="0" w:hanging="0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1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23204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893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3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22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3052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83689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96841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100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менение запасов материальных оборотных средств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369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737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9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79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2842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018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7683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926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ое кредитование (+), чистое заимствование (-) и статистическое расхождение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8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7599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72293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827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002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5416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3406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653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149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180" w:before="12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сег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304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417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263540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7758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750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131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727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233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52175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приобретение за вычетом выбытия ценностей.</w:t>
      </w:r>
      <w:r>
        <w:br w:type="page"/>
      </w:r>
    </w:p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 xml:space="preserve">11.9. СЧЕТ ПРОИЗВОДСТВА ПО ВИДАМ </w:t>
        <w:br/>
      </w:r>
      <w:r>
        <w:rPr/>
        <w:t xml:space="preserve">(в текущих ценах;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792"/>
        <w:gridCol w:w="794"/>
        <w:gridCol w:w="794"/>
        <w:gridCol w:w="795"/>
        <w:gridCol w:w="794"/>
        <w:gridCol w:w="795"/>
        <w:gridCol w:w="786"/>
        <w:gridCol w:w="787"/>
        <w:gridCol w:w="787"/>
      </w:tblGrid>
      <w:tr>
        <w:trPr/>
        <w:tc>
          <w:tcPr>
            <w:tcW w:w="2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промежуточное  </w:t>
              <w:br/>
              <w:t>потреб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промежуточное </w:t>
              <w:br/>
              <w:t>потребл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300" w:before="140" w:after="0"/>
              <w:rPr/>
            </w:pPr>
            <w:r>
              <w:rPr>
                <w:rFonts w:cs="Arial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5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4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8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8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7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6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486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300" w:before="1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Рыболовство, рыбоводство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1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7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0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26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41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49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8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61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67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471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96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400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7708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928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77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69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86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00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370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31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53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3784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557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3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76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6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5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47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50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0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482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9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3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58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1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90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21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629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315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142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 и  розничная  торговля; ремонт  </w:t>
              <w:br/>
              <w:t xml:space="preserve">автотранспортных средств, мотоциклов, </w:t>
              <w:br/>
              <w:t xml:space="preserve">бытовых изделий и предметов </w:t>
              <w:br/>
              <w:t>личного пользовани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28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19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76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3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87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49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28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302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026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41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44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6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5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1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6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0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8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70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33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70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81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17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64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99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797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019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3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3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96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4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13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361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9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93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99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69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41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28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215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079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356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 управление </w:t>
              <w:br/>
              <w:t xml:space="preserve">и  обеспечение  военной безопасности; </w:t>
              <w:br/>
              <w:t>обязательное социальное обеспечение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51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36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82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1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84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330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07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251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75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1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3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17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1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9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9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794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9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7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33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65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67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2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33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66</w:t>
            </w:r>
          </w:p>
        </w:tc>
      </w:tr>
      <w:tr>
        <w:trPr/>
        <w:tc>
          <w:tcPr>
            <w:tcW w:w="26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коммунальных,   </w:t>
              <w:br/>
              <w:t>социальных и персональных услуг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8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8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08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8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911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16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5951</w:t>
            </w:r>
          </w:p>
        </w:tc>
      </w:tr>
      <w:tr>
        <w:trPr/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 xml:space="preserve">финансового посредничества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8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928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8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1584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14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7147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 в основных це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9904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09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812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984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64365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6547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5433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6636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87969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15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2125</w:t>
            </w:r>
          </w:p>
        </w:tc>
      </w:tr>
      <w:tr>
        <w:trPr/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на продукты ( - 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9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70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</w:t>
              <w:br/>
              <w:t>в рыночных це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05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48122</w:t>
            </w:r>
          </w:p>
        </w:tc>
      </w:tr>
    </w:tbl>
    <w:p>
      <w:pPr>
        <w:pStyle w:val="36"/>
        <w:keepNext w:val="false"/>
        <w:widowControl/>
        <w:spacing w:before="0" w:after="120"/>
        <w:jc w:val="left"/>
        <w:rPr/>
      </w:pPr>
      <w:r>
        <w:rPr>
          <w:rFonts w:cs="Arial" w:ascii="Arial" w:hAnsi="Arial"/>
          <w:b w:val="false"/>
          <w:bCs/>
          <w:sz w:val="14"/>
          <w:szCs w:val="24"/>
        </w:rPr>
        <w:t>ЭКОНОМИЧЕСКОЙ ДЕЯТЕЛЬНОСТИ</w:t>
        <w:br/>
      </w:r>
      <w:r>
        <w:rPr/>
        <w:t>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811"/>
        <w:gridCol w:w="814"/>
        <w:gridCol w:w="811"/>
        <w:gridCol w:w="811"/>
        <w:gridCol w:w="813"/>
        <w:gridCol w:w="812"/>
        <w:gridCol w:w="811"/>
        <w:gridCol w:w="815"/>
        <w:gridCol w:w="2619"/>
      </w:tblGrid>
      <w:tr>
        <w:trPr/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промежуточное</w:t>
              <w:br/>
              <w:t xml:space="preserve"> потребл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промежуточное</w:t>
              <w:br/>
              <w:t xml:space="preserve"> потребл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ыпуск </w:t>
              <w:br/>
              <w:t xml:space="preserve">в основных </w:t>
              <w:br/>
              <w:t>цена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промежуточное</w:t>
              <w:br/>
              <w:t xml:space="preserve"> потребл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добавленная </w:t>
              <w:br/>
              <w:t>стоимость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252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28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24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53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91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61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807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48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7589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300" w:before="1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, охота и лесное хозяйство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0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45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0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66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34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468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93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756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0008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1519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489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360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7927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5675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5043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97593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52842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109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8989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2101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9765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79098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8558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84709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45965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87442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50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258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246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960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4118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483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2490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8750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6155</w:t>
            </w:r>
          </w:p>
        </w:tc>
        <w:tc>
          <w:tcPr>
            <w:tcW w:w="2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7896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669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203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543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4298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11385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0627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5244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71025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5544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0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br/>
              <w:t>364936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8813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2619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br/>
              <w:t>476194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19789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5699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40903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и розничная торговля; ремонт  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автотранспортных средств, мотоциклов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 xml:space="preserve">бытовых изделий и предметов </w:t>
              <w:br/>
              <w:t>личного пользования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595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532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062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541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04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367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712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2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6913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4766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25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2514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9768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1552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821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38914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69348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9566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957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61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64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632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6661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8686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7929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936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54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4818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8682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4203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4479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7815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125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36896</w:t>
            </w:r>
          </w:p>
        </w:tc>
        <w:tc>
          <w:tcPr>
            <w:tcW w:w="2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319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741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t>95909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0619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7145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br/>
              <w:t>1189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409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4556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5372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</w:t>
              <w:br/>
              <w:t xml:space="preserve">и обеспечение военной безопасности; 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обязательное социальное обеспечение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5468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132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41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817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35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182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30642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050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0141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484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849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345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6412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390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021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92361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3581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8780</w:t>
            </w:r>
          </w:p>
        </w:tc>
        <w:tc>
          <w:tcPr>
            <w:tcW w:w="2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3136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717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596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0597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219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840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7813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9515</w:t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48298</w:t>
            </w:r>
          </w:p>
        </w:tc>
        <w:tc>
          <w:tcPr>
            <w:tcW w:w="261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Предоставление прочих коммунальных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  <w:br/>
              <w:t>социальных и персональных услуг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286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44286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8552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57855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227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772273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 xml:space="preserve">финансового посредничества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70912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8558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85332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63603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3417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581345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8059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83286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того  в основных цена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482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90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2755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</w:tr>
      <w:tr>
        <w:trPr/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612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82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8822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lef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на продукты ( - 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6253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68797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329873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pacing w:lineRule="exact" w:line="300" w:before="140" w:after="0"/>
              <w:ind w:left="57" w:hanging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 xml:space="preserve">Валовой внутренний продукт </w:t>
              <w:br/>
              <w:t>в рыночных ценах</w:t>
            </w:r>
          </w:p>
        </w:tc>
      </w:tr>
    </w:tbl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 xml:space="preserve">11.10. ВЫПУСК ПО ВИДАМ ЭКОНОМИЧЕСКОЙ </w:t>
        <w:br/>
      </w:r>
      <w:r>
        <w:rPr/>
        <w:t xml:space="preserve">(в текущих ценах; миллионо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682"/>
        <w:gridCol w:w="683"/>
        <w:gridCol w:w="683"/>
        <w:gridCol w:w="680"/>
        <w:gridCol w:w="687"/>
        <w:gridCol w:w="689"/>
        <w:gridCol w:w="689"/>
        <w:gridCol w:w="688"/>
        <w:gridCol w:w="689"/>
        <w:gridCol w:w="688"/>
        <w:gridCol w:w="689"/>
        <w:gridCol w:w="689"/>
      </w:tblGrid>
      <w:tr>
        <w:trPr/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4</w:t>
            </w:r>
          </w:p>
        </w:tc>
      </w:tr>
      <w:tr>
        <w:trPr/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cs="Arial"/>
              </w:rPr>
              <w:t>Сельское хозяйство, охота и лесное хозяйст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2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5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18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443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4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32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7713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52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06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0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64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08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699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67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362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40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247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3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00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7273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66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2253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50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50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6101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8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645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28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11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5215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6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667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8629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товая  и  розничная  торговля; ремонт  автотранспортных средств,   мотоциклов, бытовых изделий и предметов личного пользования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565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671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3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145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87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6732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4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1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2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515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14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769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84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5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181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98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013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899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4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6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649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64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356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1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68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86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5140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390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36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2215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осударственное  управ-ление и  обеспечение  военной безопасности; обязательное социаль-</w:t>
              <w:br/>
              <w:t>ное обеспечение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8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8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1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0330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033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9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5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1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74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745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80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8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19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65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8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33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078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946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0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86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12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618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6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57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1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847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198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56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08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9111</w:t>
            </w:r>
          </w:p>
        </w:tc>
      </w:tr>
      <w:tr>
        <w:trPr/>
        <w:tc>
          <w:tcPr>
            <w:tcW w:w="1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eastAsia="Arial Unicode MS" w:cs="Arial"/>
                <w:b/>
                <w:bCs/>
                <w:szCs w:val="14"/>
              </w:rPr>
              <w:t xml:space="preserve">Выпуск в основных </w:t>
              <w:br/>
              <w:t>ценах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25453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242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36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1575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957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9841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3303929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69649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856174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530233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56539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543373</w:t>
            </w:r>
          </w:p>
        </w:tc>
      </w:tr>
    </w:tbl>
    <w:p>
      <w:pPr>
        <w:pStyle w:val="36"/>
        <w:keepNext w:val="false"/>
        <w:widowControl/>
        <w:spacing w:before="0" w:after="120"/>
        <w:jc w:val="left"/>
        <w:rPr/>
      </w:pPr>
      <w:r>
        <w:br w:type="page"/>
      </w:r>
      <w:r>
        <w:rPr>
          <w:rFonts w:cs="Arial" w:ascii="Arial" w:hAnsi="Arial"/>
          <w:b w:val="false"/>
          <w:bCs/>
          <w:sz w:val="14"/>
          <w:szCs w:val="24"/>
        </w:rPr>
        <w:t xml:space="preserve">ДЕЯТЕЛЬНОСТИ И СЕКТОРАМ </w:t>
        <w:br/>
      </w:r>
      <w:r>
        <w:rPr/>
        <w:t xml:space="preserve"> рублей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685"/>
        <w:gridCol w:w="684"/>
        <w:gridCol w:w="685"/>
        <w:gridCol w:w="686"/>
        <w:gridCol w:w="687"/>
        <w:gridCol w:w="687"/>
        <w:gridCol w:w="686"/>
        <w:gridCol w:w="687"/>
        <w:gridCol w:w="686"/>
        <w:gridCol w:w="687"/>
        <w:gridCol w:w="687"/>
        <w:gridCol w:w="1691"/>
      </w:tblGrid>
      <w:tr>
        <w:trPr/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97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4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90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252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721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04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53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cs="Arial"/>
              </w:rPr>
              <w:t>Сельское хозяйство, охота и лесное хозяйство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7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3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208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02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44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012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9929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0008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3482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36027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7846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5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1091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71437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924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976573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355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505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946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96019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1793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4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448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7896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5545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84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54373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7450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09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5544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96824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1989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88139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товая  и  розничная  торговля; ремонт  автотранспортных средств,   мотоциклов, бытовых изделий и предметов личного пользования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708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5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595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15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4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40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5412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6615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0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745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47665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439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7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599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97688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957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957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644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56442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9173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316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8768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936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2815041               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31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72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86827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319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3199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06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0619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Государственное  управ-ление и  обеспечение  военной безопасности; обязательное социаль-</w:t>
              <w:br/>
              <w:t>ное обеспечение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39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16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11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546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65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9477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17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7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8177</w:t>
            </w:r>
          </w:p>
        </w:tc>
        <w:tc>
          <w:tcPr>
            <w:tcW w:w="16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344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466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5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16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484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26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741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33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003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64123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331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17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6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40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3136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449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97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171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77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0597</w:t>
            </w:r>
          </w:p>
        </w:tc>
        <w:tc>
          <w:tcPr>
            <w:tcW w:w="16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6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924593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98957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52523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18647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407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709129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641236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35644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49093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3934337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6626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6360333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pacing w:lineRule="exact" w:line="280" w:before="60" w:after="0"/>
              <w:rPr/>
            </w:pPr>
            <w:r>
              <w:rPr>
                <w:rFonts w:eastAsia="Arial Unicode MS" w:cs="Arial"/>
                <w:b/>
                <w:bCs/>
                <w:szCs w:val="14"/>
              </w:rPr>
              <w:t xml:space="preserve">Выпуск в основных </w:t>
              <w:br/>
              <w:t>ценах</w:t>
            </w:r>
          </w:p>
        </w:tc>
      </w:tr>
    </w:tbl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 xml:space="preserve">11.11. ВАЛОВАЯ ДОБАВЛЕННАЯ СТОИМОСТЬ ПО ВИДАМ </w:t>
        <w:br/>
        <w:t xml:space="preserve"> </w:t>
      </w:r>
      <w:r>
        <w:rPr/>
        <w:t xml:space="preserve">(в текущих ценах; миллионов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676"/>
        <w:gridCol w:w="677"/>
        <w:gridCol w:w="678"/>
        <w:gridCol w:w="673"/>
        <w:gridCol w:w="679"/>
        <w:gridCol w:w="681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0" w:after="2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4</w:t>
            </w:r>
          </w:p>
        </w:tc>
      </w:tr>
      <w:tr>
        <w:trPr/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</w:t>
              <w:br/>
              <w:t>вые корпор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-ческие организации, обслуживающие 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/>
            </w:pPr>
            <w:r>
              <w:rPr>
                <w:rFonts w:cs="Arial"/>
              </w:rPr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2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8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62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4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07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5048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ыболовство, </w:t>
              <w:br/>
              <w:t>рыбоводство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1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3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3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54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ископаемых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75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9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267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26928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батывающие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производства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12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8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3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486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9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8755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-</w:t>
              <w:br/>
              <w:t xml:space="preserve">деление электроэнергии, </w:t>
              <w:br/>
              <w:t>газа и воды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49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48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17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5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2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829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3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3142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и розничная </w:t>
              <w:br/>
              <w:t>торговля; ремонт  авто-</w:t>
              <w:br/>
              <w:t xml:space="preserve">транспортных средств, </w:t>
              <w:br/>
              <w:t xml:space="preserve">мотоциклов, бытовых </w:t>
              <w:br/>
              <w:t xml:space="preserve">изделий и предметов </w:t>
              <w:br/>
              <w:t>личного пользования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45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97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49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53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49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4026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9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49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3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8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158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64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0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6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0548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5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62018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</w:t>
              <w:br/>
              <w:t xml:space="preserve">деятельность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13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136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536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15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3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2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450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202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16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1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2135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 управ-</w:t>
              <w:br/>
              <w:t xml:space="preserve">ление и обеспечение </w:t>
              <w:br/>
              <w:t xml:space="preserve">военной безопасности; </w:t>
              <w:br/>
              <w:t>обязательное социаль-</w:t>
              <w:br/>
              <w:t>ное обеспечение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2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71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25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251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4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24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8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5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91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6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7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0794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-</w:t>
              <w:br/>
              <w:t xml:space="preserve">доставление социальных </w:t>
              <w:br/>
              <w:t>услуг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87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426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0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67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54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22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4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6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3866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Предоставление прочи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/>
                <w:spacing w:val="-2"/>
                <w:szCs w:val="14"/>
              </w:rPr>
              <w:t>коммунальных, социаль-</w:t>
              <w:br/>
              <w:t>ных и персональных услуг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336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8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09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1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89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9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5951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pacing w:val="-4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Косвенно измеряемые </w:t>
            </w:r>
            <w:r>
              <w:rPr>
                <w:rFonts w:cs="Arial"/>
                <w:spacing w:val="-2"/>
                <w:szCs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услуги финансового </w:t>
              <w:br/>
              <w:t>посредничества ( - )</w:t>
            </w:r>
            <w:r>
              <w:rPr>
                <w:rFonts w:cs="Arial" w:ascii="Arial" w:hAnsi="Arial"/>
                <w:spacing w:val="-4"/>
                <w:sz w:val="14"/>
                <w:szCs w:val="14"/>
                <w:vertAlign w:val="superscript"/>
              </w:rPr>
              <w:t>1)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58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07147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Итого  в основ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ценах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740320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900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68970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7052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51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5475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12427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5113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6137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7356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833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879698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1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52125</w:t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Субсидии на продукты ( - )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6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3701</w:t>
            </w:r>
          </w:p>
        </w:tc>
      </w:tr>
      <w:tr>
        <w:trPr/>
        <w:tc>
          <w:tcPr>
            <w:tcW w:w="167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lineRule="exact" w:line="200" w:before="11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Валовой внутренний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продукт в рыноч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ценах 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432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7048122</w:t>
            </w:r>
          </w:p>
        </w:tc>
      </w:tr>
    </w:tbl>
    <w:p>
      <w:pPr>
        <w:pStyle w:val="36"/>
        <w:keepNext w:val="false"/>
        <w:widowControl/>
        <w:spacing w:before="60" w:after="0"/>
        <w:jc w:val="left"/>
        <w:rPr/>
      </w:pPr>
      <w:r>
        <w:rPr>
          <w:rFonts w:cs="Arial" w:ascii="Arial" w:hAnsi="Arial"/>
          <w:b w:val="false"/>
          <w:bCs/>
          <w:sz w:val="12"/>
          <w:szCs w:val="24"/>
          <w:vertAlign w:val="superscript"/>
        </w:rPr>
        <w:t>1)</w:t>
      </w:r>
      <w:r>
        <w:rPr>
          <w:rFonts w:cs="Arial" w:ascii="Arial" w:hAnsi="Arial"/>
          <w:b w:val="false"/>
          <w:bCs/>
          <w:sz w:val="12"/>
          <w:szCs w:val="24"/>
        </w:rPr>
        <w:t xml:space="preserve"> Косвенно измеряемые услуги финансового посредничества по институциональным секторам не распределены.</w:t>
      </w:r>
      <w:r>
        <w:br w:type="page"/>
      </w:r>
    </w:p>
    <w:p>
      <w:pPr>
        <w:pStyle w:val="36"/>
        <w:keepNext w:val="false"/>
        <w:widowControl/>
        <w:spacing w:before="0" w:after="120"/>
        <w:jc w:val="left"/>
        <w:rPr/>
      </w:pPr>
      <w:r>
        <w:rPr>
          <w:rFonts w:cs="Arial" w:ascii="Arial" w:hAnsi="Arial"/>
          <w:b w:val="false"/>
          <w:bCs/>
          <w:sz w:val="14"/>
          <w:szCs w:val="24"/>
        </w:rPr>
        <w:t>ЭКОНОМИЧЕСКОЙ ДЕЯТЕЛЬНОСТИ И СЕКТОРАМ</w:t>
        <w:br/>
      </w:r>
      <w:r>
        <w:rPr/>
        <w:t xml:space="preserve">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680"/>
        <w:gridCol w:w="680"/>
        <w:gridCol w:w="680"/>
        <w:gridCol w:w="680"/>
        <w:gridCol w:w="681"/>
        <w:gridCol w:w="681"/>
        <w:gridCol w:w="681"/>
        <w:gridCol w:w="681"/>
        <w:gridCol w:w="681"/>
        <w:gridCol w:w="680"/>
        <w:gridCol w:w="681"/>
        <w:gridCol w:w="1657"/>
      </w:tblGrid>
      <w:tr>
        <w:trPr/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spacing w:before="20" w:after="2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</w:t>
              <w:br/>
              <w:t>вые корпо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</w:t>
              <w:br/>
              <w:t>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CYR" w:ascii="Arial CYR" w:hAnsi="Arial CYR"/>
                <w:sz w:val="12"/>
                <w:szCs w:val="14"/>
              </w:rPr>
              <w:t>Нефинансовые корпо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Финансовые корпо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2"/>
              </w:rPr>
              <w:t>Государственное управле</w:t>
            </w:r>
            <w:r>
              <w:rPr>
                <w:rFonts w:eastAsia="Arial Unicode MS" w:cs="Arial CYR" w:ascii="Arial CYR" w:hAnsi="Arial CYR"/>
                <w:sz w:val="12"/>
                <w:szCs w:val="14"/>
              </w:rPr>
              <w:t>-</w:t>
              <w:br/>
            </w:r>
            <w:r>
              <w:rPr>
                <w:rFonts w:cs="Arial CYR" w:ascii="Arial CYR" w:hAnsi="Arial CYR"/>
                <w:sz w:val="12"/>
              </w:rPr>
              <w:t>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Домашние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Некоммерческие организации, обслуживающие </w:t>
              <w:br/>
              <w:t xml:space="preserve">домашние </w:t>
              <w:br/>
              <w:t>хозяй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Итого по </w:t>
              <w:br/>
              <w:t>секторам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eastAsia="Arial Unicode MS" w:cs="Times New Roman"/>
                <w:sz w:val="12"/>
                <w:szCs w:val="14"/>
              </w:rPr>
            </w:pPr>
            <w:r>
              <w:rPr>
                <w:rFonts w:eastAsia="Arial Unicode MS" w:cs="Times New Roman" w:ascii="Times New Roman" w:hAnsi="Times New Roman"/>
                <w:sz w:val="12"/>
                <w:szCs w:val="1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23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88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24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35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7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88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61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/>
            </w:pPr>
            <w:r>
              <w:rPr>
                <w:rFonts w:cs="Arial"/>
              </w:rPr>
              <w:t xml:space="preserve">Сельское хозяйство, </w:t>
              <w:br/>
              <w:t>охота и лесное хозяйство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7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45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015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8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34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Рыболовство, </w:t>
              <w:br/>
              <w:t>рыбоводство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443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8489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5603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5675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быча полезны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ископаемых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517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87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5210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0751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0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85586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рабатывающие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производства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203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246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754451              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4835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-</w:t>
              <w:br/>
              <w:t xml:space="preserve">деление электроэнергии, </w:t>
              <w:br/>
              <w:t>газа и воды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141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5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79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20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120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710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11385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798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94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493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6428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1912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61949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товая и розничная </w:t>
              <w:br/>
              <w:t>торговля; ремонт  авто-</w:t>
              <w:br/>
              <w:t xml:space="preserve">транспортных средств, </w:t>
              <w:br/>
              <w:t xml:space="preserve">мотоциклов, бытовых </w:t>
              <w:br/>
              <w:t xml:space="preserve">изделий и предметов </w:t>
              <w:br/>
              <w:t>личного пользования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11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32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2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170625 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0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5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7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9367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501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7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27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251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787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22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81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8216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</w:t>
              <w:br/>
              <w:t xml:space="preserve">деятельность 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6170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930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4818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906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…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435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840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0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44790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90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909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91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89163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 управ-</w:t>
              <w:br/>
              <w:t xml:space="preserve">ление и обеспечение </w:t>
              <w:br/>
              <w:t xml:space="preserve">военной безопасности; </w:t>
              <w:br/>
              <w:t>обязательное социаль-</w:t>
              <w:br/>
              <w:t>ное обеспечение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174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23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5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45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41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261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9480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38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182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68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45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95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9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634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128028  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005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3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30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70219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-</w:t>
              <w:br/>
              <w:t xml:space="preserve">доставление социальных </w:t>
              <w:br/>
              <w:t>услуг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63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03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15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214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596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61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57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6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09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8401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Предоставление прочих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/>
                <w:spacing w:val="-2"/>
                <w:szCs w:val="14"/>
              </w:rPr>
              <w:t>коммунальных, социаль-</w:t>
              <w:br/>
              <w:t>ных и персональных услуг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4286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78552</w:t>
            </w:r>
          </w:p>
        </w:tc>
        <w:tc>
          <w:tcPr>
            <w:tcW w:w="16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pacing w:val="-4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Косвенно измеряемые </w:t>
            </w:r>
            <w:r>
              <w:rPr>
                <w:rFonts w:cs="Arial"/>
                <w:spacing w:val="-2"/>
                <w:szCs w:val="14"/>
              </w:rPr>
              <w:br/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услуги финансового </w:t>
              <w:br/>
              <w:t>посредничества ( - )</w:t>
            </w:r>
            <w:r>
              <w:rPr>
                <w:rFonts w:cs="Arial" w:ascii="Arial" w:hAnsi="Arial"/>
                <w:spacing w:val="-4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40203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5896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93357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18748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758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853327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716098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501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48634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7326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9089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Итого  в основ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ценах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2482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090103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логи на продукты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61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282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200" w:before="11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Субсидии на продукты ( - )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2162537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left="-170"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2687976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Xl32"/>
              <w:spacing w:lineRule="exact" w:line="200" w:before="11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Валовой внутренний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продукт в рыночных 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ценах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 xml:space="preserve">11.12.  ИНДЕКСЫ ФИЗИЧЕСКОГО ОБЪЕМА ВЫПУСКА ПО ВИДАМ ЭКОНОМИЧЕСКОЙ ДЕЯТЕЛЬНОСТИ </w:t>
      </w:r>
      <w:r>
        <w:rPr>
          <w:rFonts w:cs="Arial CYR" w:ascii="Arial CYR" w:hAnsi="Arial CYR"/>
        </w:rPr>
        <w:br/>
      </w:r>
      <w:r>
        <w:rPr>
          <w:rFonts w:cs="Arial" w:ascii="Arial" w:hAnsi="Arial"/>
          <w:sz w:val="14"/>
        </w:rPr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194"/>
        <w:gridCol w:w="1194"/>
        <w:gridCol w:w="1194"/>
        <w:gridCol w:w="1193"/>
        <w:gridCol w:w="1195"/>
      </w:tblGrid>
      <w:tr>
        <w:trPr/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е хозяйство, охота и лесное хозяй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,2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7,9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3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электроэнергии, </w:t>
              <w:br/>
              <w:t>газа и воды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8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0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0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6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320" w:before="32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товая  и  розничная  торговля; ремонт 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2,6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1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3</w:t>
            </w:r>
          </w:p>
        </w:tc>
      </w:tr>
      <w:tr>
        <w:trPr>
          <w:trHeight w:val="718" w:hRule="atLeast"/>
        </w:trPr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,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5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 управление и  обеспечение  военной безопасности; обязательное социальное обеспечени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3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,4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</w:tr>
      <w:tr>
        <w:trPr/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0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>
          <w:trHeight w:val="696" w:hRule="atLeast"/>
        </w:trPr>
        <w:tc>
          <w:tcPr>
            <w:tcW w:w="3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 w:before="32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едоставление прочих коммунальных, социальных </w:t>
              <w:br/>
              <w:t>и персональных услуг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1,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</w:tr>
      <w:tr>
        <w:trPr/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320" w:before="32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Выпуск  в основных цена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7,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7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3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,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4"/>
          <w:szCs w:val="16"/>
          <w:vertAlign w:val="superscript"/>
        </w:rPr>
      </w:pPr>
      <w:r>
        <w:rPr>
          <w:rFonts w:cs="Arial" w:ascii="Arial" w:hAnsi="Arial"/>
          <w:sz w:val="14"/>
          <w:szCs w:val="16"/>
          <w:vertAlign w:val="superscript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 xml:space="preserve">11.13. ИНДЕКСЫ ФИЗИЧЕСКОГО ОБЪЕМА ВАЛОВОЙ ДОБАВЛЕННОЙ СТОИМОСТИ </w:t>
        <w:br/>
        <w:t xml:space="preserve">ПО ВИДАМ ЭКОНОМИЧЕСКОЙ ДЕЯТЕЛЬНОСТИ </w:t>
        <w:br/>
      </w:r>
      <w:r>
        <w:rPr>
          <w:rFonts w:cs="Arial" w:ascii="Arial" w:hAnsi="Arial"/>
          <w:sz w:val="14"/>
        </w:rPr>
        <w:t>(в процентах к предыдущему год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150"/>
        <w:gridCol w:w="1151"/>
        <w:gridCol w:w="1150"/>
        <w:gridCol w:w="1151"/>
        <w:gridCol w:w="1151"/>
      </w:tblGrid>
      <w:tr>
        <w:trPr/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е хозяйство, охота и лесное хозяйс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2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8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7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6,7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6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2,0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3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4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товая  и  розничная  торговля; ремонт 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5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Транспорт и связь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0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6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9,9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2,8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 управление и  обеспечение военной </w:t>
              <w:br/>
              <w:t>безопасности; обязательное социальное обеспечение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5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4,5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9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,4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60" w:before="24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,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1,1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</w:tr>
      <w:tr>
        <w:trPr/>
        <w:tc>
          <w:tcPr>
            <w:tcW w:w="4068" w:type="dxa"/>
            <w:tcBorders>
              <w:right w:val="single" w:sz="6" w:space="0" w:color="000000"/>
            </w:tcBorders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Предоставление   прочих   коммунальных, социальных   </w:t>
              <w:br/>
              <w:t>и персональных услуг</w:t>
            </w:r>
          </w:p>
        </w:tc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,0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2,4</w:t>
            </w:r>
          </w:p>
        </w:tc>
        <w:tc>
          <w:tcPr>
            <w:tcW w:w="11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11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</w:tr>
      <w:tr>
        <w:trPr/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exact" w:line="360" w:before="24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 xml:space="preserve">Косвенно измеряемые услуги финансового </w:t>
              <w:br/>
              <w:t>посредничества ( - )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5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,1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spacing w:lineRule="exact" w:line="360" w:before="24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Итого валовая добавленная стоимость в основных цена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7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6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 w:before="2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36"/>
        <w:keepNext w:val="false"/>
        <w:widowControl/>
        <w:spacing w:before="0" w:after="120"/>
        <w:jc w:val="right"/>
        <w:rPr/>
      </w:pPr>
      <w:r>
        <w:rPr>
          <w:rFonts w:cs="Arial" w:ascii="Arial" w:hAnsi="Arial"/>
          <w:b w:val="false"/>
          <w:bCs/>
          <w:sz w:val="14"/>
          <w:szCs w:val="24"/>
        </w:rPr>
        <w:t>11.14. СЧЕТ ОБРАЗОВАНИЯ  ДОХОДОВ</w:t>
        <w:br/>
        <w:t xml:space="preserve"> </w:t>
      </w:r>
      <w:r>
        <w:rPr/>
        <w:t xml:space="preserve">(в текущих ценах;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617"/>
        <w:gridCol w:w="617"/>
        <w:gridCol w:w="621"/>
        <w:gridCol w:w="619"/>
        <w:gridCol w:w="632"/>
        <w:gridCol w:w="633"/>
        <w:gridCol w:w="632"/>
        <w:gridCol w:w="633"/>
        <w:gridCol w:w="634"/>
        <w:gridCol w:w="633"/>
        <w:gridCol w:w="633"/>
        <w:gridCol w:w="634"/>
      </w:tblGrid>
      <w:tr>
        <w:trPr/>
        <w:tc>
          <w:tcPr>
            <w:tcW w:w="2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0" w:after="0"/>
              <w:jc w:val="center"/>
              <w:textAlignment w:val="auto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сурсы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сурсы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Ресурсы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вание</w:t>
            </w:r>
          </w:p>
        </w:tc>
      </w:tr>
      <w:tr>
        <w:trPr/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sz w:val="12"/>
                <w:szCs w:val="1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80" w:before="80" w:after="0"/>
              <w:rPr/>
            </w:pPr>
            <w:r>
              <w:rPr>
                <w:rFonts w:cs="Arial"/>
              </w:rPr>
              <w:t xml:space="preserve">Сельское хозяйство, охота </w:t>
              <w:br/>
              <w:t>и лес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09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6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6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4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28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0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25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0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9076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0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4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4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9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5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93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80" w:before="8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обыча полезных ископаемых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96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6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5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2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69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46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9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53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89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85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16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872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631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1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1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42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755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38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9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97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101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63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6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7918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</w:r>
            <w:r>
              <w:rPr>
                <w:rFonts w:cs="Arial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электроэнергии, газа и воды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03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4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52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48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84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9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14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4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94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8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641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21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9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19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314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91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994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203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7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990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80" w:after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Оптовая и розничная торговля;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ремонт автотранспортных средств,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мотоциклов, бытовых изделий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>и предметов личного пользования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949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3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770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02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45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8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443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36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6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1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9822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3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8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4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55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62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45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164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3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30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20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60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9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191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514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73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9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7610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63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9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8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20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36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98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106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31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96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19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4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931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12"/>
              <w:spacing w:lineRule="exact" w:line="280" w:before="80" w:after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ерации с недвижимым имуще-</w:t>
              <w:br/>
              <w:t xml:space="preserve">ством, аренда и предоставление </w:t>
              <w:br/>
              <w:t>услуг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28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5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9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098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35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95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71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818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85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6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666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и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еспечение военной безопасно-</w:t>
              <w:br/>
              <w:t xml:space="preserve">сти; обязательное социальное </w:t>
              <w:br/>
              <w:t>обеспечение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33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80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9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251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72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09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18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77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51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0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79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8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7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414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4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74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-</w:t>
              <w:br/>
              <w:t>ние социальных услуг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67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115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0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86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4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0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634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43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70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прочих комму-</w:t>
              <w:br/>
              <w:t>нальных, социальных и персо-</w:t>
              <w:br/>
              <w:t>нальных услуг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00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3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9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0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5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17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5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96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36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624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>финансового посредничества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158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1158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714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0714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286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42865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80" w:before="80" w:after="0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 xml:space="preserve">Итого по видам экономической </w:t>
              <w:br/>
              <w:t>деятельности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1165475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349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175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9801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1487969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4993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424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2551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53327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2326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236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457644</w:t>
            </w:r>
          </w:p>
        </w:tc>
      </w:tr>
      <w:tr>
        <w:trPr/>
        <w:tc>
          <w:tcPr>
            <w:tcW w:w="2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 xml:space="preserve">Кроме того, скрытые оплата труда и смешанные доходы 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-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6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4964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10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995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10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51000</w:t>
            </w:r>
          </w:p>
        </w:tc>
      </w:tr>
      <w:tr>
        <w:trPr/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right w:val="single" w:sz="4" w:space="0" w:color="000000"/>
              </w:pBdr>
              <w:spacing w:lineRule="exact" w:line="280" w:before="80" w:after="0"/>
              <w:rPr>
                <w:rFonts w:cs="Arial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 xml:space="preserve">Всего, включая скрытые оплату 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br/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труда и смешанные дох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1165475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3138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175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1618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1487969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4503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424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30416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1853327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7426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236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06644</w:t>
            </w:r>
          </w:p>
        </w:tc>
      </w:tr>
    </w:tbl>
    <w:p>
      <w:pPr>
        <w:pStyle w:val="36"/>
        <w:keepNext w:val="false"/>
        <w:widowControl/>
        <w:spacing w:before="0" w:after="0"/>
        <w:jc w:val="left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  <w:r>
        <w:br w:type="page"/>
      </w:r>
    </w:p>
    <w:p>
      <w:pPr>
        <w:pStyle w:val="36"/>
        <w:keepNext w:val="false"/>
        <w:widowControl/>
        <w:spacing w:before="0" w:after="120"/>
        <w:jc w:val="left"/>
        <w:rPr/>
      </w:pPr>
      <w:r>
        <w:rPr>
          <w:rFonts w:cs="Arial" w:ascii="Arial" w:hAnsi="Arial"/>
          <w:b w:val="false"/>
          <w:bCs/>
          <w:sz w:val="14"/>
          <w:szCs w:val="24"/>
        </w:rPr>
        <w:t>ПО ВИДАМ ЭКОНОМИЧЕСКОЙ ДЕЯТЕЛЬНОСТИ</w:t>
        <w:br/>
      </w:r>
      <w:r>
        <w:rPr/>
        <w:t xml:space="preserve"> миллионов рублей)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35"/>
        <w:gridCol w:w="843"/>
        <w:gridCol w:w="844"/>
        <w:gridCol w:w="844"/>
        <w:gridCol w:w="844"/>
        <w:gridCol w:w="845"/>
        <w:gridCol w:w="844"/>
        <w:gridCol w:w="3091"/>
      </w:tblGrid>
      <w:tr>
        <w:trPr/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33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Ресурсы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>Использование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12"/>
              <w:snapToGrid w:val="false"/>
              <w:rPr>
                <w:rFonts w:ascii="Arial CYR" w:hAnsi="Arial CYR" w:eastAsia="Arial Unicode MS" w:cs="Arial"/>
                <w:sz w:val="12"/>
                <w:szCs w:val="14"/>
              </w:rPr>
            </w:pPr>
            <w:r>
              <w:rPr>
                <w:rFonts w:eastAsia="Arial Unicode MS" w:cs="Arial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>добавлен-</w:t>
              <w:br/>
              <w:t>ная стои-</w:t>
              <w:br/>
              <w:t>м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оплата </w:t>
              <w:br/>
              <w:t>труда наемных работни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другие </w:t>
              <w:br/>
              <w:t>чистые налоги на производ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12"/>
                <w:szCs w:val="14"/>
              </w:rPr>
            </w:pPr>
            <w:r>
              <w:rPr>
                <w:rFonts w:cs="Arial CYR" w:ascii="Arial CYR" w:hAnsi="Arial CYR"/>
                <w:sz w:val="12"/>
                <w:szCs w:val="14"/>
              </w:rPr>
              <w:t xml:space="preserve">валовая </w:t>
              <w:br/>
              <w:t xml:space="preserve">прибыль </w:t>
              <w:br/>
              <w:t xml:space="preserve">экономики </w:t>
              <w:br/>
              <w:t>и валовые смешан-</w:t>
              <w:br/>
              <w:t>ные дохо-</w:t>
              <w:br/>
              <w:t>ды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Arial CYR" w:hAnsi="Arial CYR" w:eastAsia="Arial Unicode MS" w:cs="Arial"/>
                <w:sz w:val="12"/>
                <w:szCs w:val="14"/>
              </w:rPr>
            </w:pPr>
            <w:r>
              <w:rPr>
                <w:rFonts w:eastAsia="Arial Unicode MS" w:cs="Arial" w:ascii="Arial CYR" w:hAnsi="Arial CYR"/>
                <w:sz w:val="12"/>
                <w:szCs w:val="14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1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6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3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58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7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19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pacing w:lineRule="exact" w:line="280" w:before="80" w:after="0"/>
              <w:ind w:left="57" w:right="-57" w:hanging="0"/>
              <w:rPr/>
            </w:pPr>
            <w:r>
              <w:rPr>
                <w:rFonts w:cs="Arial"/>
              </w:rPr>
              <w:t xml:space="preserve">Сельское хозяйство, охота </w:t>
              <w:br/>
              <w:t>и лесное хозяйство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4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9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75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0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03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боловство, рыбоводство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675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04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623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4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28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34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34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151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12"/>
              <w:spacing w:lineRule="exact" w:line="280" w:before="80" w:after="0"/>
              <w:ind w:left="57" w:right="-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Добыча полезных ископаемых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558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07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9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951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74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748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0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595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атывающие производства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83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05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5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41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15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87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086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оизводство и распределение </w:t>
            </w:r>
            <w:r>
              <w:rPr>
                <w:rFonts w:cs="Arial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электроэнергии, газа и воды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38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3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6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79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102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66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564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194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97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8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09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090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342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7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1902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80" w:after="0"/>
              <w:ind w:left="57" w:right="-57" w:hanging="0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 xml:space="preserve">Оптовая и розничная торговля;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ремонт автотранспортных средств,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 xml:space="preserve">мотоциклов, бытовых изделий </w:t>
            </w:r>
            <w:r>
              <w:rPr>
                <w:rFonts w:cs="Arial"/>
              </w:rPr>
              <w:br/>
            </w:r>
            <w:r>
              <w:rPr>
                <w:rFonts w:cs="Arial"/>
                <w:spacing w:val="-2"/>
                <w:szCs w:val="14"/>
              </w:rPr>
              <w:t>и предметов личного пользования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6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6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94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91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76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843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16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31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756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56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67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012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012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77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8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76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792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276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2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037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инансовая деятельность 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479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47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3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487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689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88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4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1962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12"/>
              <w:spacing w:lineRule="exact" w:line="280" w:before="80" w:after="0"/>
              <w:ind w:left="57" w:right="-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Операции с недвижимым имуще-</w:t>
              <w:br/>
              <w:t xml:space="preserve">ством, аренда и предоставление </w:t>
              <w:br/>
              <w:t>услуг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16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647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7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9537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27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73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ое управление и </w:t>
            </w:r>
            <w:r>
              <w:rPr>
                <w:rFonts w:cs="Arial"/>
                <w:szCs w:val="14"/>
              </w:rPr>
              <w:br/>
            </w:r>
            <w:r>
              <w:rPr>
                <w:rFonts w:cs="Arial" w:ascii="Arial" w:hAnsi="Arial"/>
                <w:sz w:val="14"/>
                <w:szCs w:val="14"/>
              </w:rPr>
              <w:t>обеспечение военной безопасно-</w:t>
              <w:br/>
              <w:t xml:space="preserve">сти; обязательное социальное </w:t>
              <w:br/>
              <w:t>обеспечение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82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00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51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014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62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27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зование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21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613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1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78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687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76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оохранение и предоставле-</w:t>
              <w:br/>
              <w:t>ние социальных услуг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40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10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02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829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7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034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прочих комму-</w:t>
              <w:br/>
              <w:t>нальных, социальных и персо-</w:t>
              <w:br/>
              <w:t>нальных услуг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7855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7855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7227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72273</w:t>
            </w:r>
          </w:p>
        </w:tc>
        <w:tc>
          <w:tcPr>
            <w:tcW w:w="30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80" w:after="0"/>
              <w:ind w:left="57" w:right="-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</w:t>
              <w:br/>
              <w:t>финансового посредничества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3430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4187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86630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32863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12766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7393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27046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9"/>
              <w:spacing w:lineRule="exact" w:line="280" w:before="80" w:after="0"/>
              <w:ind w:left="57" w:right="-57" w:hanging="0"/>
              <w:rPr/>
            </w:pPr>
            <w:r>
              <w:rPr>
                <w:rFonts w:eastAsia="Arial Unicode MS" w:cs="Arial"/>
                <w:bCs/>
                <w:szCs w:val="14"/>
              </w:rPr>
              <w:t xml:space="preserve">Итого по видам экономической </w:t>
              <w:br/>
              <w:t>деятельности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70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20700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0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925000</w:t>
            </w:r>
          </w:p>
        </w:tc>
        <w:tc>
          <w:tcPr>
            <w:tcW w:w="30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0"/>
              <w:ind w:left="57" w:right="-57" w:hanging="0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Кроме того, скрытые оплата труда</w:t>
              <w:br/>
              <w:t xml:space="preserve">и смешанные доходы 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4248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4130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41877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5930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32863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5266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7393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02046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right w:val="single" w:sz="4" w:space="0" w:color="000000"/>
              </w:pBdr>
              <w:spacing w:lineRule="exact" w:line="280" w:before="80" w:after="0"/>
              <w:ind w:left="57" w:right="-57" w:hanging="0"/>
              <w:rPr>
                <w:rFonts w:cs="Arial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 xml:space="preserve">Всего, включая скрытые оплату </w:t>
            </w:r>
            <w:r>
              <w:rPr>
                <w:rFonts w:eastAsia="Arial Unicode MS" w:cs="Arial" w:ascii="Arial" w:hAnsi="Arial"/>
                <w:sz w:val="14"/>
                <w:szCs w:val="14"/>
              </w:rPr>
              <w:br/>
            </w: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труда и смешанные доходы</w:t>
            </w:r>
          </w:p>
        </w:tc>
      </w:tr>
    </w:tbl>
    <w:p>
      <w:pPr>
        <w:pStyle w:val="TextBody"/>
        <w:widowControl/>
        <w:spacing w:before="0" w:after="120"/>
        <w:rPr/>
      </w:pPr>
      <w:r>
        <w:rPr>
          <w:b w:val="false"/>
          <w:bCs/>
          <w:sz w:val="14"/>
        </w:rPr>
        <w:t xml:space="preserve">11.15. СТРУКТУРА ВАЛОВОГО ВНУТРЕННЕГО ПРОДУКТА </w:t>
        <w:br/>
        <w:t>ПО ВИДАМ ПЕРВИЧНЫХ ДОХОДОВ</w:t>
      </w:r>
      <w:r>
        <w:rPr>
          <w:rFonts w:cs="Arial"/>
          <w:b w:val="false"/>
          <w:bCs/>
          <w:sz w:val="14"/>
          <w:szCs w:val="16"/>
        </w:rPr>
        <w:t xml:space="preserve"> </w:t>
      </w:r>
      <w:r>
        <w:rPr>
          <w:b w:val="false"/>
          <w:bCs/>
          <w:sz w:val="14"/>
        </w:rPr>
        <w:br/>
        <w:t>(</w:t>
      </w:r>
      <w:r>
        <w:rPr>
          <w:rFonts w:cs="Arial"/>
          <w:b w:val="false"/>
          <w:bCs/>
          <w:sz w:val="14"/>
          <w:szCs w:val="14"/>
        </w:rPr>
        <w:t>в процентах к ито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  <w:gridCol w:w="1019"/>
        <w:gridCol w:w="1041"/>
        <w:gridCol w:w="1040"/>
        <w:gridCol w:w="1040"/>
        <w:gridCol w:w="1039"/>
        <w:gridCol w:w="1040"/>
      </w:tblGrid>
      <w:tr>
        <w:trPr/>
        <w:tc>
          <w:tcPr>
            <w:tcW w:w="3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фициальная оплата труда наемных работников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2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,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,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,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ытые оплата труда и смешанные доходы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5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7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9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9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изводство и импорт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0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9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,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3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ая прибыль экономики и валовые смешанные доходы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3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,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,6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,5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sz w:val="16"/>
        </w:rPr>
        <w:t>11.16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ИСПОЛЬЗОВАНИЕ ВАЛОВОГО ВНУТРЕННЕГО ПРОДУКТА</w:t>
        <w:br/>
      </w:r>
      <w:r>
        <w:rPr>
          <w:rFonts w:cs="Arial" w:ascii="Arial" w:hAnsi="Arial"/>
          <w:sz w:val="14"/>
        </w:rPr>
        <w:t>(в текущих рыночных ценах; 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  <w:gridCol w:w="1019"/>
        <w:gridCol w:w="1041"/>
        <w:gridCol w:w="1040"/>
        <w:gridCol w:w="1040"/>
        <w:gridCol w:w="1039"/>
        <w:gridCol w:w="1040"/>
      </w:tblGrid>
      <w:tr>
        <w:trPr/>
        <w:tc>
          <w:tcPr>
            <w:tcW w:w="3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0346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4014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40558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59002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88091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5477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1335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057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84748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9072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57610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453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 индивидуальные товары и услуг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8159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549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6036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66290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0716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621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176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077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8712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92781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46894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832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коммерческих организаций, обслуживающих </w:t>
              <w:br/>
              <w:t>домашние хозяйств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18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03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837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3822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9041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04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9314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504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5895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33873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73680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2026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315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2252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13052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83689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96841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1100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менение запасов материальных оборотных средств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999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796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28428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50183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76838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926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/>
            </w:pPr>
            <w:r>
              <w:rPr>
                <w:rFonts w:cs="Arial" w:ascii="Arial" w:hAnsi="Arial"/>
                <w:sz w:val="14"/>
              </w:rPr>
              <w:t>Чистый экспорт товаров и услуг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7491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1960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08653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95898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422565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0518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20" w:before="280" w:after="0"/>
              <w:rPr/>
            </w:pPr>
            <w:r>
              <w:rPr>
                <w:rFonts w:cs="Arial" w:ascii="Arial" w:hAnsi="Arial"/>
                <w:sz w:val="14"/>
              </w:rPr>
              <w:t>Статистическое расхождение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31</w:t>
            </w:r>
          </w:p>
        </w:tc>
        <w:tc>
          <w:tcPr>
            <w:tcW w:w="1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-38524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93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69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4341</w:t>
            </w:r>
          </w:p>
        </w:tc>
        <w:tc>
          <w:tcPr>
            <w:tcW w:w="10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97</w:t>
            </w:r>
          </w:p>
        </w:tc>
      </w:tr>
      <w:tr>
        <w:trPr/>
        <w:tc>
          <w:tcPr>
            <w:tcW w:w="37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20" w:before="280" w:after="0"/>
              <w:rPr>
                <w:spacing w:val="-4"/>
              </w:rPr>
            </w:pPr>
            <w:r>
              <w:rPr>
                <w:spacing w:val="-4"/>
              </w:rPr>
              <w:t>Валовой внутренний продукт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83053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24324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04812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625372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687976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87375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приобретение за вычетом выбытия ценностей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1.17. СТРУКТУРА ИСПОЛЬЗОВАНИЯ ВАЛОВОГО ВНУТРЕННЕГО ПРОДУКТА</w:t>
        <w:br/>
      </w:r>
      <w:r>
        <w:rPr>
          <w:rFonts w:cs="Arial" w:ascii="Arial" w:hAnsi="Arial"/>
          <w:sz w:val="14"/>
        </w:rPr>
        <w:t>(в текущих рыночных ценах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2"/>
        <w:gridCol w:w="1004"/>
        <w:gridCol w:w="1003"/>
        <w:gridCol w:w="1004"/>
        <w:gridCol w:w="1003"/>
        <w:gridCol w:w="1002"/>
        <w:gridCol w:w="1003"/>
      </w:tblGrid>
      <w:tr>
        <w:trPr/>
        <w:tc>
          <w:tcPr>
            <w:tcW w:w="3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аловой внутренний продукт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,5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4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3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0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,2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8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,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8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а индивидуальные товары и услуги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7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1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3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9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2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7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коммерческих организаций, обслуживающих </w:t>
              <w:br/>
              <w:t>домашние хозяйства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8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,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,7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4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8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,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2</w:t>
            </w:r>
          </w:p>
        </w:tc>
      </w:tr>
      <w:tr>
        <w:trPr/>
        <w:tc>
          <w:tcPr>
            <w:tcW w:w="3902" w:type="dxa"/>
            <w:tcBorders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менение запасов материальных оборотных средств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10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3902" w:type="dxa"/>
            <w:tcBorders>
              <w:bottom w:val="single" w:sz="4" w:space="0" w:color="000000"/>
              <w:right w:val="single" w:sz="6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lineRule="exact" w:line="220" w:before="2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тый экспорт товаров и услуг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2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7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,8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right="34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8</w:t>
            </w:r>
          </w:p>
        </w:tc>
      </w:tr>
    </w:tbl>
    <w:p>
      <w:pPr>
        <w:pStyle w:val="Heading"/>
        <w:spacing w:lineRule="exact" w:line="160" w:before="120" w:after="0"/>
        <w:jc w:val="left"/>
        <w:rPr/>
      </w:pPr>
      <w:r>
        <w:rPr>
          <w:b w:val="false"/>
          <w:sz w:val="12"/>
          <w:vertAlign w:val="superscript"/>
        </w:rPr>
        <w:t xml:space="preserve">1) </w:t>
      </w:r>
      <w:r>
        <w:rPr>
          <w:b w:val="false"/>
          <w:sz w:val="12"/>
        </w:rPr>
        <w:t>Включая приобретение за вычетом выбытия ценностей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1.18. РАСХОДЫ НА КОНЕЧНОЕ ПОТРЕБЛЕНИЕ И ФАКТИЧЕСКОЕ КОНЕЧНОЕ ПОТРЕБЛЕНИЕ</w:t>
        <w:br/>
      </w:r>
      <w:r>
        <w:rPr>
          <w:rFonts w:cs="Arial" w:ascii="Arial" w:hAnsi="Arial"/>
          <w:sz w:val="14"/>
        </w:rPr>
        <w:t>(в текущих рыночных ценах; 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0"/>
        <w:gridCol w:w="1001"/>
        <w:gridCol w:w="1002"/>
        <w:gridCol w:w="1003"/>
        <w:gridCol w:w="1002"/>
        <w:gridCol w:w="1001"/>
        <w:gridCol w:w="1002"/>
      </w:tblGrid>
      <w:tr>
        <w:trPr/>
        <w:tc>
          <w:tcPr>
            <w:tcW w:w="3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</w:t>
              <w:softHyphen/>
              <w:t>лени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034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40148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8405582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059002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88091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15477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1133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0573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84748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59072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457610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0453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 индивидуальные товары и услуг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815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549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6036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662905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10716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621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17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077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8712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927816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46894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832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коммерческих орга</w:t>
              <w:softHyphen/>
              <w:t>низа</w:t>
              <w:softHyphen/>
              <w:t xml:space="preserve">ций, обслуживающих </w:t>
              <w:br/>
              <w:t>домашние хозяйств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1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035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837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3822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9041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04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трансферты в на</w:t>
              <w:softHyphen/>
              <w:t>туральной форм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677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9531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08742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80112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266201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8625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конечное потреб</w:t>
              <w:softHyphen/>
              <w:t>лени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319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24756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1401444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4318964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761605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10934</w:t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  <w:szCs w:val="12"/>
              </w:rPr>
            </w:pPr>
            <w:r>
              <w:rPr>
                <w:rFonts w:eastAsia="Arial Unicode MS" w:cs="Arial Unicode MS" w:ascii="Arial" w:hAnsi="Arial"/>
                <w:sz w:val="14"/>
                <w:szCs w:val="12"/>
              </w:rPr>
            </w:r>
          </w:p>
        </w:tc>
      </w:tr>
      <w:tr>
        <w:trPr/>
        <w:tc>
          <w:tcPr>
            <w:tcW w:w="39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90023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9679</w:t>
            </w:r>
          </w:p>
        </w:tc>
        <w:tc>
          <w:tcPr>
            <w:tcW w:w="10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14324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391148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147111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44102</w:t>
            </w:r>
          </w:p>
        </w:tc>
      </w:tr>
      <w:tr>
        <w:trPr/>
        <w:tc>
          <w:tcPr>
            <w:tcW w:w="391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3176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507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58712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927816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468945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166832                              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>11.19.  ИНДЕКСЫ ФИЗИЧЕСКОГО ОБЪЕМА ЭЛЕМЕНТОВ ИСПОЛЬЗОВАНИЯ ВАЛОВОГО ВНУТРЕННЕГО ПРОДУКТА</w:t>
      </w:r>
      <w:r>
        <w:rPr>
          <w:rFonts w:cs="Arial CYR" w:ascii="Arial CYR" w:hAnsi="Arial CYR"/>
        </w:rPr>
        <w:br/>
      </w:r>
      <w:r>
        <w:rPr>
          <w:rFonts w:cs="Arial" w:ascii="Arial" w:hAnsi="Arial"/>
          <w:sz w:val="14"/>
        </w:rPr>
        <w:t>(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1165"/>
        <w:gridCol w:w="1165"/>
        <w:gridCol w:w="1165"/>
        <w:gridCol w:w="1165"/>
        <w:gridCol w:w="1167"/>
      </w:tblGrid>
      <w:tr>
        <w:trPr/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80" w:before="80" w:after="0"/>
              <w:rPr>
                <w:rFonts w:eastAsia="Arial Unicode MS" w:cs="Arial"/>
                <w:bCs/>
              </w:rPr>
            </w:pPr>
            <w:r>
              <w:rPr>
                <w:rFonts w:cs="Arial"/>
                <w:bCs/>
              </w:rPr>
              <w:t xml:space="preserve">Валовой внутренний продукт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8,1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: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6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шних хозяйств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11,2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8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го управления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,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0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51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индивидуальные товары и услуги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1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1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34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коллективные услуги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0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,5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,3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,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8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,3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2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,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,6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е накопление основного капитала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,6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,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,7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,8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нение запасов материальных оборотных средств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,4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,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,9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4,0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тый экспорт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,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,4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,9</w:t>
            </w:r>
          </w:p>
        </w:tc>
      </w:tr>
      <w:tr>
        <w:trPr/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,8</w:t>
            </w:r>
          </w:p>
        </w:tc>
        <w:tc>
          <w:tcPr>
            <w:tcW w:w="11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,3</w:t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,4</w:t>
            </w:r>
          </w:p>
        </w:tc>
      </w:tr>
      <w:tr>
        <w:trPr/>
        <w:tc>
          <w:tcPr>
            <w:tcW w:w="409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порт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,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,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,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97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,3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120" w:after="24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ключая приобретение за вычетом выбытия ценностей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2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1.20. ВАЛОВОЙ РЕГИОНАЛЬНЫЙ ПРОДУКТ</w:t>
      </w:r>
      <w:r>
        <w:rPr>
          <w:rFonts w:cs="Arial" w:ascii="Arial" w:hAnsi="Arial"/>
          <w:b/>
          <w:bCs/>
          <w:sz w:val="16"/>
          <w:vertAlign w:val="superscript"/>
        </w:rPr>
        <w:t>1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636"/>
        <w:gridCol w:w="637"/>
        <w:gridCol w:w="637"/>
        <w:gridCol w:w="637"/>
        <w:gridCol w:w="637"/>
        <w:gridCol w:w="637"/>
        <w:gridCol w:w="637"/>
        <w:gridCol w:w="565"/>
        <w:gridCol w:w="565"/>
        <w:gridCol w:w="566"/>
        <w:gridCol w:w="565"/>
        <w:gridCol w:w="566"/>
        <w:gridCol w:w="565"/>
        <w:gridCol w:w="566"/>
        <w:gridCol w:w="19"/>
      </w:tblGrid>
      <w:tr>
        <w:trPr/>
        <w:tc>
          <w:tcPr>
            <w:tcW w:w="14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млн. руб. (1995 г. - млрд. руб.)</w:t>
            </w:r>
          </w:p>
        </w:tc>
        <w:tc>
          <w:tcPr>
            <w:tcW w:w="3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душу населен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 (1995 г. – тыс. руб.)</w:t>
            </w:r>
          </w:p>
        </w:tc>
      </w:tr>
      <w:tr>
        <w:trPr/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Валовой региональный продукт (валовая добавленная стоимость в основных ценах) по субъектам Российской Федераци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12875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575367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874121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pacing w:val="-4"/>
                <w:sz w:val="14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1074242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pacing w:val="-4"/>
                <w:sz w:val="14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139643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1803438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pacing w:val="-4"/>
                <w:sz w:val="14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pacing w:val="-4"/>
                <w:sz w:val="14"/>
                <w:szCs w:val="10"/>
              </w:rPr>
              <w:t>222924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87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395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606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748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978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260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56452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80" w:before="80" w:after="0"/>
              <w:rPr/>
            </w:pPr>
            <w:r>
              <w:rPr/>
              <w:t xml:space="preserve">Центральный </w:t>
              <w:br/>
              <w:t>федеральный округ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3162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184149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287866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35771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461708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627836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2"/>
              </w:rPr>
              <w:t>784963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828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4820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7573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9453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4"/>
              </w:rPr>
              <w:t>12266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676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1051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Белгород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5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07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24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605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440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49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8100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87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79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132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028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565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92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673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6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46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737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37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100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669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197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8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74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702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19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767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80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cs="Arial CYR" w:ascii="Arial CYR" w:hAnsi="Arial CYR"/>
                <w:sz w:val="14"/>
                <w:szCs w:val="14"/>
              </w:rPr>
              <w:t>6188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ладимир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8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301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036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181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42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692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190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05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107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292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08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62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73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32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оронеж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54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952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300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014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719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335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6324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18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036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479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236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000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48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849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08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69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698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3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01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44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245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85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424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39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92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78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1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50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4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390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728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879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79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95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479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86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243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70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2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657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70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817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остром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4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66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595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969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77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468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302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93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198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11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067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236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65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154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02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01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530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38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650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662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048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79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67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654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611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39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7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50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322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80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59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62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17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51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8775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060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905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806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980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860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48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9468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5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766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1295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1208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352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080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3843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7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66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32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225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077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8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396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216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565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0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604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31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2448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17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516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132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25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441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45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222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37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795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579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96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999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438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318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07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20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716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02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825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0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651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2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81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1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908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11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552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923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3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579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998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23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470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72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254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2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2338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889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687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677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36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848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8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913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285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018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929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92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840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051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3534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5573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880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808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689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2556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50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07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769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73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139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42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784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9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206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6541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225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881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62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433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56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429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889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360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395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14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123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Ярославская </w:t>
              <w:br/>
              <w:t>область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29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417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7531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9207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1243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312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5647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91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982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491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782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360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4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187</w:t>
            </w:r>
          </w:p>
        </w:tc>
      </w:tr>
      <w:tr>
        <w:trPr/>
        <w:tc>
          <w:tcPr>
            <w:tcW w:w="14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6"/>
              </w:rPr>
              <w:t>1247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115903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176747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218823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285327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413515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0"/>
              </w:rPr>
              <w:t>514587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360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563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7112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1062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7437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70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3189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11.2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633"/>
        <w:gridCol w:w="634"/>
        <w:gridCol w:w="634"/>
        <w:gridCol w:w="633"/>
        <w:gridCol w:w="633"/>
        <w:gridCol w:w="634"/>
        <w:gridCol w:w="634"/>
        <w:gridCol w:w="566"/>
        <w:gridCol w:w="567"/>
        <w:gridCol w:w="567"/>
        <w:gridCol w:w="567"/>
        <w:gridCol w:w="567"/>
        <w:gridCol w:w="567"/>
        <w:gridCol w:w="568"/>
        <w:gridCol w:w="9"/>
      </w:tblGrid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8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млн. руб. (1995 г. - млрд. руб.)</w:t>
            </w:r>
          </w:p>
        </w:tc>
        <w:tc>
          <w:tcPr>
            <w:tcW w:w="3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душу населен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руб. (1995 г. – тыс. руб.)</w:t>
            </w:r>
          </w:p>
        </w:tc>
      </w:tr>
      <w:tr>
        <w:trPr/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60" w:before="32" w:after="0"/>
              <w:rPr/>
            </w:pPr>
            <w:r>
              <w:rPr>
                <w:rFonts w:cs="Arial" w:ascii="Arial" w:hAnsi="Arial"/>
                <w:bCs/>
              </w:rPr>
              <w:t>Северо-Западный федеральный окру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91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785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8684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910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4748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799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1684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5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2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5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7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56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95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9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21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36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58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96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12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40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5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5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4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4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13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26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4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47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0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1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58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3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193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6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1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99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4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90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629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15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95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56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43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40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7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9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4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7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2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53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Ненецкий </w:t>
              <w:br/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8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0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58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7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5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ого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3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1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73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54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3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9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78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4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2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0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36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77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29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12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75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5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8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8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30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0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1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2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83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42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Ленингра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00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74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2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644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4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54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8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4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61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75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6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1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44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60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97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87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22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1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23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08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5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95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48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овгоро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46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0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24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84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2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17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4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59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33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66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09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48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81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5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4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5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2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54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71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78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82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69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963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235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63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170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8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0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27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5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17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738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60" w:before="32" w:after="0"/>
              <w:rPr/>
            </w:pPr>
            <w:r>
              <w:rPr>
                <w:rFonts w:cs="Arial" w:ascii="Arial" w:hAnsi="Arial"/>
                <w:bCs/>
              </w:rPr>
              <w:t xml:space="preserve">Южный </w:t>
              <w:br/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2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3487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9358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3625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424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28812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6110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8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4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80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648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071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1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02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7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0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39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37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Дагестан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2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4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62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7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4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2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9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37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64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Ингушет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8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5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1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5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2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4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0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77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99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05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3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7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3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1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81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1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7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4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48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72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3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8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67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1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71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9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9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18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8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firstLine="14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1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3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3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97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ечен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89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23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7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92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6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712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77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856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36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29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58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7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47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6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4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14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36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3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53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38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2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56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73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4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1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9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00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05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Астраха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7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11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99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66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1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12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6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8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78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5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39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17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гогра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5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7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3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6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3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23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91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3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9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9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8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1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1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95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77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84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11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305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0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9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2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8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9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32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6599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3678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48330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80798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2848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79903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35190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2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27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75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83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41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144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564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9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12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84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92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84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16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57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2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28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0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74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64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Марий Эл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0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1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98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35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5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4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3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8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9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96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Мордов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5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0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24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3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26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73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8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7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99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37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7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Татарстан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6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15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059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508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11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275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055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1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9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8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037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22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01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дмурт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5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3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34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03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83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30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4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8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9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4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76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увашская </w:t>
              <w:br/>
              <w:t>Республик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18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13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57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39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84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2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4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5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24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70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14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09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927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632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727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331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2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0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6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7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61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57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6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97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79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70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8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0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1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1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8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0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95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18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ижегород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6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0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082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92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12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72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092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0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32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1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6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42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16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ренбург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3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18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82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98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1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68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5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1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3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77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4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58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4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2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62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11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7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3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0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55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3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7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54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96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7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4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632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655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71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18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019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7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58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5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019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75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96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рат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2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0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32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90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63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09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072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3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4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1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5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31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14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льян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41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67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8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5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5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3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7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98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" w:after="0"/>
              <w:ind w:right="28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244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11.2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633"/>
        <w:gridCol w:w="634"/>
        <w:gridCol w:w="633"/>
        <w:gridCol w:w="634"/>
        <w:gridCol w:w="632"/>
        <w:gridCol w:w="634"/>
        <w:gridCol w:w="634"/>
        <w:gridCol w:w="567"/>
        <w:gridCol w:w="567"/>
        <w:gridCol w:w="567"/>
        <w:gridCol w:w="567"/>
        <w:gridCol w:w="567"/>
        <w:gridCol w:w="567"/>
        <w:gridCol w:w="568"/>
        <w:gridCol w:w="9"/>
      </w:tblGrid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8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 руб. (1995 г. - млрд. руб.)</w:t>
            </w:r>
          </w:p>
        </w:tc>
        <w:tc>
          <w:tcPr>
            <w:tcW w:w="3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душу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>, руб. (1995 г. – тыс. руб.)</w:t>
            </w:r>
          </w:p>
        </w:tc>
      </w:tr>
      <w:tr>
        <w:trPr/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Уральский </w:t>
              <w:br/>
            </w: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федеральный округ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831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661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3359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65932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2347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30913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3772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4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9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8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4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817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521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08296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0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4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04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47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24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7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2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6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55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95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0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Свердл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07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48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457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436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557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50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2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2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7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09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62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871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3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079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872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11751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53673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2155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6087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9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9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6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070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4658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827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42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Ханты-Мансийский автономный округ - Югр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382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248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722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5619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39933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6332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Ямало-Ненецкий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10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24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318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57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172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33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еляби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31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56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44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18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18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99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24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0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4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7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82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55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14"/>
              </w:rPr>
              <w:t xml:space="preserve">Сибирский </w:t>
              <w:br/>
            </w: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971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8707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917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20959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6317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9513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23906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4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36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93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058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22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887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176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3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1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0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0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1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9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8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1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39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57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88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25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91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91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5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5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5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7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5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16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9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2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6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4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5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0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85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968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41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42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6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10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7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3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44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2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0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3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95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8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73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1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73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8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6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8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99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2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6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11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75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48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66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099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272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45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973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58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28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7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3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245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081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203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42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01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1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792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24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80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3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15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3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5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76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27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2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20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4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емеров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9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7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15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90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446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537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7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8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2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3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75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12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овосибир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32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013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08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79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18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538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68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6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37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9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61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45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56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02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62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03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87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068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75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6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4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6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9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14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934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53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5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08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4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57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5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3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1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0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5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13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044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7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02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55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14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26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64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6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3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4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2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5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89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…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9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Дальневосточный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федеральный округ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868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08802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7110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56109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7844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264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809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5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49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01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42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2"/>
              </w:rPr>
              <w:t>1025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578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02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46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96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11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96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49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302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8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9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3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16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1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616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259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6692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5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4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88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4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1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97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910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9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48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42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39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35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15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08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83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33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3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62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8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1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9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5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203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769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79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04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31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3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119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17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16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13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6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81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271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9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31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1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2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25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86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3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04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2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1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91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983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гада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5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1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7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32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61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16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8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7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2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0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3943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9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5620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линская </w:t>
              <w:br/>
              <w:t>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5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7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14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13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73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01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6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5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9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6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713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86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557</w:t>
            </w:r>
          </w:p>
        </w:tc>
      </w:tr>
      <w:tr>
        <w:trPr/>
        <w:tc>
          <w:tcPr>
            <w:tcW w:w="1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</w:t>
              <w:br/>
              <w:t>автономная область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8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3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6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3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20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8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48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7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0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593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69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028</w:t>
            </w:r>
          </w:p>
        </w:tc>
      </w:tr>
      <w:tr>
        <w:trPr/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укотский </w:t>
              <w:br/>
              <w:t>автономный округ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4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31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5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501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58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5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3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6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9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73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814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42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409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0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856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40"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о 2000 г. валовой региональный продукт по автономным округам не разрабатывался.</w:t>
      </w:r>
    </w:p>
    <w:p>
      <w:pPr>
        <w:pStyle w:val="Normal"/>
        <w:tabs>
          <w:tab w:val="clear" w:pos="720"/>
          <w:tab w:val="center" w:pos="6634" w:leader="none"/>
        </w:tabs>
        <w:spacing w:lineRule="exact" w:line="140" w:before="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 xml:space="preserve">Расчет ВРП на душу населения по автономным округам не производится в связи с несопоставимостью данных о среднегодовом постоянном населении и результатов </w:t>
        <w:br/>
        <w:t xml:space="preserve">экономической деятельности, осуществляемой на соответствующей территории. </w:t>
      </w:r>
      <w:r>
        <w:br w:type="page"/>
      </w:r>
    </w:p>
    <w:p>
      <w:pPr>
        <w:pStyle w:val="Heading4"/>
        <w:rPr/>
      </w:pPr>
      <w:r>
        <w:rPr/>
        <w:t>НАЦИОНАЛЬНОЕ БОГАТСТВО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jc w:val="center"/>
        <w:rPr/>
      </w:pPr>
      <w:r>
        <w:rPr>
          <w:rFonts w:cs="Arial" w:ascii="Arial" w:hAnsi="Arial"/>
          <w:b/>
          <w:sz w:val="14"/>
        </w:rPr>
        <w:t>11.21. СТОИМОСТЬ ОТДЕЛЬНЫХ НЕФИНАНСОВЫХ ЭКОНОМИЧЕСКИХ АКТИВОВ</w:t>
        <w:br/>
      </w:r>
      <w:r>
        <w:rPr/>
        <w:t>(на начало года)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1354"/>
        <w:gridCol w:w="1361"/>
        <w:gridCol w:w="1361"/>
        <w:gridCol w:w="1296"/>
        <w:gridCol w:w="1426"/>
      </w:tblGrid>
      <w:tr>
        <w:trPr/>
        <w:tc>
          <w:tcPr>
            <w:tcW w:w="30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Справочно: </w:t>
              <w:br/>
              <w:t>н</w:t>
            </w:r>
            <w:r>
              <w:rPr>
                <w:rFonts w:cs="Arial" w:ascii="Arial" w:hAnsi="Arial"/>
                <w:sz w:val="12"/>
                <w:szCs w:val="15"/>
              </w:rPr>
              <w:t>акопленное домашнее имущество</w:t>
            </w:r>
            <w:r>
              <w:rPr>
                <w:rFonts w:cs="Arial" w:ascii="Arial" w:hAnsi="Arial"/>
                <w:sz w:val="12"/>
                <w:szCs w:val="15"/>
                <w:vertAlign w:val="superscript"/>
              </w:rPr>
              <w:t>3)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107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основные  фонды, включая </w:t>
              <w:br/>
              <w:t>незавершенное строительство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материальные</w:t>
              <w:br/>
              <w:t xml:space="preserve">оборотные </w:t>
              <w:br/>
              <w:t>средства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107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 xml:space="preserve">из них основные </w:t>
              <w:br/>
              <w:t>фонды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Миллионов рублей </w:t>
            </w:r>
            <w:r>
              <w:rPr>
                <w:rFonts w:cs="Arial" w:ascii="Arial" w:hAnsi="Arial"/>
                <w:sz w:val="14"/>
              </w:rPr>
              <w:t>(до 2001 г. – млрд. руб.)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27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92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98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85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68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89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88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83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01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49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495788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436529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072378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92587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70222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3828849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16234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241428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666509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00106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885631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673923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443054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117080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003988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54715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354702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329106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307691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773712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6907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2214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44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646930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865565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587656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259807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8366273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278494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323560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2774365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877920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3822840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995162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641582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725258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2127559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4245664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125024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32366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7826406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0929152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0473316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897254</w:t>
            </w:r>
          </w:p>
        </w:tc>
        <w:tc>
          <w:tcPr>
            <w:tcW w:w="1426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1227818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exact" w:line="140" w:before="40" w:after="0"/>
              <w:ind w:left="107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67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40" w:after="0"/>
              <w:ind w:right="22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 процентах к итогу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7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0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6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7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4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5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5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4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5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3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3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4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3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35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2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1</w:t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  <w:tr>
        <w:trPr>
          <w:trHeight w:val="94" w:hRule="atLeast"/>
        </w:trPr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1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7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39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полной учетной стоимости с учетом проводившихся переоценок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ценам, учтенным в бухгалтерской отчетности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 xml:space="preserve">Домашнее имущество (телевизоры, холодильники и другие товары длительного пользования) не включено в национальное богатство и показано справочно в соответствии </w:t>
        <w:br/>
        <w:t>с положениями СНС-93 (по полной стоимости в ценах приобретения).</w:t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lineRule="exact" w:line="160" w:before="12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lineRule="exact" w:line="160" w:before="120" w:after="60"/>
        <w:jc w:val="center"/>
        <w:rPr/>
      </w:pPr>
      <w:r>
        <w:rPr>
          <w:rFonts w:cs="Arial" w:ascii="Arial" w:hAnsi="Arial"/>
          <w:b/>
          <w:sz w:val="14"/>
        </w:rPr>
        <w:t>11.22. ОСНОВНЫЕ ФОНДЫ</w:t>
        <w:br/>
      </w:r>
      <w:r>
        <w:rPr/>
        <w:t>(на начало года; по полной учетной стоим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1744"/>
        <w:gridCol w:w="1526"/>
        <w:gridCol w:w="1744"/>
        <w:gridCol w:w="1636"/>
        <w:gridCol w:w="1527"/>
      </w:tblGrid>
      <w:tr>
        <w:trPr>
          <w:trHeight w:val="120" w:hRule="atLeast"/>
        </w:trPr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  <w:br/>
              <w:t>(до 2001 г. – млрд. руб.)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предыдущему году</w:t>
              <w:br/>
              <w:t>(в сопоставимых ценах)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руб. </w:t>
              <w:br/>
              <w:t>(до 2001 г. – млрд. руб.)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предыдущему году</w:t>
              <w:br/>
              <w:t>(в сопоставимых ценах)</w:t>
            </w:r>
          </w:p>
        </w:tc>
      </w:tr>
      <w:tr>
        <w:trPr>
          <w:trHeight w:val="168" w:hRule="atLeast"/>
        </w:trPr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6" w:after="2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1744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0544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29106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444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4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6273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22840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</w:tr>
      <w:tr>
        <w:trPr/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378</w:t>
            </w:r>
          </w:p>
        </w:tc>
        <w:tc>
          <w:tcPr>
            <w:tcW w:w="15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174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45664</w:t>
            </w:r>
          </w:p>
        </w:tc>
        <w:tc>
          <w:tcPr>
            <w:tcW w:w="15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</w:tr>
      <w:tr>
        <w:trPr/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428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1744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7331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lineRule="exact" w:line="160" w:before="12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6"/>
        <w:keepNext w:val="false"/>
        <w:widowControl/>
        <w:tabs>
          <w:tab w:val="clear" w:pos="720"/>
          <w:tab w:val="center" w:pos="6634" w:leader="none"/>
        </w:tabs>
        <w:spacing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11.23. ОСНОВНЫЕ ФОНДЫ ПО СУБЪЕКТАМ РОССИЙСКОЙ ФЕДЕРАЦИИ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на конец года; по полной учетной стоимости; миллионов рублей; до 2000 г. – млрд. 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27"/>
        <w:gridCol w:w="729"/>
        <w:gridCol w:w="729"/>
        <w:gridCol w:w="729"/>
        <w:gridCol w:w="730"/>
        <w:gridCol w:w="730"/>
        <w:gridCol w:w="728"/>
        <w:gridCol w:w="730"/>
        <w:gridCol w:w="730"/>
        <w:gridCol w:w="730"/>
      </w:tblGrid>
      <w:tr>
        <w:trPr/>
        <w:tc>
          <w:tcPr>
            <w:tcW w:w="2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Российская Федерация</w:t>
            </w:r>
            <w:r>
              <w:rPr>
                <w:rFonts w:cs="Arial" w:ascii="Arial" w:hAnsi="Arial"/>
                <w:spacing w:val="-2"/>
                <w:sz w:val="14"/>
              </w:rPr>
              <w:t>,</w:t>
              <w:br/>
            </w:r>
            <w:r>
              <w:rPr>
                <w:rFonts w:cs="Arial" w:ascii="Arial" w:hAnsi="Arial"/>
                <w:sz w:val="14"/>
              </w:rPr>
              <w:t>млрд. руб. (до 2000 г. – трлн. руб.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,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,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530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64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17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87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9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4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4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8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33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5885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961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0417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800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8192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999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041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6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3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6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21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27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1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85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0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39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0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62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25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38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6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0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27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79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6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0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6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39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5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1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79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4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76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87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52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6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0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33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2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5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38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6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0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4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03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47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51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3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48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6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6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6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8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45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02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6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02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04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27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17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71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6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34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8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7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5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80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1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20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20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0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59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5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248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312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77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383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623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4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63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9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5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0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52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3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2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6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75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0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4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3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87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5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15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98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3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22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35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56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6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4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08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71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7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73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6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6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62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18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00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07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8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5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0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1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64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19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75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7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1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3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03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3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59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26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36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66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73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9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750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555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698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252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805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55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958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294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1734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636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3421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7607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4400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9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4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5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8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2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4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56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0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52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68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12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59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0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89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24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8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9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5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99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80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8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7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420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9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5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46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75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9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09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4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52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0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0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80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22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8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4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5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92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30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26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390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0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7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42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72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70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05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4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5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2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3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0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8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29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8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2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9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2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94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94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80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75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24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68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9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40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004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609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483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034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9159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4396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0615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4057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35564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5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1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7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1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9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0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9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5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06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5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9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33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73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40640</wp:posOffset>
                      </wp:positionV>
                      <wp:extent cx="7175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5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Endnote"/>
                                    <w:rPr>
                                      <w:rFonts w:ascii="Symbol" w:hAnsi="Symbol" w:eastAsia="Symbol" w:cs="Symbol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0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65pt;height:19.85pt;mso-wrap-distance-left:9.05pt;mso-wrap-distance-right:9.05pt;mso-wrap-distance-top:0pt;mso-wrap-distance-bottom:0pt;margin-top:3.2pt;mso-position-vertical-relative:text;margin-left:14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Endnote"/>
                              <w:rPr>
                                <w:rFonts w:ascii="Symbol" w:hAnsi="Symbol" w:eastAsia="Symbol" w:cs="Symbol"/>
                                <w:sz w:val="3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0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9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8</w:t>
            </w:r>
          </w:p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7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2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09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6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5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1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6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8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7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9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2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3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7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8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9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7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7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5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8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4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8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8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4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2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03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8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89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15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30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63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84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6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558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3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17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14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54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39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4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86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30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7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8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81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27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4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40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05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91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81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6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27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85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67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66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928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3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9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9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90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30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86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3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35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11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27"/>
        <w:gridCol w:w="729"/>
        <w:gridCol w:w="728"/>
        <w:gridCol w:w="730"/>
        <w:gridCol w:w="730"/>
        <w:gridCol w:w="729"/>
        <w:gridCol w:w="729"/>
        <w:gridCol w:w="730"/>
        <w:gridCol w:w="730"/>
        <w:gridCol w:w="730"/>
      </w:tblGrid>
      <w:tr>
        <w:trPr/>
        <w:tc>
          <w:tcPr>
            <w:tcW w:w="2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4" w:before="120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6252</w:t>
            </w:r>
          </w:p>
        </w:tc>
        <w:tc>
          <w:tcPr>
            <w:tcW w:w="73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703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370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675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388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621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5651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33356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03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269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43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14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18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842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46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39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36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5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0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7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06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7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86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44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701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0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7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41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83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88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86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769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84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15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94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938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08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673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617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дмурт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6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456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76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52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830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88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36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925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9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3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63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13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377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586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61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21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35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64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450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297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39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8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30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3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7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06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40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80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445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08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ижегород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0427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7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95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619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03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498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365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9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642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20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4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588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265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340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502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1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55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39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37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193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06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20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578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6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52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1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688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62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444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97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7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9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33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3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238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1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09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445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5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9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25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28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480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3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4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9015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>249534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506968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1229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26715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93596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20905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5354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4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52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0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4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2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33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208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353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07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0792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19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27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29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46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0959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670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859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5045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64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019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2529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052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629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157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3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17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6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38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25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27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43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172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8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3787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1095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1523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5144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9880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4588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02147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0487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3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2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50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8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70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6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050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05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65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24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83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3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04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45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9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9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06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51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25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93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1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344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88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43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94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247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4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300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1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0675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50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14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045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346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72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985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66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23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345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106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496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755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5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6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88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023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949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581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0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овосиби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5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094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04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80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507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560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258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066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3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199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7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51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687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71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27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481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4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112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66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85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532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979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156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096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3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525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6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4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58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669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453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01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38"/>
              <w:spacing w:lineRule="exact" w:line="164"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льневосточный</w:t>
              <w:br/>
              <w:t>федеральный округ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719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1442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8238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496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99198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21424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48587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7751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7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779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047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70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59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082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54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05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9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2382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5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08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93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96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848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0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068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4027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01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602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744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666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02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8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966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238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87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594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728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947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954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4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513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40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6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01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483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117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453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68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306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48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13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75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54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027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4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0627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229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80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13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06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63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89</w:t>
            </w:r>
          </w:p>
        </w:tc>
      </w:tr>
      <w:tr>
        <w:trPr/>
        <w:tc>
          <w:tcPr>
            <w:tcW w:w="26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1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365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3</w:t>
            </w:r>
          </w:p>
        </w:tc>
        <w:tc>
          <w:tcPr>
            <w:tcW w:w="7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1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48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81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110</w:t>
            </w:r>
          </w:p>
        </w:tc>
      </w:tr>
      <w:tr>
        <w:trPr/>
        <w:tc>
          <w:tcPr>
            <w:tcW w:w="26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7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1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89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left="-28"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149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6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8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1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06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5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  <w:r>
        <w:br w:type="page"/>
      </w:r>
    </w:p>
    <w:p>
      <w:pPr>
        <w:pStyle w:val="Normal"/>
        <w:tabs>
          <w:tab w:val="clear" w:pos="72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11.24. ОСНОВНЫЕ ФОНДЫ ПО ФОРМАМ СОБСТВЕННОСТИ</w:t>
      </w:r>
      <w:r>
        <w:rPr>
          <w:rFonts w:cs="Arial" w:ascii="Arial" w:hAnsi="Arial"/>
          <w:b/>
          <w:sz w:val="16"/>
          <w:vertAlign w:val="superscript"/>
        </w:rPr>
        <w:br/>
      </w:r>
      <w:r>
        <w:rPr>
          <w:rFonts w:cs="Arial" w:ascii="Arial" w:hAnsi="Arial"/>
          <w:sz w:val="14"/>
        </w:rPr>
        <w:t>(на начало года; по полной учетной стоимости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</w:rPr>
              <w:t>Млн. руб. (до 2001 г. – млрд. руб.)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 основные </w:t>
              <w:br/>
              <w:t xml:space="preserve">фон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 основные </w:t>
              <w:br/>
              <w:t xml:space="preserve">фонд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>по формам собственност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государствен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государст</w:t>
              <w:softHyphen/>
              <w:t xml:space="preserve">венная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государствен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государст</w:t>
              <w:softHyphen/>
              <w:t xml:space="preserve">венная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3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66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57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27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786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05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6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342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291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87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303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45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569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62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4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420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22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9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35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456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614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842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733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35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597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rPr>
          <w:sz w:val="14"/>
        </w:rPr>
      </w:pPr>
      <w:r>
        <w:rPr>
          <w:sz w:val="14"/>
        </w:rPr>
        <w:t xml:space="preserve">11.25. ВВОД В ДЕЙСТВИЕ ОСНОВНЫХ ФОНДОВ, КОЭФФИЦИЕНТЫ ОБНОВЛЕНИЯ, ВЫБЫТИЯ </w:t>
        <w:br/>
        <w:t>И СТЕПЕНЬ ИЗНОСА ОСНОВНЫХ ФОН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27"/>
        <w:gridCol w:w="727"/>
        <w:gridCol w:w="726"/>
        <w:gridCol w:w="727"/>
        <w:gridCol w:w="726"/>
        <w:gridCol w:w="726"/>
        <w:gridCol w:w="726"/>
        <w:gridCol w:w="727"/>
        <w:gridCol w:w="727"/>
        <w:gridCol w:w="727"/>
      </w:tblGrid>
      <w:tr>
        <w:trPr/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сновных фондов, </w:t>
              <w:br/>
              <w:t>млн. руб. (в фактически действовавших ценах; до 2000 г. – млрд. руб.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0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37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65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06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658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11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368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243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107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7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Коэффициент обновления основных фондов, в процентах (в сопоставимых ценах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Коэффициент выбытия основных </w:t>
              <w:br/>
              <w:t xml:space="preserve">фондов, в процентах  (в сопоставимых </w:t>
              <w:br/>
              <w:t>ценах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тепень износа основных фондов </w:t>
              <w:br/>
              <w:t xml:space="preserve">(по полному кругу организаций) </w:t>
              <w:br/>
              <w:t>на начало года, в процентах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12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>11.26. ОСНОВНЫЕ ФОНДЫ ПО ВИДАМ ЭКОНОМИЧЕСКОЙ ДЕЯТЕЛЬНОСТИ</w:t>
      </w:r>
      <w:r>
        <w:rPr>
          <w:rFonts w:cs="Arial"/>
          <w:b w:val="false"/>
          <w:bCs/>
          <w:sz w:val="14"/>
          <w:szCs w:val="15"/>
        </w:rPr>
        <w:br/>
        <w:t>(на начало года; по полной учетной стоимост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728"/>
        <w:gridCol w:w="727"/>
        <w:gridCol w:w="728"/>
        <w:gridCol w:w="728"/>
        <w:gridCol w:w="728"/>
        <w:gridCol w:w="727"/>
        <w:gridCol w:w="728"/>
        <w:gridCol w:w="728"/>
        <w:gridCol w:w="728"/>
        <w:gridCol w:w="728"/>
      </w:tblGrid>
      <w:tr>
        <w:trPr/>
        <w:tc>
          <w:tcPr>
            <w:tcW w:w="26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 руб.</w:t>
            </w:r>
          </w:p>
        </w:tc>
        <w:tc>
          <w:tcPr>
            <w:tcW w:w="3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3254144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3836627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4382284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24566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47331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14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772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4941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158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95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74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98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74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91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9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536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95810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4258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642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727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534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3416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7335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102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297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,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685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6382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4993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03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485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,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14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061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225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857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41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83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3211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9091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78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695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98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553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7689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4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46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0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290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52654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45726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191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5318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3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15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512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4043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88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437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368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88517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83484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206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3954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2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7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044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8880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34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842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53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1678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1180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89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974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,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83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416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3585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20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963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доставление прочих коммунальных, социальных и персональных </w:t>
              <w:br/>
              <w:t>услуг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18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6914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3164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964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721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,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,6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27. </w:t>
      </w:r>
      <w:r>
        <w:rPr>
          <w:rFonts w:cs="Arial"/>
          <w:b w:val="false"/>
          <w:bCs/>
          <w:sz w:val="14"/>
          <w:szCs w:val="15"/>
        </w:rPr>
        <w:t>ИНДЕКСЫ ФИЗИЧЕСКОГО ОБЪЕМА ОСНОВНЫХ ФОНДОВ ПО ВИДАМ ЭКОНОМИЧЕСКОЙ ДЕЯТЕЛЬНОСТИ</w:t>
        <w:br/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1296"/>
        <w:gridCol w:w="1297"/>
        <w:gridCol w:w="1297"/>
        <w:gridCol w:w="1297"/>
      </w:tblGrid>
      <w:tr>
        <w:trPr/>
        <w:tc>
          <w:tcPr>
            <w:tcW w:w="4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8"/>
              </w:rPr>
              <w:t>101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8"/>
              </w:rPr>
              <w:t>101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  <w:szCs w:val="18"/>
              </w:rPr>
              <w:t>102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  <w:sz w:val="14"/>
                <w:szCs w:val="18"/>
              </w:rPr>
              <w:t>103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7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7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99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0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9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99,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99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99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5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5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0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1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0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и розничная торговля; ремонт автотранспортных средств, </w:t>
              <w:br/>
              <w:t>мотоциклов, бытовых изделий и предметов личного пользова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5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1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5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3,2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5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5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7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1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1,5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</w:t>
              <w:br/>
              <w:t>обязательное социальное обеспеч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4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6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7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0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1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3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2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3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7</w:t>
            </w:r>
          </w:p>
        </w:tc>
      </w:tr>
      <w:tr>
        <w:trPr/>
        <w:tc>
          <w:tcPr>
            <w:tcW w:w="4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3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03,9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4,6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05,3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24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28. </w:t>
      </w:r>
      <w:r>
        <w:rPr>
          <w:rFonts w:cs="Arial"/>
          <w:b w:val="false"/>
          <w:bCs/>
          <w:sz w:val="14"/>
          <w:szCs w:val="15"/>
        </w:rPr>
        <w:t>КОЭФФИЦИЕНТЫ ОБНОВЛЕНИЯ И ВЫБЫТИЯ ОСНОВНЫХ ФОНДОВ ПО ВИДАМ ЭКОНОМИЧЕСКОЙ ДЕЯТЕЛЬНОСТИ</w:t>
        <w:br/>
        <w:t>(в сопоставимых цен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1296"/>
        <w:gridCol w:w="1297"/>
        <w:gridCol w:w="1297"/>
        <w:gridCol w:w="1297"/>
      </w:tblGrid>
      <w:tr>
        <w:trPr/>
        <w:tc>
          <w:tcPr>
            <w:tcW w:w="4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оэффициент обновления</w:t>
            </w:r>
            <w:r>
              <w:rPr>
                <w:rFonts w:cs="Arial" w:ascii="Arial" w:hAnsi="Arial"/>
                <w:sz w:val="14"/>
              </w:rPr>
              <w:t xml:space="preserve"> (ввод в действие основных фондов, </w:t>
              <w:br/>
              <w:t>в процентах от наличия основных фондов на конец года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се основные фонды 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4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6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6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7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7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5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7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аренда и предоставление </w:t>
              <w:br/>
              <w:t>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6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</w:t>
              <w:br/>
              <w:t>обязательное социальное обеспеч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5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6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7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6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5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5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1.2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1296"/>
        <w:gridCol w:w="1297"/>
        <w:gridCol w:w="1297"/>
        <w:gridCol w:w="1297"/>
      </w:tblGrid>
      <w:tr>
        <w:trPr/>
        <w:tc>
          <w:tcPr>
            <w:tcW w:w="4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</w:tcPr>
          <w:p>
            <w:pPr>
              <w:pStyle w:val="Web"/>
              <w:spacing w:lineRule="exact" w:line="180" w:before="12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Коэффициент выбытия</w:t>
            </w:r>
            <w:r>
              <w:rPr>
                <w:rFonts w:cs="Arial" w:ascii="Arial" w:hAnsi="Arial"/>
                <w:sz w:val="14"/>
              </w:rPr>
              <w:t xml:space="preserve"> (ликвидация основных фондов, в процентах </w:t>
              <w:br/>
              <w:t>от наличия основных фондов на начало года)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основные фон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4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3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3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4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2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3,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8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аренда и предоставление </w:t>
              <w:br/>
              <w:t>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6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7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</w:t>
              <w:br/>
              <w:t>обязательное социальное обеспече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4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9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9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9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0</w:t>
            </w:r>
          </w:p>
        </w:tc>
      </w:tr>
      <w:tr>
        <w:trPr/>
        <w:tc>
          <w:tcPr>
            <w:tcW w:w="4734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1,1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3</w:t>
            </w:r>
          </w:p>
        </w:tc>
        <w:tc>
          <w:tcPr>
            <w:tcW w:w="12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1,3</w:t>
            </w:r>
          </w:p>
        </w:tc>
      </w:tr>
      <w:tr>
        <w:trPr/>
        <w:tc>
          <w:tcPr>
            <w:tcW w:w="4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8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  <w:t>0,5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24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29. </w:t>
      </w:r>
      <w:r>
        <w:rPr>
          <w:rFonts w:cs="Arial"/>
          <w:b w:val="false"/>
          <w:bCs/>
          <w:sz w:val="14"/>
          <w:szCs w:val="15"/>
        </w:rPr>
        <w:t>СТЕПЕНЬ ИЗНОСА ОСНОВНЫХ ФОНДОВ ПО ВИДАМ ЭКОНОМИЧЕСКОЙ ДЕЯТЕЛЬНОСТИ</w:t>
        <w:br/>
        <w:t>(на начало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1119"/>
        <w:gridCol w:w="1121"/>
        <w:gridCol w:w="1121"/>
        <w:gridCol w:w="1121"/>
        <w:gridCol w:w="1122"/>
      </w:tblGrid>
      <w:tr>
        <w:trPr/>
        <w:tc>
          <w:tcPr>
            <w:tcW w:w="4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основные фонды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42,8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120" w:after="0"/>
              <w:rPr>
                <w:rFonts w:ascii="Arial CYR" w:hAnsi="Arial CYR" w:eastAsia="Arial Unicode MS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4,3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38"/>
              <w:spacing w:lineRule="exact" w:line="180" w:before="120" w:after="0"/>
              <w:rPr>
                <w:rFonts w:ascii="Arial CYR" w:hAnsi="Arial CYR" w:eastAsia="Arial Unicode MS" w:cs="Arial CYR"/>
                <w:bCs/>
              </w:rPr>
            </w:pPr>
            <w:r>
              <w:rPr>
                <w:rFonts w:eastAsia="Arial Unicode MS" w:cs="Arial CYR" w:ascii="Arial CYR" w:hAnsi="Arial CYR"/>
                <w:bCs/>
              </w:rPr>
              <w:t>45,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9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,2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идам экономической деятельности: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color w:val="000000"/>
                <w:sz w:val="14"/>
                <w:szCs w:val="18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  <w:szCs w:val="18"/>
              </w:rPr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8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6,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6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1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9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4,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7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3,2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3,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4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7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7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7,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1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3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0,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8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9,5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2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6,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3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4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9,2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7,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4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7,1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0,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2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0,4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0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2,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9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3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4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0,3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8,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аренда и </w:t>
              <w:br/>
              <w:t>предоставление услуг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6,1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8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1,5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</w:t>
              <w:br/>
              <w:t>безопасности; обязательное социальное обеспечение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,5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4,7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5,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5,5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1,6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5,1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2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7</w:t>
            </w:r>
          </w:p>
        </w:tc>
      </w:tr>
      <w:tr>
        <w:trPr/>
        <w:tc>
          <w:tcPr>
            <w:tcW w:w="4317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3,9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0</w:t>
            </w:r>
          </w:p>
        </w:tc>
        <w:tc>
          <w:tcPr>
            <w:tcW w:w="11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8,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</w:t>
            </w:r>
          </w:p>
        </w:tc>
        <w:tc>
          <w:tcPr>
            <w:tcW w:w="11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</w:tr>
      <w:tr>
        <w:trPr/>
        <w:tc>
          <w:tcPr>
            <w:tcW w:w="43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0,6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8,8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0,4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6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30. </w:t>
      </w:r>
      <w:r>
        <w:rPr>
          <w:rFonts w:cs="Arial"/>
          <w:b w:val="false"/>
          <w:bCs/>
          <w:sz w:val="14"/>
          <w:szCs w:val="15"/>
        </w:rPr>
        <w:t xml:space="preserve">СОСТОЯНИЕ ОТДЕЛЬНЫХ ВИДОВ ОСНОВНЫХ ФОНДОВ КРУПНЫХ И СРЕДНИХ КОММЕРЧЕСКИХ ОРГАНИЗАЦИЙ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31"/>
        <w:gridCol w:w="730"/>
        <w:gridCol w:w="729"/>
        <w:gridCol w:w="730"/>
        <w:gridCol w:w="730"/>
        <w:gridCol w:w="730"/>
        <w:gridCol w:w="729"/>
        <w:gridCol w:w="730"/>
        <w:gridCol w:w="730"/>
        <w:gridCol w:w="730"/>
      </w:tblGrid>
      <w:tr>
        <w:trPr/>
        <w:tc>
          <w:tcPr>
            <w:tcW w:w="26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тепень износа (на начало года), процентов </w:t>
            </w:r>
          </w:p>
        </w:tc>
        <w:tc>
          <w:tcPr>
            <w:tcW w:w="3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 полностью изношенных</w:t>
              <w:br/>
              <w:t xml:space="preserve">основных фондов (на конец года), в процентах </w:t>
              <w:br/>
              <w:t>от общего объема основных фондов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rPr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Все основные фонды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,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5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,0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Основные фонды организаций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сельского хозяйства, охоты и лесного </w:t>
              <w:br/>
              <w:t>хозяй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добычи полезных ископаемых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рабатывающих производств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троитель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113" w:hanging="0"/>
              <w:rPr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  <w:szCs w:val="15"/>
              </w:rPr>
              <w:t>оптовой и розничной торговли, ремонта автотранспортных средств, мотоциклов, бытовых изделий и предметов личного пользов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113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а и связ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39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зда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ооружения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622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ашины и оборуд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2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96" w:after="0"/>
              <w:ind w:left="22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транспортные средства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6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0" w:after="12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31. </w:t>
      </w:r>
      <w:r>
        <w:rPr>
          <w:rFonts w:cs="Arial"/>
          <w:b w:val="false"/>
          <w:bCs/>
          <w:sz w:val="14"/>
          <w:szCs w:val="15"/>
        </w:rPr>
        <w:t xml:space="preserve">ВВОД В ДЕЙСТВИЕ ОСНОВНЫХ ФОНДОВ ПО ВИДАМ ЭКОНОМИЧЕСКОЙ ДЕЯТЕЛЬНОСТ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854"/>
        <w:gridCol w:w="853"/>
        <w:gridCol w:w="854"/>
        <w:gridCol w:w="853"/>
        <w:gridCol w:w="854"/>
        <w:gridCol w:w="854"/>
        <w:gridCol w:w="855"/>
        <w:gridCol w:w="855"/>
      </w:tblGrid>
      <w:tr>
        <w:trPr/>
        <w:tc>
          <w:tcPr>
            <w:tcW w:w="30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3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30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5"/>
              </w:rPr>
              <w:t>Ввод в действие основных фондов</w:t>
            </w:r>
            <w:r>
              <w:rPr>
                <w:rFonts w:cs="Arial" w:ascii="Arial" w:hAnsi="Arial"/>
                <w:sz w:val="14"/>
                <w:szCs w:val="15"/>
              </w:rPr>
              <w:t xml:space="preserve"> - всег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972112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943686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325243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9810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85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254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7063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4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0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75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453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652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5162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32664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49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918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5790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26924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14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57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0587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0292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0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42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433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7515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545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578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7548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08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5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5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169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6656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6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0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597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0262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69559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9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1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71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884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00918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3455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1021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19463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11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3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зопасности; обязательное </w:t>
              <w:br/>
              <w:t>социальное обеспечение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967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801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4561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4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972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853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251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6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</w:tr>
      <w:tr>
        <w:trPr/>
        <w:tc>
          <w:tcPr>
            <w:tcW w:w="3089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101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821</w:t>
            </w:r>
          </w:p>
        </w:tc>
        <w:tc>
          <w:tcPr>
            <w:tcW w:w="8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115339</w:t>
            </w:r>
          </w:p>
        </w:tc>
        <w:tc>
          <w:tcPr>
            <w:tcW w:w="8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6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3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/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31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896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8909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40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,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eastAsia="Arial Unicode MS" w:cs="Arial CYR" w:ascii="Arial CYR" w:hAnsi="Arial CYR"/>
                <w:sz w:val="14"/>
                <w:szCs w:val="14"/>
              </w:rPr>
              <w:t>2,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</w:tbl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240" w:after="100"/>
        <w:rPr/>
      </w:pPr>
      <w:r>
        <w:rPr/>
      </w:r>
    </w:p>
    <w:p>
      <w:pPr>
        <w:pStyle w:val="TextBody"/>
        <w:widowControl/>
        <w:tabs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60" w:before="6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>11.32. ПОКАЗАТЕЛИ БАЛАНСА ОСНОВНЫХ ФОНДОВ в 2007 г.</w:t>
      </w:r>
      <w:r>
        <w:rPr>
          <w:rFonts w:cs="Arial"/>
          <w:b w:val="false"/>
          <w:bCs/>
          <w:sz w:val="14"/>
          <w:szCs w:val="15"/>
        </w:rPr>
        <w:br/>
        <w:t>(</w:t>
      </w:r>
      <w:r>
        <w:rPr>
          <w:b w:val="false"/>
          <w:bCs/>
          <w:sz w:val="14"/>
        </w:rPr>
        <w:t>миллионов рублей</w:t>
      </w:r>
      <w:r>
        <w:rPr>
          <w:rFonts w:cs="Arial"/>
          <w:b w:val="false"/>
          <w:bCs/>
          <w:sz w:val="14"/>
          <w:szCs w:val="15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2586"/>
        <w:gridCol w:w="2587"/>
      </w:tblGrid>
      <w:tr>
        <w:trPr/>
        <w:tc>
          <w:tcPr>
            <w:tcW w:w="4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ная учетная стоимость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аточная балансовая стоимость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аличие основных фондов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</w:rPr>
              <w:t>на начало года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245664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368246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Поступило</w:t>
            </w:r>
            <w:r>
              <w:rPr>
                <w:rFonts w:cs="Arial" w:ascii="Arial" w:hAnsi="Arial"/>
                <w:sz w:val="14"/>
              </w:rPr>
              <w:t xml:space="preserve"> за отчетный год – всего 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79529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46718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новых основных фонд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107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8107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тупило основных фондов из прочих источник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1422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8611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Выбыло </w:t>
            </w:r>
            <w:r>
              <w:rPr>
                <w:rFonts w:cs="Arial" w:ascii="Arial" w:hAnsi="Arial"/>
                <w:sz w:val="14"/>
              </w:rPr>
              <w:t xml:space="preserve">за отчетный год – всего 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51877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16567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квидировано основных фонд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117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91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было основных фондов по прочим причинам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1760</w:t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076</w:t>
            </w:r>
          </w:p>
        </w:tc>
      </w:tr>
      <w:tr>
        <w:trPr/>
        <w:tc>
          <w:tcPr>
            <w:tcW w:w="4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нос основных фондов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626</w:t>
            </w:r>
          </w:p>
        </w:tc>
      </w:tr>
      <w:tr>
        <w:trPr/>
        <w:tc>
          <w:tcPr>
            <w:tcW w:w="4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Наличие основных фондов на конец года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473316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851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538771</w:t>
            </w:r>
          </w:p>
        </w:tc>
      </w:tr>
    </w:tbl>
    <w:p>
      <w:pPr>
        <w:pStyle w:val="Style12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2"/>
        <w:spacing w:before="0" w:after="120"/>
        <w:rPr/>
      </w:pPr>
      <w:r>
        <w:rPr/>
        <w:t>МЕТОДОЛОГИЧЕСКИЕ ПОЯСНЕНИЯ</w:t>
      </w:r>
    </w:p>
    <w:p>
      <w:pPr>
        <w:pStyle w:val="Normal"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30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2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Система национальных счетов,</w:t>
      </w:r>
      <w:r>
        <w:rPr>
          <w:rFonts w:cs="Arial" w:ascii="Arial" w:hAnsi="Arial"/>
          <w:sz w:val="16"/>
        </w:rPr>
        <w:t xml:space="preserve"> реализуемая в Российской Федерации, основана на методологи</w:t>
        <w:softHyphen/>
        <w:t>ческих положениях, разработанных совместно ООН, МВФ, Всемирным бан</w:t>
        <w:softHyphen/>
        <w:t>ком, ОЭСР и Евростатом и принятых в 1993 г. Она построена с учетом специфики организации и функционирования экономики страны, находящейся на переходном этапе к ры</w:t>
        <w:softHyphen/>
        <w:t>ночным отношениям.</w:t>
      </w:r>
    </w:p>
    <w:p>
      <w:pPr>
        <w:pStyle w:val="2"/>
        <w:spacing w:lineRule="exact" w:line="182"/>
        <w:rPr/>
      </w:pPr>
      <w:r>
        <w:rPr>
          <w:rFonts w:cs="Arial"/>
        </w:rPr>
        <w:t>Суть системы национальных счетов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. Каждой стадии воспроизводства соответствует специальный счет или группа счетов. Таким образом, имеется возможность проследить движение стоимости произведенных товаров и услуг, а также добав</w:t>
        <w:softHyphen/>
        <w:t xml:space="preserve">ленной стоимости от производства до использования. 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>В настоящее время осуществлены расчеты счетов производства, образования доходов, распре</w:t>
        <w:softHyphen/>
        <w:t>де</w:t>
        <w:softHyphen/>
        <w:t>ле</w:t>
        <w:softHyphen/>
        <w:t>ния первичных доходов, вторичного распределения доходов, использования располагаемого дохода, счета операций с капиталом и счета товаров и услуг для внутренней экономики в текущих ценах. Строятся счета секторов: "Корпорации", "Государственное управление", "Домашние хозяйства", "Некоммерческие организации, обслуживающие домашние хозяйства", "Остальной мир". Построение финансового счета, счета других изменений в активах, балансовых таблиц активов и пассивов и других элементов системы национальных счетов будет осуществляться поэтапно.</w:t>
      </w:r>
    </w:p>
    <w:p>
      <w:pPr>
        <w:pStyle w:val="Normal"/>
        <w:spacing w:lineRule="exact" w:line="18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. Переоценка в постоянные цены </w:t>
      </w:r>
      <w:r>
        <w:rPr>
          <w:rFonts w:cs="Arial" w:ascii="Arial" w:hAnsi="Arial"/>
          <w:sz w:val="16"/>
        </w:rPr>
        <w:t xml:space="preserve">проводится как в части производства валового внутреннего продукта, так и его использования. 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>Начиная с 2006 г. для исчисления индексов физического объема ВВП и его основных компонентов в качестве весов  используются цены предыдущего года. Данные о динамике физического объема ВВП и его компонентов за относительно длительный период исчисляются с помощью метода цепных индексов, т.е. индексов, получаемых путем сцепления индексов, исчисленных за каждый год к предыдущему году. Этот метод внедрен Росстатом в соответствии с практикой, принятой в последние годы в большинстве развитых стран. Его преимущество состоит в том, что он позволяет лучше учесть изменения в структуре ВВП за тот или иной период.</w:t>
      </w:r>
    </w:p>
    <w:p>
      <w:pPr>
        <w:pStyle w:val="2"/>
        <w:spacing w:lineRule="exact" w:line="182"/>
        <w:rPr/>
      </w:pPr>
      <w:r>
        <w:rPr>
          <w:rFonts w:cs="Arial"/>
        </w:rPr>
        <w:t>Описанный выше метод исчисления индексов физического объема ВВП позволяет в принципе получить для некоторых аналитических целей динамический ряд данных о ВВП и его компонентах в постоянных ценах, т.е. в ценах некоторого периода, принятого за базу. С этой целью данные о ВВП и его компонентах  за этот базисный год (в ценах этого года) должны быть умножены на произведение цепных  индексов. Например, если в качестве базисного года принять 2003 г., то динамический ряд ВВП и его компонентов в постоянных ценах 2003 года за период с 2004 по 2007 год может быть получен путем последовательного умножения данных о ВВП и его компонентах за 2003 г. на индексы соответственно, 2004, 2005, 2006 и 2007 гг. к предыдущему году. При таком подходе может возникнуть расхождение между ВВП в целом и суммой его компонентов, исчисленными в постоянных ценах. Причиной такого расхождения являются изменения в структуре весов, используемых для исчисления отдельных звеньев цепных индексов.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 xml:space="preserve">С учетом специфических условий развития российской экономики, высокой инфляции и недостатка первичной информации, переоценка показателей производства ВВП в постоянные цены осуществляется с использованием </w:t>
      </w:r>
      <w:r>
        <w:rPr>
          <w:rFonts w:cs="Arial"/>
          <w:b/>
          <w:spacing w:val="-2"/>
        </w:rPr>
        <w:t>метода прямого дефлятирования</w:t>
      </w:r>
      <w:r>
        <w:rPr>
          <w:rFonts w:cs="Arial"/>
          <w:spacing w:val="-2"/>
        </w:rPr>
        <w:t xml:space="preserve"> (переоценка добавленной стоимости отраслей с использованием индекса цен выпуска каждой отрасли) или </w:t>
      </w:r>
      <w:r>
        <w:rPr>
          <w:rFonts w:cs="Arial"/>
          <w:b/>
          <w:spacing w:val="-2"/>
        </w:rPr>
        <w:t>метода экстраполяции</w:t>
      </w:r>
      <w:r>
        <w:rPr>
          <w:rFonts w:cs="Arial"/>
          <w:spacing w:val="-2"/>
        </w:rPr>
        <w:t xml:space="preserve"> базисного уровня добавленной стоимости отрасли по количественным индексам показателей, адекватно </w:t>
      </w:r>
      <w:r>
        <w:rPr>
          <w:rFonts w:cs="Arial"/>
          <w:spacing w:val="-4"/>
        </w:rPr>
        <w:t>отражающим динамику развития производства в данной отрасли</w:t>
      </w:r>
      <w:r>
        <w:rPr>
          <w:rFonts w:cs="Arial"/>
          <w:spacing w:val="-2"/>
        </w:rPr>
        <w:t>.</w:t>
      </w:r>
    </w:p>
    <w:p>
      <w:pPr>
        <w:pStyle w:val="2"/>
        <w:spacing w:lineRule="exact" w:line="182"/>
        <w:rPr/>
      </w:pPr>
      <w:r>
        <w:rPr>
          <w:rFonts w:cs="Arial"/>
          <w:spacing w:val="-2"/>
        </w:rPr>
        <w:t>Для переоценки в постоянные цены показателей использования ВВП применялись соответствую</w:t>
        <w:softHyphen/>
        <w:t>щие индексы цен (индекс потребительских цен, индекс цен производителей в строительстве и т. п.) и количественные индексы.</w:t>
      </w:r>
    </w:p>
    <w:p>
      <w:pPr>
        <w:pStyle w:val="Normal"/>
        <w:spacing w:lineRule="exact" w:line="182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, 11.3. Принципы оценки. </w:t>
      </w:r>
      <w:r>
        <w:rPr>
          <w:rFonts w:cs="Arial" w:ascii="Arial" w:hAnsi="Arial"/>
          <w:sz w:val="16"/>
        </w:rPr>
        <w:t>Учет экономических операций в системе национальных счетов осуществляется в ценах на момент их совершения (в текущих ценах)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ВВП оценивается в текущих рыночных ценах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Рыночная цена – цена конечного покупателя, она включает торгово-транспортные наценки, налоги на производство и импорт и не включает субсидии на производство и импорт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Для устранения влияния различных ставок налогов и субсидий в различных отраслях экономики на структуру производства и образования доходов отраслевые показатели приводятся в оценке по основным ценам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, 11.3, 11.4, 11.9, 11.11, 11.13, 11.16. Валовой внутренний продукт (ВВП) </w:t>
      </w:r>
      <w:r>
        <w:rPr>
          <w:rFonts w:cs="Arial" w:ascii="Arial" w:hAnsi="Arial"/>
          <w:bCs/>
          <w:sz w:val="16"/>
        </w:rPr>
        <w:t>– один из важнейших показателей системы национальных счетов, характеризующий конечный результат производственной деятельности всех экономических единиц – резидентов страны. Он отражает стоимость конечных товаров и услуг, произведенных этими единицами в течение отчетного периода в ценах конечного покупателя. Валовой внутренний продукт</w:t>
      </w:r>
      <w:r>
        <w:rPr>
          <w:rFonts w:cs="Arial" w:ascii="Arial" w:hAnsi="Arial"/>
          <w:sz w:val="16"/>
        </w:rPr>
        <w:t xml:space="preserve"> может быть рассчитан тремя методами: производственным, методом использования доходов и методом формирования ВВП по источникам доходов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ВВП при расчете производственным методом получается как сумма валовой добавленной стоимости всех отраслей или секторов в основных ценах плюс чистые налоги на продукты (налоги на продукты за вычетом субсидии на продукты).</w:t>
      </w:r>
    </w:p>
    <w:p>
      <w:pPr>
        <w:pStyle w:val="2"/>
        <w:spacing w:lineRule="exact" w:line="180"/>
        <w:rPr/>
      </w:pPr>
      <w:r>
        <w:rPr>
          <w:rFonts w:cs="Arial"/>
        </w:rPr>
        <w:t>ВВП, рассчитанный методом использования доходов, представляет собой сумму расходов всех институциональных секторов на ко</w:t>
        <w:softHyphen/>
        <w:t>нечное потребление, валовое накопление и чистый экспорт.</w:t>
      </w:r>
    </w:p>
    <w:p>
      <w:pPr>
        <w:pStyle w:val="2"/>
        <w:spacing w:lineRule="exact" w:line="180"/>
        <w:rPr/>
      </w:pPr>
      <w:r>
        <w:rPr>
          <w:rFonts w:cs="Arial"/>
          <w:spacing w:val="-2"/>
        </w:rPr>
        <w:t xml:space="preserve">Метод формирования ВВП по источникам доходов, как сумма первичных доходов, выплаченных единицами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Arial"/>
          <w:spacing w:val="-2"/>
        </w:rPr>
        <w:t xml:space="preserve"> резидентами участникам производства, не является самостоятельным, поскольку в соответствии с принятой методологией не все показатели доходов получаются путем прямого счета, часть из них исчисляется балансовым методом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. Счет товаров и услуг </w:t>
      </w:r>
      <w:r>
        <w:rPr>
          <w:rFonts w:cs="Arial" w:ascii="Arial" w:hAnsi="Arial"/>
          <w:sz w:val="16"/>
        </w:rPr>
        <w:t>является своеобразной сводной таблицей. Как и все счета, он состоит из двух частей: в части "ресурсы" показываются выпуск продукции и импорт товаров и услуг, а также чистые налоги на продукты, в части "использова</w:t>
        <w:softHyphen/>
        <w:t>ние" – стоимость продукции, использованной на потребление (промежуточное и конечное), накопление основного капитала и материальных оборотных средств, экспорт. Каждая часть счета формируется самостоятельно на основе своих потоков стати</w:t>
        <w:softHyphen/>
        <w:t>стической информации, вследствие чего суммарные итоги по ним могут несколько разли</w:t>
        <w:softHyphen/>
        <w:t>чаться. Для баланса по счету эта разница оформляется в виде показателя "статистическое расхождение", который характеризует суммарную ошибку при построении всех счетов. Статистическое расхождение, не превышающее 4-5% ВВП, свидетельствует об удовлетворительном качестве расчетов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2. Импорт и экспорт товаров и услуг</w:t>
      </w:r>
      <w:r>
        <w:rPr>
          <w:rFonts w:cs="Arial" w:ascii="Arial" w:hAnsi="Arial"/>
          <w:sz w:val="16"/>
        </w:rPr>
        <w:t xml:space="preserve"> складывается из "видимых товаров" (материальных ценностей, немонетарного золота и серебра, которые не выступают в качестве платежного средства; товаров, пре</w:t>
        <w:softHyphen/>
        <w:t>доставляемых в качестве даров гуманитарной помощи и т. д.) и услуг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2, 11.3, 11.9, 11.10, 11.12. Выпуск</w:t>
      </w:r>
      <w:r>
        <w:rPr>
          <w:rFonts w:cs="Arial" w:ascii="Arial" w:hAnsi="Arial"/>
          <w:sz w:val="16"/>
        </w:rPr>
        <w:t xml:space="preserve"> товаров и услуг представляет собой суммарную стоимость товаров и услуг, являющихся результатом производственной деятельности единиц-резидентов экономики в отчетном периоде.</w:t>
      </w:r>
    </w:p>
    <w:p>
      <w:pPr>
        <w:pStyle w:val="2"/>
        <w:spacing w:lineRule="exact" w:line="178"/>
        <w:rPr/>
      </w:pPr>
      <w:r>
        <w:rPr>
          <w:rFonts w:cs="Arial"/>
          <w:spacing w:val="-2"/>
        </w:rPr>
        <w:t xml:space="preserve">Основным принципом оценки рыночного выпуска товаров и услуг является использование рыночных цен, преобладающих в период, к которому относится производство продукции. Нерыночные услуги - услуги, предоставляемые бесплатно или по ценам, не имеющим экономического значения, обществу в целом (например, государственное управление и обеспечение военной безопасности и др.), группам домашних хозяйств или отдельным домашним хозяйствам (бесплатное образование, здравоохранение и др.). В большинстве отраслей нерыночные услуги оцениваются в размере фактических текущих расходов на оказание этих услуг и потребления основного капитала. К текущим расходам относятся:  оплата труда, стоимость товаров и услуг, потребленных в процессе производства, другие налоги на производство за вычетом других субсидий на производство. 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, 11.7, 11.16-11.19. Конечное потребление </w:t>
      </w:r>
      <w:r>
        <w:rPr>
          <w:rFonts w:cs="Arial" w:ascii="Arial" w:hAnsi="Arial"/>
          <w:sz w:val="16"/>
        </w:rPr>
        <w:t>складывается из расходов на конечное потребление домашних хозяйств, расходов государственного управления на индивидуальные товары и услуги и на коллективные услуги, расходов на конечное потреб</w:t>
        <w:softHyphen/>
        <w:t>ление некоммерческих организаций, обслуживающих домашние хозяйства. Такая группировка показывает, кто финансирует расходы на конечное потребление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, 11.3, 11.9. Промежуточное потребление </w:t>
      </w:r>
      <w:r>
        <w:rPr>
          <w:rFonts w:cs="Arial" w:ascii="Arial" w:hAnsi="Arial"/>
          <w:sz w:val="16"/>
        </w:rPr>
        <w:t>состоит из стоимости товаров и услуг, которые трансформируются или полностью потребляются в процессе производства в отчетном периоде. Стоимость товаров, потребляемых в процессе производства учитывается в составе промежуточного потребления по ценам, действовавшим на момент производства. Потребление основного капитала не входит в состав промежуточного потребления.</w:t>
      </w:r>
    </w:p>
    <w:p>
      <w:pPr>
        <w:pStyle w:val="2"/>
        <w:spacing w:lineRule="exact" w:line="178"/>
        <w:rPr/>
      </w:pPr>
      <w:r>
        <w:rPr>
          <w:rFonts w:cs="Arial"/>
        </w:rPr>
        <w:t>В состав промежуточного потребления включается отдельной позицией потребление косвенно изме</w:t>
        <w:softHyphen/>
        <w:t>ряемых услуг финансового посредничества (банков). Теоретически услуги банков должны быть включены в промежуточное потребление тех отраслей, которые фактически потребляют эти услуги, а также в расходы на конечное потребление домашних хозяйств и экспорт. Однако, в большинстве случаев необходимая для такого расчета информация отсутствует. Поэтому для отражения использования услуг финансового посредничества сохраняется подход, применявшийся в СНС 1968 г., т.е. для их отражения вводится условная отрасль, она рассматривается как условный потребитель всех услуг финансового посредничества, которые отражаются как ее промежуточное потребление, а ее выпуск принимается равным нулю. Такой подход означает, что сумма валовой добавленной стоимости для экономики в целом уменьшается на величину выпуска косвенно измеряемых услуг финансового посредничества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3, 11.9. Счет производства </w:t>
      </w:r>
      <w:r>
        <w:rPr>
          <w:rFonts w:cs="Arial" w:ascii="Arial" w:hAnsi="Arial"/>
          <w:sz w:val="16"/>
        </w:rPr>
        <w:t>отражает операции, относящиеся непосредственно к процессу производства. В этом счете определяется добавленная стоимость в основных ценах, составляющая основу исчисления валового внутрен</w:t>
        <w:softHyphen/>
        <w:t>него продукта - важнейшего обобщающего показателя развития экономики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Основная цена</w:t>
      </w:r>
      <w:r>
        <w:rPr>
          <w:rFonts w:cs="Arial" w:ascii="Arial" w:hAnsi="Arial"/>
          <w:sz w:val="16"/>
        </w:rPr>
        <w:t xml:space="preserve"> –  цена, получаемая производи</w:t>
        <w:softHyphen/>
        <w:t>телем за единицу товара или услугу, без налогов на продукты, но включая субсидии на продукты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4, 11.14, 11.15. Счет образования доходов</w:t>
      </w:r>
      <w:r>
        <w:rPr>
          <w:rFonts w:cs="Arial" w:ascii="Arial" w:hAnsi="Arial"/>
          <w:sz w:val="16"/>
        </w:rPr>
        <w:t xml:space="preserve"> является составной частью счета первичного распределения доходов. Он отражает распределение первичных доходов институциональными единицами - резидентами, непосредственно участниками производства товаров и услуг. 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sz w:val="16"/>
        </w:rPr>
        <w:t>Резиденты – институциональные единицы (юридические или физические лица), имеющие центр экономического интереса на экономической территории страны, т.е. владеющие недвижимым имуществом, осуществляющие или намеревающиеся осуществлять свою деятельность на экономической территории страны в течение длительного срока (не менее года)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Оплата труда наемных работников</w:t>
      </w:r>
      <w:r>
        <w:rPr>
          <w:rFonts w:cs="Arial" w:ascii="Arial" w:hAnsi="Arial"/>
          <w:spacing w:val="-2"/>
          <w:sz w:val="16"/>
        </w:rPr>
        <w:t xml:space="preserve"> представляет собой вознаграждение в денежной или натуральной форме, выплачиваемое работодателем наемному работни</w:t>
        <w:softHyphen/>
        <w:t>ку за работу, выполненную в отчетном периоде. Она учитывается на основе начисленных сумм и включает в себя фактические и условно исчисленные отчисления на социальное страхование, налоги на доходы и другие выплаты, которые подлежат уплате наемными работниками, даже если они фактически удерживаются нанимателями в административных интересах или по иным причинам и выплачиваются  непосредст</w:t>
        <w:softHyphen/>
        <w:t>венно органам социального страхования, нало</w:t>
        <w:softHyphen/>
        <w:t>говым службам от лица наемного работника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sz w:val="16"/>
        </w:rPr>
        <w:t>Оплата труда в счете распределения первичных доходов, в отличии от счета образования доходов, включает оплату труда, полученную резидентами за рубежом и не включает оплату труда, переданную нерезидентам.</w:t>
      </w:r>
    </w:p>
    <w:p>
      <w:pPr>
        <w:pStyle w:val="2"/>
        <w:spacing w:lineRule="exact" w:line="178"/>
        <w:rPr/>
      </w:pPr>
      <w:r>
        <w:rPr>
          <w:rFonts w:cs="Arial"/>
          <w:b/>
          <w:bCs/>
        </w:rPr>
        <w:t>Скрытые оплата труда и смешанные доходы наемных работников</w:t>
      </w:r>
      <w:r>
        <w:rPr>
          <w:rFonts w:cs="Arial"/>
        </w:rPr>
        <w:t xml:space="preserve"> определяются балансовым путем как разница между суммарными расходами на все нужды домашних хозяйств, включая прирост их финансовых активов, и формально зарегистрированными доходами. Расчеты по определению скрытых оплаты труда и смешанных доходов производятся по экономике в целом без разбивки по  видам экономической деятельности и территориям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Налоги на производство и импорт </w:t>
      </w:r>
      <w:r>
        <w:rPr>
          <w:rFonts w:cs="Arial" w:ascii="Arial" w:hAnsi="Arial"/>
          <w:sz w:val="16"/>
        </w:rPr>
        <w:t xml:space="preserve">– это обязательные безвозмездные невозвратные платежи, взимаемые органами государственного управления с производящих единиц в связи с производством и импортом товаров и услуг или использованием факторов производства. Налоги на производство и импорт состоят из налогов на продукты и других налогов на производство. 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Налоги на продукты</w:t>
      </w:r>
      <w:r>
        <w:rPr>
          <w:rFonts w:cs="Arial" w:ascii="Arial" w:hAnsi="Arial"/>
          <w:sz w:val="16"/>
        </w:rPr>
        <w:t xml:space="preserve"> - это налоги, взимаемые пропорционально количеству или стоимости товаров и услуг, производимых, продаваемых или импортируемых резидентами. К ним относятся: налог на добавленную стоимость (НДС), акцизы, налоги на импортируемые товары и услуги и т.п. 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Другие налоги на производство</w:t>
      </w:r>
      <w:r>
        <w:rPr>
          <w:rFonts w:cs="Arial" w:ascii="Arial" w:hAnsi="Arial"/>
          <w:sz w:val="16"/>
        </w:rPr>
        <w:t xml:space="preserve"> –  это налоги, связанные с использованием факторов производства (труда, земли, капитала), а также платежи за лицензии и разрешение заниматься какой-либо деятельностью или другие обязательные платежи, уплата которых необходима для деятельности производящей единицы-резидента. Они не включают любые налоги на прибыль или иные доходы, получаемые предприятием. К другим налогам на производство относятся: налог на имущество предприятий, транспортный налог (юридических лиц и индивидуальных предпринимателей), налоги на землю, налоги, взимаемые в зависимости от фонда оплаты труда, лицензионные сборы и некоторые другие. Термин "чистые" означает, что налоги показаны за вычетом соответствующих субсидий.</w:t>
      </w:r>
    </w:p>
    <w:p>
      <w:pPr>
        <w:pStyle w:val="Normal"/>
        <w:spacing w:lineRule="exact" w:line="17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Валовая прибыль экономики и валовые смешанные доходы</w:t>
      </w:r>
      <w:r>
        <w:rPr>
          <w:rFonts w:cs="Arial" w:ascii="Arial" w:hAnsi="Arial"/>
          <w:sz w:val="16"/>
        </w:rPr>
        <w:t xml:space="preserve"> представляют собой ту часть валового внутреннего продукта (на уровне секторов и отраслей добавленной стоимости), которая остается у производителей после вычета расходов, связанных с оплатой труда наемных работников, и чистых налогов на производство и импорт (на уровне секторов и отраслей –  других чистых налогов на производство). Эта статья измеряет прибыль (или убыток), полученную от производства, до учета выплаты или получения доходов от собственности.</w:t>
      </w:r>
    </w:p>
    <w:p>
      <w:pPr>
        <w:pStyle w:val="2"/>
        <w:spacing w:lineRule="exact" w:line="178"/>
        <w:rPr/>
      </w:pPr>
      <w:r>
        <w:rPr>
          <w:rFonts w:cs="Arial"/>
        </w:rPr>
        <w:t xml:space="preserve">Валовая прибыль в СНС в отличие от показателя прибыли от реализации, отражаемой в бухгалтерском учете, не содержит элементов оплаты труда, сверхнормативные выплаты по командировочным, представительским и другим расходам, не включает прибыль, образующуюся у владельцев активов в результате роста цен, и включает потребление основного капитала.  </w:t>
      </w:r>
    </w:p>
    <w:p>
      <w:pPr>
        <w:pStyle w:val="2"/>
        <w:spacing w:lineRule="exact" w:line="178"/>
        <w:rPr/>
      </w:pPr>
      <w:r>
        <w:rPr>
          <w:rFonts w:cs="Arial"/>
        </w:rPr>
        <w:t>Для некорпорированных предприятий, принадлежащих домашним хозяйствам, эта статья содержит элемент вознаграждения за работу, который не может быть отделен от дохода владельца или предпринимателя. В этом случае она называется смешанным доходом.</w:t>
      </w:r>
    </w:p>
    <w:p>
      <w:pPr>
        <w:pStyle w:val="Normal"/>
        <w:spacing w:lineRule="exact" w:line="17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5. Счет распределения первичных доходов</w:t>
      </w:r>
      <w:r>
        <w:rPr>
          <w:rFonts w:cs="Arial" w:ascii="Arial" w:hAnsi="Arial"/>
          <w:sz w:val="16"/>
        </w:rPr>
        <w:t xml:space="preserve"> является второй составной частью счета первичного рас</w:t>
        <w:softHyphen/>
        <w:t>пределения доходов. Он характеризует распределение первичных доходов (доходов от производст</w:t>
        <w:softHyphen/>
        <w:t>венной деятельности и от собственности), полученных резидентами от резидентов и нерезидентов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Доходы от собственности</w:t>
      </w:r>
      <w:r>
        <w:rPr>
          <w:rFonts w:cs="Arial" w:ascii="Arial" w:hAnsi="Arial"/>
          <w:sz w:val="16"/>
        </w:rPr>
        <w:t xml:space="preserve"> включают доходы, получаемые и выплачиваемые институциональными единицами в связи с предоставлением в пользование финансовых активов, земли и других нефинансовых непроизведенных материальных активов (недра, другие природные активы и т.п.)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Сальдо первичных доходов </w:t>
      </w:r>
      <w:r>
        <w:rPr>
          <w:rFonts w:cs="Arial" w:ascii="Arial" w:hAnsi="Arial"/>
          <w:sz w:val="16"/>
        </w:rPr>
        <w:t>характеризует доходы, образующиеся у институциональных единиц-рези</w:t>
        <w:softHyphen/>
        <w:t>дентов в результате их участия в производстве и от собственности. Оно определяется как разница между всеми первичными доходами, полученными и выплаченными единицами-резидентами. На уровне эконо</w:t>
        <w:softHyphen/>
        <w:t xml:space="preserve">мики в целом сальдо первичных доходов, определенное на валовой основе, т. е. до вычета потребления основного капитала, равно </w:t>
      </w:r>
      <w:r>
        <w:rPr>
          <w:rFonts w:cs="Arial" w:ascii="Arial" w:hAnsi="Arial"/>
          <w:b/>
          <w:sz w:val="16"/>
        </w:rPr>
        <w:t>валовому национальному доходу</w:t>
      </w:r>
      <w:r>
        <w:rPr>
          <w:rFonts w:cs="Arial" w:ascii="Arial" w:hAnsi="Arial"/>
          <w:sz w:val="16"/>
        </w:rPr>
        <w:t xml:space="preserve">. Сальдо первичных доходов, определенное на чистой основе, т.е. за вычетом потребления основного капитала, равно </w:t>
      </w:r>
      <w:r>
        <w:rPr>
          <w:rFonts w:cs="Arial" w:ascii="Arial" w:hAnsi="Arial"/>
          <w:b/>
          <w:sz w:val="16"/>
        </w:rPr>
        <w:t>чистому национальному доходу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6. Счет вторичного распределения доходов</w:t>
      </w:r>
      <w:r>
        <w:rPr>
          <w:rFonts w:cs="Arial" w:ascii="Arial" w:hAnsi="Arial"/>
          <w:sz w:val="16"/>
        </w:rPr>
        <w:t xml:space="preserve"> отражает преобразование сальдо первичных доходов секторов в их располагаемый доход в результате поступлений и пере</w:t>
        <w:softHyphen/>
        <w:t>дач текущих трансфертов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Трансферт</w:t>
      </w:r>
      <w:r>
        <w:rPr>
          <w:rFonts w:cs="Arial" w:ascii="Arial" w:hAnsi="Arial"/>
          <w:sz w:val="16"/>
        </w:rPr>
        <w:t xml:space="preserve"> представляет собой операцию, когда одна институциональная единица предоставляет товар, услугу или актив (финансовый или нефинансовый) другой единице, не получая взамен от нее возмещения в виде товара, услуги или актива. Различают текущие и капитальные трансферты. Они могут производит</w:t>
        <w:softHyphen/>
        <w:t xml:space="preserve">ся в денежной и натуральной форме. </w:t>
      </w:r>
    </w:p>
    <w:p>
      <w:pPr>
        <w:pStyle w:val="Normal"/>
        <w:spacing w:lineRule="exact" w:line="188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Текущие трансферты</w:t>
      </w:r>
      <w:r>
        <w:rPr>
          <w:rFonts w:cs="Arial" w:ascii="Arial" w:hAnsi="Arial"/>
          <w:sz w:val="16"/>
        </w:rPr>
        <w:t xml:space="preserve"> включают следующие основные виды: текущие налоги на до</w:t>
        <w:softHyphen/>
        <w:t>ходы, имущество и др., страховые платежи и возмещения, отчисления на социальное страхование, социальные пособия, добровольные взносы и подарки, не имеющие капитального характера, штрафы и т. д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6, 11.7. Располагаемый доход</w:t>
      </w:r>
      <w:r>
        <w:rPr>
          <w:rFonts w:cs="Arial" w:ascii="Arial" w:hAnsi="Arial"/>
          <w:sz w:val="16"/>
        </w:rPr>
        <w:t xml:space="preserve"> представляет собой доход, которым институциональная единица располагает для конечного потребления и сбережения. Он равен сальдо первичных доходов минус переданные  текущие трансферты, плюс полученные текущие трансферты. Сумма располагаемых доходов всех институциональных единиц-резидентов равна </w:t>
      </w:r>
      <w:r>
        <w:rPr>
          <w:rFonts w:cs="Arial" w:ascii="Arial" w:hAnsi="Arial"/>
          <w:b/>
          <w:sz w:val="16"/>
        </w:rPr>
        <w:t>валовому национальному располагаемому доходу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7. Счет использования располагаемого дохода</w:t>
      </w:r>
      <w:r>
        <w:rPr>
          <w:rFonts w:cs="Arial" w:ascii="Arial" w:hAnsi="Arial"/>
          <w:sz w:val="16"/>
        </w:rPr>
        <w:t xml:space="preserve"> показывает, как домашние хозяйства, государствен</w:t>
        <w:softHyphen/>
        <w:t>ное управление и некоммерческие организации, обслуживающие домашние хозяйства, распределяют свой располагаемый доход между расходами на конечное потребление и сбережением.</w:t>
      </w:r>
    </w:p>
    <w:p>
      <w:pPr>
        <w:pStyle w:val="Normal"/>
        <w:spacing w:lineRule="exact" w:line="188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7, 11.16-11.19. Расходы на конечное потребление домашних хозяйств</w:t>
      </w:r>
      <w:r>
        <w:rPr>
          <w:rFonts w:cs="Arial" w:ascii="Arial" w:hAnsi="Arial"/>
          <w:sz w:val="16"/>
        </w:rPr>
        <w:t xml:space="preserve"> включают расходы домашних хозяйств на приобретение потребительских товаров и услуг во всех торговых предприятиях, на городских рынках и через неорганизованную (уличную) торговлю, предприятиях бытового и жилищно-коммунального обслу</w:t>
        <w:softHyphen/>
        <w:t xml:space="preserve">живания, пассажирского транспорта, связи, гостиницах, учреждениях культуры, здравоохранения, образования, а также стоимость товаров и услуг, потребленных  в натуральной форме - произведенных для себя (сельскохозяйственная продукция личных подсобных хозяйств, услуги, предоставленные в связи с проживанием владельцев в собственных жилищах) и полученных в качестве оплаты труда и гуманитарной помощ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Расходы государственного управления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на индивидуальные товары и услуги</w:t>
      </w:r>
      <w:r>
        <w:rPr>
          <w:rFonts w:cs="Arial" w:ascii="Arial" w:hAnsi="Arial"/>
          <w:sz w:val="16"/>
        </w:rPr>
        <w:t xml:space="preserve"> состоят из расходов сектора государственного управления на потребительские товары и услуги, предназначенные для индивидуального потребления. Такие расходы финансируются за счет Государственного бюджета и внебюджетных фондов из средств, полученных в результате сбора налогов и из других доходов государства. В эти расходы включаются расходы предприятий и организаций, оказывающих бесплатные (для населения) услуги в области здравоохранения, образования, культуры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Расходы государственного управления на коллек</w:t>
        <w:softHyphen/>
        <w:t>тивные услуги</w:t>
      </w:r>
      <w:r>
        <w:rPr>
          <w:rFonts w:cs="Arial" w:ascii="Arial" w:hAnsi="Arial"/>
          <w:sz w:val="16"/>
        </w:rPr>
        <w:t>. Этот показатель отличается от предыдущего тем, что в нем учитываются услуги, оказываемые за счет Государственного бюджета предприятиями и организациями, которые удовлет</w:t>
        <w:softHyphen/>
        <w:t>воряют потребности не отдельных домашних хозяйств, а общества в целом (расходы на государственное управление и обеспечение военной безопасности, а также расходы на нерыночную науку, услуги организаций, обслуживающих сельское хозяйство и др.)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Расходы на конечное потребление некоммерческих организаций, обслуживающих домашние хозяйства,</w:t>
      </w:r>
      <w:r>
        <w:rPr>
          <w:rFonts w:cs="Arial" w:ascii="Arial" w:hAnsi="Arial"/>
          <w:sz w:val="16"/>
        </w:rPr>
        <w:t xml:space="preserve"> - расходы общественных организаций, в отношении которых условно считается, что они предоставляют только индивидуальные товары и услуг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Сюда же включаются бесплатные услуги (социального характера), оказываемые коммерческими предприятиями и организациями своим работникам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8. Счет операций с капиталом </w:t>
      </w:r>
      <w:r>
        <w:rPr>
          <w:rFonts w:cs="Arial" w:ascii="Arial" w:hAnsi="Arial"/>
          <w:sz w:val="16"/>
        </w:rPr>
        <w:t>отражает стоимость нефинансовых активов, приобретаемых или реализуемых институциональными единицами-резидентами в результате экономических операций, а также изменения в чистой стоимости капитала, обусловленные сбережениями и капитальными трансфертами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Капитальные трансферты </w:t>
      </w:r>
      <w:r>
        <w:rPr>
          <w:rFonts w:cs="Arial" w:ascii="Arial" w:hAnsi="Arial"/>
          <w:sz w:val="16"/>
        </w:rPr>
        <w:t xml:space="preserve">представляют собой безвозмездную передачу права собственности на активы (кроме наличных денег и материальных оборотных средств) или средств для их приобретения от одной институциональной единицы к другой. </w:t>
      </w:r>
    </w:p>
    <w:p>
      <w:pPr>
        <w:pStyle w:val="2"/>
        <w:spacing w:lineRule="exact" w:line="180"/>
        <w:rPr/>
      </w:pPr>
      <w:r>
        <w:rPr>
          <w:rFonts w:cs="Arial"/>
        </w:rPr>
        <w:t>Капитальные трансферты обычно являются единовременными и значительными по величине операциями, связанными с приобретением или выбытием активов у участ</w:t>
        <w:softHyphen/>
        <w:t>ников операции. Они включают налоги на капитал, инвестиционные субсидии, прочие капитальные транс</w:t>
        <w:softHyphen/>
        <w:t>ферты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8, 11.16, 11.17, 11.19. Валовое накопление основного капитала</w:t>
      </w:r>
      <w:r>
        <w:rPr>
          <w:rFonts w:cs="Arial" w:ascii="Arial" w:hAnsi="Arial"/>
          <w:sz w:val="16"/>
        </w:rPr>
        <w:t xml:space="preserve">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. Валовое накопление основного капитала включает следующие компоненты: а) приобрете</w:t>
        <w:softHyphen/>
        <w:t>ние, за вычетом выбытия, новых и существующих основных фондов; б) затраты на крупное улучшение произведенных материальных активов; в) затраты на улучшение непроизведенных материальных активов; г) расходы в связи с передачей права собственности на непроизведенные активы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Изменение запасов материальных оборотных средств </w:t>
      </w:r>
      <w:r>
        <w:rPr>
          <w:rFonts w:cs="Arial" w:ascii="Arial" w:hAnsi="Arial"/>
          <w:spacing w:val="-2"/>
          <w:sz w:val="16"/>
        </w:rPr>
        <w:t>включает изменение производственных за</w:t>
        <w:softHyphen/>
        <w:t>пасов, незавершенного производства, готовой продукции и товаров для перепродажи. Изменение стоимос</w:t>
        <w:softHyphen/>
        <w:t>ти запасов в течение данного периода рассчитывается как разность между стоимостью запасов на конец и на начало периода, оцененных в среднегодовых рыночных ценах для устранения влияния изменения цен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 xml:space="preserve">Чистое приобретение ценностей </w:t>
      </w:r>
      <w:r>
        <w:rPr>
          <w:rFonts w:cs="Arial" w:ascii="Arial" w:hAnsi="Arial"/>
          <w:sz w:val="16"/>
        </w:rPr>
        <w:t>–  стоимость приобретения за вычетом стоимости выбытия активов, приобретаемых как средство сохранения стоимости: драгоценных металлов и камней, антикварных изделий, коллекций и других произведений изобразительного искусства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sz w:val="16"/>
        </w:rPr>
        <w:t>Чистое кредитование (+) или чистое заимствование (-)</w:t>
      </w:r>
      <w:r>
        <w:rPr>
          <w:rFonts w:cs="Arial" w:ascii="Arial" w:hAnsi="Arial"/>
          <w:sz w:val="16"/>
        </w:rPr>
        <w:t xml:space="preserve"> представляет собой превышение или дефи</w:t>
        <w:softHyphen/>
        <w:t>цит источников финансирования инвестиций по сравнению с расходами на чистое приобретение нефинансовых активов. На уровне экономики в целом чистое кредитование или чистое заимствование показывает объем ресурсов, которые страна предоставляет в распоряжение "остального мира" или которое "осталь</w:t>
        <w:softHyphen/>
        <w:t>ной мир" предоставляет стране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9, 11.11, 11.14. Валовая добавленная стоимость</w:t>
      </w:r>
      <w:r>
        <w:rPr>
          <w:rFonts w:cs="Arial" w:ascii="Arial" w:hAnsi="Arial"/>
          <w:sz w:val="16"/>
        </w:rPr>
        <w:t xml:space="preserve"> исчисляется на уровне отраслей как разность между выпуском товаров и услуг и промежуточным потреблением. Термин "валовая" указывает на то, что показатель определен до вычета потребления основного капитала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0-11.11. Институциональный сектор </w:t>
      </w:r>
      <w:r>
        <w:rPr>
          <w:rFonts w:cs="Arial" w:ascii="Arial" w:hAnsi="Arial"/>
          <w:bCs/>
          <w:sz w:val="16"/>
        </w:rPr>
        <w:t xml:space="preserve">– совокупность институциональных единиц, однородных с точки зрения функций, выполняемых ими в экономическом процессе, а также источников финансирования. 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 xml:space="preserve">Сектор нефинансовых корпораций </w:t>
      </w:r>
      <w:r>
        <w:rPr>
          <w:rFonts w:cs="Arial"/>
        </w:rPr>
        <w:t>включает институциональные единицы, основной функцией которых является производство товаров и нефинансовых услуг с целью продажи их на рынке и получения прибыли. Затраты на производство возмещаются из выручки от реализации.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финансовых корпораций</w:t>
      </w:r>
      <w:r>
        <w:rPr>
          <w:rFonts w:cs="Arial"/>
        </w:rPr>
        <w:t xml:space="preserve"> включает все корпорации и квазикорпорации, основной функцией которых является оказание услуг финансового посредничества или вспомогательная финансовая деятельность. 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государственного управления</w:t>
      </w:r>
      <w:r>
        <w:rPr>
          <w:rFonts w:cs="Arial"/>
        </w:rPr>
        <w:t xml:space="preserve"> объединяет институциональные единицы, выполняющие функции органов государственного управления в качестве основного вида деятельности. Функция органов государственного управления состоят в следующем:</w:t>
      </w:r>
    </w:p>
    <w:p>
      <w:pPr>
        <w:pStyle w:val="2"/>
        <w:spacing w:lineRule="exact" w:line="180"/>
        <w:rPr/>
      </w:pPr>
      <w:r>
        <w:rPr>
          <w:rFonts w:cs="Arial"/>
        </w:rPr>
        <w:t>принятие ответственности за обеспечение общества товарами и услугами на нерыночной основе для их коллективного или индивидуального потребления;</w:t>
      </w:r>
    </w:p>
    <w:p>
      <w:pPr>
        <w:pStyle w:val="2"/>
        <w:spacing w:lineRule="exact" w:line="180"/>
        <w:rPr/>
      </w:pPr>
      <w:r>
        <w:rPr>
          <w:rFonts w:cs="Arial"/>
        </w:rPr>
        <w:t>перераспределение доходов и богатства с помощью трансфертов и субсидий.</w:t>
      </w:r>
    </w:p>
    <w:p>
      <w:pPr>
        <w:pStyle w:val="2"/>
        <w:spacing w:lineRule="exact" w:line="180"/>
        <w:rPr/>
      </w:pPr>
      <w:r>
        <w:rPr>
          <w:rFonts w:cs="Arial"/>
        </w:rPr>
        <w:t>Институцианальные единицы сектора государственного управления осуществляют свою деятельность за счет финансовых средств бюджета, внебюджетных фондов, а также за счет доходов от собственности, продажи рыночных услуг, заимствования. В сектор государственного управления входят бюджетные организации: министерства, службы, агентства, школы, больницы, организации культуры и т.п., а так же государственные внебюджетные фонды.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домашних хозяйств</w:t>
      </w:r>
      <w:r>
        <w:rPr>
          <w:rFonts w:cs="Arial"/>
        </w:rPr>
        <w:t xml:space="preserve"> представляет собой совокупность домашних хозяйств, основными функциями которых является потребление  товаров и услуг, а также производство товаров и услуг для реализации и собственного использования.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Производственную деятельность домашние хозяйства</w:t>
      </w:r>
      <w:r>
        <w:rPr>
          <w:rFonts w:cs="Arial"/>
        </w:rPr>
        <w:t xml:space="preserve"> осуществляют на собственных предприятиях не имеющих статуса юридического лица и находящихся в единоличной или совместной собственности домашних хозяйств. </w:t>
      </w:r>
    </w:p>
    <w:p>
      <w:pPr>
        <w:pStyle w:val="2"/>
        <w:spacing w:lineRule="exact" w:line="180"/>
        <w:rPr/>
      </w:pPr>
      <w:r>
        <w:rPr>
          <w:rFonts w:cs="Arial"/>
          <w:b/>
          <w:bCs/>
        </w:rPr>
        <w:t>Сектор некоммерческих организаций, обслуживающих домашние хозяйства,</w:t>
      </w:r>
      <w:r>
        <w:rPr>
          <w:rFonts w:cs="Arial"/>
        </w:rPr>
        <w:t xml:space="preserve"> объединяет нерыночные некоммерческие организации, финансируемые и контролируемые домашними хозяйствами.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20. Валовой региональный продукт (ВРП) – </w:t>
      </w:r>
      <w:r>
        <w:rPr>
          <w:rFonts w:cs="Arial" w:ascii="Arial" w:hAnsi="Arial"/>
          <w:sz w:val="16"/>
        </w:rPr>
        <w:t>обобщающий показатель экономической деятельности региона, характеризующий процесс производства товаров и услуг для конечного использования. Одновременно ВРП представляет собой валовую добавленную стоимость, созданную резидентами региона и определяется как разница между выпуском и промежуточным потреблением. ВРП рассчитывается в текущих основных ценах (номинальный объем ВРП) и в постоянных ценах (реальный объем ВРП).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Основные цены включают цены производства данной отрасли, величину субсидий на продукты, но не включают налоги на продукты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>Табл. 11.16, 11.17, 11.19. Чистый экспорт</w:t>
      </w:r>
      <w:r>
        <w:rPr>
          <w:rFonts w:cs="Arial" w:ascii="Arial" w:hAnsi="Arial"/>
          <w:sz w:val="16"/>
        </w:rPr>
        <w:t xml:space="preserve"> товаров и услуг рассчитывается как разница между экспортом и импортом и включает в себя оборот российской торговли со странами как дальнего так и ближнего зарубежья. </w:t>
      </w:r>
    </w:p>
    <w:p>
      <w:pPr>
        <w:pStyle w:val="Normal"/>
        <w:spacing w:lineRule="exact" w:line="180"/>
        <w:ind w:left="113" w:hanging="113"/>
        <w:jc w:val="both"/>
        <w:rPr/>
      </w:pPr>
      <w:r>
        <w:rPr>
          <w:rFonts w:cs="Arial" w:ascii="Arial" w:hAnsi="Arial"/>
          <w:b/>
          <w:sz w:val="16"/>
        </w:rPr>
        <w:t xml:space="preserve">Табл. 11.18. </w:t>
      </w:r>
      <w:r>
        <w:rPr>
          <w:rFonts w:cs="Arial" w:ascii="Arial" w:hAnsi="Arial"/>
          <w:sz w:val="16"/>
        </w:rPr>
        <w:t xml:space="preserve">С точки зрения того, кто осуществляет конечное потребление, оно может быть определено как </w:t>
      </w:r>
      <w:r>
        <w:rPr>
          <w:rFonts w:cs="Arial" w:ascii="Arial" w:hAnsi="Arial"/>
          <w:b/>
          <w:sz w:val="16"/>
        </w:rPr>
        <w:t xml:space="preserve">фактическое конечное потребление </w:t>
      </w:r>
      <w:r>
        <w:rPr>
          <w:rFonts w:cs="Arial" w:ascii="Arial" w:hAnsi="Arial"/>
          <w:sz w:val="16"/>
        </w:rPr>
        <w:t>товаров и услуг. Для домашних хозяйств оно включает их расходы на покупку потребительских товаров и услуг, а также стоимость потребления товаров и услуг в натуральной форме – произведенных для себя, полученных в качестве оплаты труда и в виде социальных трансфертов в натуральной форме, т.е. бесплатных или льготных индивидуальных товаров и услуг, полученных от государственного управления и некоммерческих организаций, обслуживающих домашние хозяйства. Для государственного управления фактическое конечное потребление равно стои</w:t>
        <w:softHyphen/>
        <w:t>мости коллективных услуг, у некоммерческих организаций, обслуживающих домашние хозяйства, факти</w:t>
        <w:softHyphen/>
        <w:t>ческое конечное потребление отсутствует. Общие объемы расходов на конечное потребление и фактическое конечное потребление для экономики в целом равны между собой.</w:t>
      </w:r>
    </w:p>
    <w:p>
      <w:pPr>
        <w:pStyle w:val="3"/>
        <w:spacing w:lineRule="exact" w:line="180"/>
        <w:rPr/>
      </w:pPr>
      <w:r>
        <w:rPr>
          <w:rFonts w:cs="Arial"/>
          <w:b/>
          <w:bCs w:val="false"/>
        </w:rPr>
        <w:t>Табл. 11.21-11.32. Основные фонды</w:t>
      </w:r>
      <w:r>
        <w:rPr>
          <w:rFonts w:cs="Arial"/>
        </w:rPr>
        <w:t xml:space="preserve"> составляют важнейшую часть нацио</w:t>
        <w:softHyphen/>
        <w:t>нального богатства России.</w:t>
      </w:r>
    </w:p>
    <w:p>
      <w:pPr>
        <w:pStyle w:val="2"/>
        <w:spacing w:lineRule="exact" w:line="180"/>
        <w:rPr/>
      </w:pPr>
      <w:r>
        <w:rPr>
          <w:rFonts w:cs="Arial"/>
          <w:bCs/>
        </w:rPr>
        <w:t>Основные фонды –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 либо для предоставления другим организациям за плату во временное владение и пользование или во временное пользование.</w:t>
      </w:r>
    </w:p>
    <w:p>
      <w:pPr>
        <w:pStyle w:val="2"/>
        <w:spacing w:lineRule="exact" w:line="180"/>
        <w:rPr/>
      </w:pPr>
      <w:r>
        <w:rPr>
          <w:rFonts w:cs="Arial"/>
          <w:bCs/>
        </w:rPr>
        <w:t xml:space="preserve">К основным фондам относятся здания, сооружения, машины и оборудование (рабочие, силовые и информационные), транспортные средства, рабочий и продуктивный скот, многолетние насаждения, другие виды основных фондов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 xml:space="preserve">Данные о наличии основных фондов приводятся по </w:t>
      </w:r>
      <w:r>
        <w:rPr>
          <w:rFonts w:cs="Arial" w:ascii="Arial" w:hAnsi="Arial"/>
          <w:b/>
          <w:bCs/>
          <w:sz w:val="16"/>
        </w:rPr>
        <w:t xml:space="preserve">полной учетной стоимости. </w:t>
      </w:r>
      <w:r>
        <w:rPr>
          <w:rFonts w:cs="Arial" w:ascii="Arial" w:hAnsi="Arial"/>
          <w:sz w:val="16"/>
        </w:rPr>
        <w:t xml:space="preserve">Она равна сумме учитываемых в бухгалтерских балансах организаций остаточной балансовой стоимости основных фондов и величины накопленного износа. Эта стоимость отражает наличие основных фондов без учета постепенной утраты их потребительских свойств в процессе эксплуатаци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Остаточная балансовая стоимость</w:t>
      </w:r>
      <w:r>
        <w:rPr>
          <w:rFonts w:cs="Arial" w:ascii="Arial" w:hAnsi="Arial"/>
          <w:sz w:val="16"/>
        </w:rPr>
        <w:t xml:space="preserve"> основных фондов, учитываемая в бухгалтерских балансах организаций, отражает постепенную утрату их потребительских свойств в размере накопленного износа.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Полная учетная и остаточная балансовая стоимость основных фондов учитываются, как правило, в смешанных ценах, так как часть инвентарных объектов отражается в балансах организаций по восстановительной стоимости на момент последней проведенной переоценки, а другая часть, не проходившая переоценок, – в ценах приобретения. </w:t>
      </w:r>
    </w:p>
    <w:p>
      <w:pPr>
        <w:pStyle w:val="2"/>
        <w:spacing w:lineRule="exact" w:line="180"/>
        <w:rPr>
          <w:rFonts w:cs="Arial"/>
        </w:rPr>
      </w:pPr>
      <w:r>
        <w:rPr>
          <w:rFonts w:cs="Arial"/>
        </w:rPr>
        <w:t xml:space="preserve">Аналогичные стоимостные показатели рассчитываются по основным фондам, состоящим в собственности физических лиц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Переоценка основных фондов</w:t>
      </w:r>
      <w:r>
        <w:rPr>
          <w:rFonts w:cs="Arial" w:ascii="Arial" w:hAnsi="Arial"/>
          <w:sz w:val="16"/>
        </w:rPr>
        <w:t xml:space="preserve"> – изменение полной учетной и остаточной балансовой  стоимости основных фондов с целью устранения их смешанной оценки в ценах разных периодов и определения их реальной восстановительной стоимости.   Полная восстановительная стоимость основных фондов – это полная стоимость затрат на замену имеющихся   основных фондов  аналогичными  им новыми  объектами, определенных по ценам и тарифам,  существующим на дату переоценки. Остаточная восстановительная стоимость – это полная восстановительная стоимость, уменьшенная на величину накопленного износа, также пересчитанного в цены, существующие на дату переоценки. 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В  1992-1998 гг., в  условиях  высоких темпов инфляции,  переоценки основных фондов проводились  регулярно, как правило, с годичной периодичностью, в соответствии с постановлениями Правительства Российской Федерации. В последние годы они проводятся в добровольном порядке, по усмотрению организаций, в соответствии с положением по бухгалтерскому учету основных средств.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Для оперативного получения ориентировочных сводных данных о восстановительной стоимости основных фондов органами статистики может проводиться статистическая (макроэкономическая) переоценка, осуществляемая на основе имеющихся статистических данных о полной учетной и остаточной балансовой стоимости основных фондов и изменении цен на фондообразующую продукцию. </w:t>
      </w:r>
    </w:p>
    <w:p>
      <w:pPr>
        <w:pStyle w:val="2"/>
        <w:spacing w:lineRule="exact" w:line="180"/>
        <w:rPr/>
      </w:pPr>
      <w:r>
        <w:rPr>
          <w:rFonts w:cs="Arial"/>
        </w:rPr>
        <w:t xml:space="preserve">Переоценки основных фондов бюджетных учреждений проводились по состоянию на 01.01.2003 г. и 01.01.2007 г. по распоряжению Правительства Российской Федерации. Порядком проведения этой переоценки предусмотрено периодическое проведение такой переоценки в соответствии с уровнем инфляции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Степень износа основных фондов</w:t>
      </w:r>
      <w:r>
        <w:rPr>
          <w:rFonts w:cs="Arial" w:ascii="Arial" w:hAnsi="Arial"/>
          <w:sz w:val="16"/>
        </w:rPr>
        <w:t xml:space="preserve"> – отношение накопленного к определенной дате износа имеющихся основных фондов (разницы их полной учетной и остаточной балансовой стоимости) к полной учетной стоимости этих основных фондов на ту же дату, в процентах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sz w:val="16"/>
        </w:rPr>
        <w:t>Износ основных фондов – это частичная или полная утрата основными фондами потребительских свойств и стоимости в процессе эксплуатации, под воздействием сил природы и вследствие технического прогресса. Нормы и методы начисления износа определяются порядком бухгалтерского, налогового и статистического учета.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Индекс изменения физического объема основных фондов – </w:t>
      </w:r>
      <w:r>
        <w:rPr>
          <w:rFonts w:cs="Arial" w:ascii="Arial" w:hAnsi="Arial"/>
          <w:sz w:val="16"/>
        </w:rPr>
        <w:t>это индекс,</w:t>
      </w:r>
      <w:r>
        <w:rPr>
          <w:rFonts w:cs="Arial" w:ascii="Arial" w:hAnsi="Arial"/>
          <w:b/>
          <w:bCs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отражающий изменение стоимости основных фондов в динамике, не связанное с изменением цен на эти основные фонды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>Коэффициент обновления основных фондов</w:t>
      </w:r>
      <w:r>
        <w:rPr>
          <w:rFonts w:cs="Arial" w:ascii="Arial" w:hAnsi="Arial"/>
          <w:sz w:val="16"/>
        </w:rPr>
        <w:t xml:space="preserve"> – это отношение основных фондов, введенных в действие в течение года, к их наличию на конец года по полной учетной стоимости, в процентах. Этот показатель отражает удельный вес новых (введенных за год) основных фондов в их общем объеме. </w:t>
      </w:r>
    </w:p>
    <w:p>
      <w:pPr>
        <w:pStyle w:val="Normal"/>
        <w:spacing w:lineRule="exact" w:line="180"/>
        <w:ind w:left="113"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Коэффициент выбытия основных фондов – </w:t>
      </w:r>
      <w:r>
        <w:rPr>
          <w:rFonts w:cs="Arial" w:ascii="Arial" w:hAnsi="Arial"/>
          <w:sz w:val="16"/>
        </w:rPr>
        <w:t xml:space="preserve">это отношение ликвидированных за год основных фондов к их наличию на начало года по полной учетной стоимости, в процентах. Данный показатель, наряду с коэффициентом обновления, характеризует интенсивность процесса обновления основных фондов. </w:t>
      </w:r>
    </w:p>
    <w:p>
      <w:pPr>
        <w:pStyle w:val="Style11"/>
        <w:spacing w:lineRule="exact" w:line="180"/>
        <w:ind w:left="113" w:firstLine="284"/>
        <w:rPr>
          <w:rFonts w:cs="Arial"/>
          <w:bCs/>
          <w:spacing w:val="-4"/>
        </w:rPr>
      </w:pPr>
      <w:r>
        <w:rPr>
          <w:rFonts w:cs="Arial"/>
        </w:rPr>
        <w:t>Индексы физического объема основных фондов, коэффициенты их обновления и выбытия приводятся в сопоставимых ценах. В настоящее время используются сопоставимые цены на конец 2000 г.</w:t>
      </w:r>
    </w:p>
    <w:p>
      <w:pPr>
        <w:pStyle w:val="2"/>
        <w:spacing w:lineRule="exact" w:line="180"/>
        <w:rPr>
          <w:rFonts w:cs="Arial"/>
          <w:bCs/>
        </w:rPr>
      </w:pPr>
      <w:r>
        <w:rPr>
          <w:rFonts w:cs="Arial"/>
          <w:b/>
          <w:bCs/>
          <w:spacing w:val="-4"/>
        </w:rPr>
        <w:t xml:space="preserve">Ввод в </w:t>
      </w:r>
      <w:r>
        <w:rPr>
          <w:rFonts w:cs="Arial"/>
          <w:b/>
          <w:bCs/>
        </w:rPr>
        <w:t>действие</w:t>
      </w:r>
      <w:r>
        <w:rPr>
          <w:rFonts w:cs="Arial"/>
          <w:b/>
          <w:bCs/>
          <w:spacing w:val="-4"/>
        </w:rPr>
        <w:t xml:space="preserve"> основных фондов </w:t>
      </w:r>
      <w:r>
        <w:rPr>
          <w:rFonts w:cs="Arial"/>
          <w:bCs/>
          <w:spacing w:val="-4"/>
        </w:rPr>
        <w:t>– стоимость законченных строительством и принятых в эксплуатацию в установленном порядке объектов строительства – зданий, сооружений, пусковых  комплексов,  их  очередей,  а также оборудования, инструмента, инвентаря, многолетних насаждений, рабочего и продуктивного скота. В формах статистического наблюдения ввод в действие основных фондов отражается одновременно с вводом в действие производственных мощностей и объектов жилищно-гражданского назначения на основании актов приемки законченных строительством объектов и документов, подтверждающих государственную регистрацию (по видам объектов, по которым предусмотрена такая регистрация)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ind w:left="113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6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44907368" r:id="rId1"/>
            </w:objec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54"/>
      <w:gridCol w:w="35"/>
      <w:gridCol w:w="35"/>
      <w:gridCol w:w="35"/>
    </w:tblGrid>
    <w:tr>
      <w:trPr/>
      <w:tc>
        <w:tcPr>
          <w:tcW w:w="9954" w:type="dxa"/>
          <w:tcBorders/>
        </w:tcPr>
        <w:tbl>
          <w:tblPr>
            <w:tblW w:w="9923" w:type="dxa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621"/>
            <w:gridCol w:w="4233"/>
            <w:gridCol w:w="4504"/>
            <w:gridCol w:w="565"/>
          </w:tblGrid>
          <w:tr>
            <w:trPr/>
            <w:tc>
              <w:tcPr>
                <w:tcW w:w="621" w:type="dxa"/>
                <w:tcBorders/>
              </w:tcPr>
              <w:p>
                <w:pPr>
                  <w:pStyle w:val="Footer"/>
                  <w:spacing w:before="60" w:after="0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rFonts w:cs="GaramondC;Courier New" w:ascii="GaramondC;Courier New" w:hAnsi="GaramondC;Courier New"/>
                    <w:i/>
                  </w:rPr>
                </w:r>
              </w:p>
            </w:tc>
            <w:tc>
              <w:tcPr>
                <w:tcW w:w="4233" w:type="dxa"/>
                <w:tcBorders/>
              </w:tcPr>
              <w:p>
                <w:pPr>
                  <w:pStyle w:val="Footer"/>
                  <w:spacing w:before="120" w:after="0"/>
                  <w:ind w:left="113" w:hanging="0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i/>
                  </w:rPr>
                  <w:t>Российский статистический ежегодник, 20041</w:t>
                </w:r>
              </w:p>
            </w:tc>
            <w:tc>
              <w:tcPr>
                <w:tcW w:w="4504" w:type="dxa"/>
                <w:tcBorders/>
              </w:tcPr>
              <w:p>
                <w:pPr>
                  <w:pStyle w:val="Footer"/>
                  <w:pBdr>
                    <w:bottom w:val="single" w:sz="6" w:space="1" w:color="000000"/>
                  </w:pBdr>
                  <w:snapToGrid w:val="false"/>
                  <w:spacing w:before="20" w:after="0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rFonts w:cs="GaramondCTT;Times New Roman" w:ascii="GaramondCTT;Times New Roman" w:hAnsi="GaramondCTT;Times New Roman"/>
                    <w:i/>
                    <w:sz w:val="16"/>
                  </w:rPr>
                </w:r>
              </w:p>
            </w:tc>
            <w:tc>
              <w:tcPr>
                <w:tcW w:w="565" w:type="dxa"/>
                <w:tcBorders/>
              </w:tcPr>
              <w:p>
                <w:pPr>
                  <w:pStyle w:val="Footer"/>
                  <w:spacing w:before="120" w:after="0"/>
                  <w:jc w:val="right"/>
                  <w:rPr>
                    <w:rFonts w:ascii="GaramondCTT;Times New Roman" w:hAnsi="GaramondCTT;Times New Roman" w:cs="GaramondCTT;Times New Roman"/>
                    <w:i/>
                    <w:i/>
                    <w:sz w:val="16"/>
                  </w:rPr>
                </w:pP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0</w:t>
                </w:r>
                <w:r>
                  <w:rPr>
                    <w:rStyle w:val="PageNumber"/>
                  </w:rPr>
                  <w:fldChar w:fldCharType="end"/>
                </w:r>
              </w:p>
            </w:tc>
          </w:tr>
        </w:tbl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3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3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2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18380179" r:id="rId1"/>
            </w:objec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964748759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ИСТЕМА НАЦИОНАЛЬНЫХ СЧЕТОВ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ИСТЕМА НАЦИОНАЛЬНЫХ СЧЕТОВ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3"/>
        </w:tabs>
        <w:ind w:left="1233" w:hanging="360"/>
      </w:pPr>
      <w:rPr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dot"/>
      </w:tabs>
      <w:spacing w:before="40" w:after="120"/>
      <w:ind w:left="57" w:hanging="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480" w:after="40"/>
      <w:ind w:right="6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160" w:after="0"/>
      <w:ind w:left="227" w:hanging="0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</w:tabs>
      <w:spacing w:before="0" w:after="12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60" w:after="0"/>
      <w:ind w:right="113" w:hanging="0"/>
      <w:jc w:val="center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80" w:after="0"/>
      <w:ind w:left="170" w:hanging="0"/>
      <w:jc w:val="center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40" w:before="60" w:after="0"/>
      <w:jc w:val="center"/>
      <w:outlineLvl w:val="6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40" w:before="120" w:after="0"/>
      <w:ind w:right="28" w:hanging="0"/>
      <w:jc w:val="center"/>
      <w:outlineLvl w:val="7"/>
    </w:pPr>
    <w:rPr>
      <w:rFonts w:ascii="Arial" w:hAnsi="Arial" w:cs="Arial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60" w:after="0"/>
      <w:outlineLvl w:val="8"/>
    </w:pPr>
    <w:rPr>
      <w:rFonts w:ascii="Arial" w:hAnsi="Arial" w:cs="Arial"/>
      <w:b/>
      <w:sz w:val="14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Style8">
    <w:name w:val="номер строки"/>
    <w:basedOn w:val="Style6"/>
    <w:qFormat/>
    <w:rPr/>
  </w:style>
  <w:style w:type="character" w:styleId="Style9">
    <w:name w:val="знак сноски"/>
    <w:basedOn w:val="Style6"/>
    <w:qFormat/>
    <w:rPr>
      <w:sz w:val="16"/>
      <w:vertAlign w:val="superscript"/>
    </w:rPr>
  </w:style>
  <w:style w:type="character" w:styleId="Style10">
    <w:name w:val="номер страницы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76" w:leader="none"/>
      </w:tabs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ind w:firstLine="284"/>
      <w:jc w:val="both"/>
    </w:pPr>
    <w:rPr>
      <w:rFonts w:ascii="Arial" w:hAnsi="Arial" w:cs="Arial"/>
      <w:sz w:val="16"/>
    </w:rPr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exact" w:line="200"/>
      <w:ind w:left="113" w:firstLine="284"/>
      <w:jc w:val="both"/>
    </w:pPr>
    <w:rPr>
      <w:rFonts w:ascii="Arial" w:hAnsi="Arial" w:cs="Arial"/>
      <w:sz w:val="16"/>
    </w:rPr>
  </w:style>
  <w:style w:type="paragraph" w:styleId="00Zagolovok">
    <w:name w:val="00-Zagolovok"/>
    <w:basedOn w:val="Normal"/>
    <w:qFormat/>
    <w:pPr>
      <w:widowControl w:val="false"/>
      <w:spacing w:lineRule="exact" w:line="220" w:before="0" w:after="200"/>
      <w:jc w:val="center"/>
    </w:pPr>
    <w:rPr>
      <w:rFonts w:ascii="PragmaticaC;Courier New" w:hAnsi="PragmaticaC;Courier New" w:cs="PragmaticaC;Courier New"/>
      <w:b/>
      <w:caps/>
      <w:sz w:val="18"/>
    </w:rPr>
  </w:style>
  <w:style w:type="paragraph" w:styleId="BodyText2">
    <w:name w:val="Body Text 2"/>
    <w:basedOn w:val="Normal"/>
    <w:qFormat/>
    <w:pPr>
      <w:widowControl w:val="false"/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113" w:hanging="113"/>
      <w:jc w:val="both"/>
    </w:pPr>
    <w:rPr>
      <w:rFonts w:ascii="Arial" w:hAnsi="Arial" w:cs="Arial"/>
      <w:bCs/>
      <w:sz w:val="16"/>
    </w:rPr>
  </w:style>
  <w:style w:type="paragraph" w:styleId="Style12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</w:tabs>
      <w:spacing w:before="0" w:after="40"/>
      <w:jc w:val="right"/>
    </w:pPr>
    <w:rPr>
      <w:rFonts w:ascii="Arial" w:hAnsi="Arial" w:cs="Arial"/>
      <w:bCs/>
      <w:sz w:val="1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</w:tabs>
      <w:spacing w:lineRule="exact" w:line="140"/>
      <w:jc w:val="both"/>
    </w:pPr>
    <w:rPr>
      <w:rFonts w:ascii="Arial" w:hAnsi="Arial" w:cs="Arial"/>
      <w:sz w:val="12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2">
    <w:name w:val="заголовок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32">
    <w:name w:val="заголовок 3"/>
    <w:basedOn w:val="Normal"/>
    <w:next w:val="Style13"/>
    <w:qFormat/>
    <w:pPr>
      <w:ind w:left="354" w:hanging="0"/>
    </w:pPr>
    <w:rPr>
      <w:b/>
      <w:sz w:val="24"/>
    </w:rPr>
  </w:style>
  <w:style w:type="paragraph" w:styleId="Style13">
    <w:name w:val="Обычный текст с отступом"/>
    <w:basedOn w:val="Normal"/>
    <w:qFormat/>
    <w:pPr>
      <w:ind w:left="708" w:hanging="0"/>
    </w:pPr>
    <w:rPr>
      <w:rFonts w:ascii="Arial" w:hAnsi="Arial" w:cs="Arial"/>
      <w:sz w:val="14"/>
    </w:rPr>
  </w:style>
  <w:style w:type="paragraph" w:styleId="4">
    <w:name w:val="заголовок 4"/>
    <w:basedOn w:val="Normal"/>
    <w:next w:val="Style13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13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13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13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13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13"/>
    <w:qFormat/>
    <w:pPr>
      <w:ind w:left="708" w:hanging="0"/>
    </w:pPr>
    <w:rPr>
      <w:i/>
    </w:rPr>
  </w:style>
  <w:style w:type="paragraph" w:styleId="Style14">
    <w:name w:val="текст примечания"/>
    <w:basedOn w:val="Normal"/>
    <w:qFormat/>
    <w:pPr/>
    <w:rPr>
      <w:rFonts w:ascii="Arial" w:hAnsi="Arial" w:cs="Arial"/>
    </w:rPr>
  </w:style>
  <w:style w:type="paragraph" w:styleId="81">
    <w:name w:val="оглавление 8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>
      <w:rFonts w:ascii="Arial" w:hAnsi="Arial" w:cs="Arial"/>
      <w:sz w:val="14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>
      <w:rFonts w:ascii="Arial" w:hAnsi="Arial" w:cs="Arial"/>
      <w:sz w:val="14"/>
    </w:rPr>
  </w:style>
  <w:style w:type="paragraph" w:styleId="61">
    <w:name w:val="оглавление 6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>
      <w:rFonts w:ascii="Arial" w:hAnsi="Arial" w:cs="Arial"/>
      <w:sz w:val="14"/>
    </w:rPr>
  </w:style>
  <w:style w:type="paragraph" w:styleId="51">
    <w:name w:val="оглавление 5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>
      <w:rFonts w:ascii="Arial" w:hAnsi="Arial" w:cs="Arial"/>
      <w:sz w:val="14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>
      <w:rFonts w:ascii="Arial" w:hAnsi="Arial" w:cs="Arial"/>
      <w:sz w:val="14"/>
    </w:rPr>
  </w:style>
  <w:style w:type="paragraph" w:styleId="33">
    <w:name w:val="оглавление 3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>
      <w:rFonts w:ascii="Arial" w:hAnsi="Arial" w:cs="Arial"/>
      <w:sz w:val="14"/>
    </w:rPr>
  </w:style>
  <w:style w:type="paragraph" w:styleId="23">
    <w:name w:val="оглавление 2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>
      <w:rFonts w:ascii="Arial" w:hAnsi="Arial" w:cs="Arial"/>
      <w:sz w:val="14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right="850" w:hanging="0"/>
    </w:pPr>
    <w:rPr>
      <w:rFonts w:ascii="Arial" w:hAnsi="Arial" w:cs="Arial"/>
      <w:sz w:val="14"/>
    </w:rPr>
  </w:style>
  <w:style w:type="paragraph" w:styleId="72">
    <w:name w:val="указатель 7"/>
    <w:basedOn w:val="Normal"/>
    <w:next w:val="Normal"/>
    <w:qFormat/>
    <w:pPr>
      <w:ind w:left="1698" w:hanging="0"/>
    </w:pPr>
    <w:rPr>
      <w:rFonts w:ascii="Arial" w:hAnsi="Arial" w:cs="Arial"/>
      <w:sz w:val="14"/>
    </w:rPr>
  </w:style>
  <w:style w:type="paragraph" w:styleId="62">
    <w:name w:val="указатель 6"/>
    <w:basedOn w:val="Normal"/>
    <w:next w:val="Normal"/>
    <w:qFormat/>
    <w:pPr>
      <w:ind w:left="1415" w:hanging="0"/>
    </w:pPr>
    <w:rPr>
      <w:rFonts w:ascii="Arial" w:hAnsi="Arial" w:cs="Arial"/>
      <w:sz w:val="14"/>
    </w:rPr>
  </w:style>
  <w:style w:type="paragraph" w:styleId="52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</w:rPr>
  </w:style>
  <w:style w:type="paragraph" w:styleId="42">
    <w:name w:val="указатель 4"/>
    <w:basedOn w:val="Normal"/>
    <w:next w:val="Normal"/>
    <w:qFormat/>
    <w:pPr>
      <w:ind w:left="849" w:hanging="0"/>
    </w:pPr>
    <w:rPr>
      <w:rFonts w:ascii="Arial" w:hAnsi="Arial" w:cs="Arial"/>
      <w:sz w:val="14"/>
    </w:rPr>
  </w:style>
  <w:style w:type="paragraph" w:styleId="34">
    <w:name w:val="указатель 3"/>
    <w:basedOn w:val="Normal"/>
    <w:next w:val="Normal"/>
    <w:qFormat/>
    <w:pPr>
      <w:ind w:left="566" w:hanging="0"/>
    </w:pPr>
    <w:rPr>
      <w:rFonts w:ascii="Arial" w:hAnsi="Arial" w:cs="Arial"/>
      <w:sz w:val="14"/>
    </w:rPr>
  </w:style>
  <w:style w:type="paragraph" w:styleId="24">
    <w:name w:val="указатель 2"/>
    <w:basedOn w:val="Normal"/>
    <w:next w:val="Normal"/>
    <w:qFormat/>
    <w:pPr>
      <w:ind w:left="283" w:hanging="0"/>
    </w:pPr>
    <w:rPr>
      <w:rFonts w:ascii="Arial" w:hAnsi="Arial" w:cs="Arial"/>
      <w:sz w:val="14"/>
    </w:rPr>
  </w:style>
  <w:style w:type="paragraph" w:styleId="12">
    <w:name w:val="указатель 1"/>
    <w:basedOn w:val="Normal"/>
    <w:next w:val="Normal"/>
    <w:qFormat/>
    <w:pPr/>
    <w:rPr>
      <w:rFonts w:ascii="Arial" w:hAnsi="Arial" w:cs="Arial"/>
      <w:sz w:val="14"/>
    </w:rPr>
  </w:style>
  <w:style w:type="paragraph" w:styleId="Style15">
    <w:name w:val="указатель"/>
    <w:basedOn w:val="Normal"/>
    <w:next w:val="12"/>
    <w:qFormat/>
    <w:pPr/>
    <w:rPr>
      <w:rFonts w:ascii="Arial" w:hAnsi="Arial" w:cs="Arial"/>
      <w:sz w:val="14"/>
    </w:rPr>
  </w:style>
  <w:style w:type="paragraph" w:styleId="Style16">
    <w:name w:val="текст сноски"/>
    <w:basedOn w:val="Normal"/>
    <w:qFormat/>
    <w:pPr/>
    <w:rPr>
      <w:rFonts w:ascii="Arial" w:hAnsi="Arial" w:cs="Arial"/>
    </w:rPr>
  </w:style>
  <w:style w:type="paragraph" w:styleId="13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5">
    <w:name w:val="боковик2"/>
    <w:basedOn w:val="Style11"/>
    <w:qFormat/>
    <w:pPr>
      <w:ind w:left="113" w:hanging="0"/>
    </w:pPr>
    <w:rPr/>
  </w:style>
  <w:style w:type="paragraph" w:styleId="Style17">
    <w:name w:val="текст конц. сноски"/>
    <w:basedOn w:val="Normal"/>
    <w:qFormat/>
    <w:pPr/>
    <w:rPr/>
  </w:style>
  <w:style w:type="paragraph" w:styleId="Style18">
    <w:name w:val="цифры"/>
    <w:basedOn w:val="Style11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4">
    <w:name w:val="цифры1"/>
    <w:basedOn w:val="Style18"/>
    <w:qFormat/>
    <w:pPr>
      <w:jc w:val="right"/>
    </w:pPr>
    <w:rPr>
      <w:sz w:val="16"/>
    </w:rPr>
  </w:style>
  <w:style w:type="paragraph" w:styleId="35">
    <w:name w:val="боковик3"/>
    <w:basedOn w:val="Style1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5">
    <w:name w:val="Список 1"/>
    <w:basedOn w:val="Normal"/>
    <w:qFormat/>
    <w:pPr>
      <w:numPr>
        <w:ilvl w:val="0"/>
        <w:numId w:val="6"/>
      </w:numPr>
      <w:spacing w:before="120" w:after="120"/>
      <w:jc w:val="both"/>
    </w:pPr>
    <w:rPr>
      <w:sz w:val="16"/>
    </w:rPr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tabs>
        <w:tab w:val="clear" w:pos="1276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21">
    <w:name w:val="Список с номерами"/>
    <w:basedOn w:val="Style20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6">
    <w:name w:val="Ñòèëü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">
    <w:name w:val="Ñòèëü14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7">
    <w:name w:val="Верхний колонтитул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7">
    <w:name w:val="Ñòèëü17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2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11111121">
    <w:name w:val="Ñòèëü121111112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3">
    <w:name w:val="Ñòèëü113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14121111">
    <w:name w:val="Ñòèëü1412111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191111">
    <w:name w:val="Ñòèëü191111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211">
    <w:name w:val="текст сноски21"/>
    <w:basedOn w:val="Normal"/>
    <w:qFormat/>
    <w:pPr>
      <w:widowControl w:val="false"/>
      <w:jc w:val="both"/>
    </w:pPr>
    <w:rPr>
      <w:sz w:val="16"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33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16">
    <w:name w:val="Список 116"/>
    <w:basedOn w:val="Normal"/>
    <w:qFormat/>
    <w:pPr>
      <w:numPr>
        <w:ilvl w:val="0"/>
        <w:numId w:val="7"/>
      </w:numPr>
      <w:spacing w:before="120" w:after="120"/>
      <w:jc w:val="both"/>
    </w:pPr>
    <w:rPr>
      <w:sz w:val="16"/>
    </w:rPr>
  </w:style>
  <w:style w:type="paragraph" w:styleId="82">
    <w:name w:val="Список с маркерами8"/>
    <w:basedOn w:val="TextBody"/>
    <w:qFormat/>
    <w:pPr>
      <w:widowControl/>
      <w:numPr>
        <w:ilvl w:val="0"/>
        <w:numId w:val="4"/>
      </w:numPr>
      <w:tabs>
        <w:tab w:val="clear" w:pos="1276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83">
    <w:name w:val="Список с номерами8"/>
    <w:basedOn w:val="Style20"/>
    <w:qFormat/>
    <w:pPr>
      <w:numPr>
        <w:ilvl w:val="0"/>
        <w:numId w:val="3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36">
    <w:name w:val="xl2436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òåêñò êîíö. ñíîñêè"/>
    <w:basedOn w:val="Normal"/>
    <w:qFormat/>
    <w:pPr/>
    <w:rPr>
      <w:rFonts w:ascii="Arial" w:hAnsi="Arial" w:cs="Arial"/>
      <w:sz w:val="14"/>
    </w:rPr>
  </w:style>
  <w:style w:type="paragraph" w:styleId="Style23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</w:rPr>
  </w:style>
  <w:style w:type="paragraph" w:styleId="18">
    <w:name w:val="áîêîâèê1"/>
    <w:basedOn w:val="Style23"/>
    <w:qFormat/>
    <w:pPr>
      <w:ind w:left="113" w:hanging="0"/>
    </w:pPr>
    <w:rPr/>
  </w:style>
  <w:style w:type="paragraph" w:styleId="38">
    <w:name w:val="áîêîâèê3"/>
    <w:basedOn w:val="Style23"/>
    <w:qFormat/>
    <w:pPr>
      <w:jc w:val="center"/>
    </w:pPr>
    <w:rPr>
      <w:b/>
    </w:rPr>
  </w:style>
  <w:style w:type="paragraph" w:styleId="26">
    <w:name w:val="áîêîâèê2"/>
    <w:basedOn w:val="Style23"/>
    <w:qFormat/>
    <w:pPr>
      <w:ind w:left="227" w:hanging="0"/>
    </w:pPr>
    <w:rPr/>
  </w:style>
  <w:style w:type="paragraph" w:styleId="Style24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9">
    <w:name w:val="öèôðû1"/>
    <w:basedOn w:val="Style24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20"/>
        <w:tab w:val="center" w:pos="6634" w:leader="none"/>
      </w:tabs>
      <w:spacing w:before="0" w:after="120"/>
      <w:jc w:val="center"/>
    </w:pPr>
    <w:rPr>
      <w:rFonts w:ascii="Arial" w:hAnsi="Arial" w:cs="Arial"/>
      <w:b/>
      <w:spacing w:val="15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1112">
    <w:name w:val="Ñòèëü1112"/>
    <w:basedOn w:val="TextBody"/>
    <w:qFormat/>
    <w:pPr>
      <w:tabs>
        <w:tab w:val="clear" w:pos="1276"/>
      </w:tabs>
      <w:spacing w:before="0" w:after="120"/>
    </w:pPr>
    <w:rPr>
      <w:sz w:val="28"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3">
    <w:name w:val="xl2423"/>
    <w:basedOn w:val="Normal"/>
    <w:qFormat/>
    <w:pPr>
      <w:spacing w:before="100" w:after="100"/>
      <w:jc w:val="center"/>
    </w:pPr>
    <w:rPr>
      <w:rFonts w:eastAsia="Arial Unicode MS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46:00Z</dcterms:created>
  <dc:creator>Alexandre Katalov</dc:creator>
  <dc:description/>
  <dc:language>en-US</dc:language>
  <cp:lastModifiedBy>User</cp:lastModifiedBy>
  <cp:lastPrinted>2008-12-08T09:35:00Z</cp:lastPrinted>
  <dcterms:modified xsi:type="dcterms:W3CDTF">2008-12-08T06:51:00Z</dcterms:modified>
  <cp:revision>9</cp:revision>
  <dc:subject/>
  <dc:title>11</dc:title>
</cp:coreProperties>
</file>