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Сведения о доходах, рас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 1 января 2019 г. по 31 декабря 2019 г., представленные работниками Федерального казенного учреждения «Объект № 5068А» Федеральной службы государственной  статистики (ФКУ «Объект № 5068А» Росстата), размещаемые на официальном сайте Росстата в порядке, утвержденно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194"/>
        <w:gridCol w:w="1361"/>
        <w:gridCol w:w="1518"/>
        <w:gridCol w:w="938"/>
        <w:gridCol w:w="1406"/>
        <w:gridCol w:w="1276"/>
        <w:gridCol w:w="901"/>
        <w:gridCol w:w="1380"/>
        <w:gridCol w:w="1546"/>
        <w:gridCol w:w="1163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586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Баринов Геннадий Иван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а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           ( под индивидуальное жилищное строительств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размещения гаражей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3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ЛИТ АВЕ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М 214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 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 093,7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9 890,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24:00Z</dcterms:created>
  <dc:creator>user</dc:creator>
  <dc:description/>
  <dc:language>en-US</dc:language>
  <cp:lastModifiedBy>Курмаев Олег Александрович</cp:lastModifiedBy>
  <cp:lastPrinted>2020-08-03T11:37:00Z</cp:lastPrinted>
  <dcterms:modified xsi:type="dcterms:W3CDTF">2020-08-17T11:24:00Z</dcterms:modified>
  <cp:revision>2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