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</w:tblGrid>
      <w:tr>
        <w:trPr>
          <w:trHeight w:val="27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spacing w:before="28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i/>
                <w:sz w:val="15"/>
                <w:szCs w:val="15"/>
              </w:rPr>
              <w:t>Обновлено 19.09.2019</w:t>
            </w:r>
          </w:p>
        </w:tc>
      </w:tr>
    </w:tbl>
    <w:p>
      <w:pPr>
        <w:pStyle w:val="Style15"/>
        <w:jc w:val="center"/>
        <w:rPr/>
      </w:pPr>
      <w:r>
        <w:rPr>
          <w:rFonts w:cs="Arial CYR" w:ascii="Arial CYR" w:hAnsi="Arial CYR"/>
          <w:b/>
          <w:bCs/>
          <w:sz w:val="15"/>
          <w:szCs w:val="15"/>
        </w:rPr>
        <w:t>ПРОСРОЧЕННАЯ ЗАДОЛЖЕННОСТЬ ПО ЗАРАБОТНОЙ ПЛАТЕ</w:t>
        <w:br/>
        <w:t>РАБОТНИКАМ ОРГАНИЗАЦИЙ ПО СУБЪЕКТАМ РОССИЙСКОЙ ФЕДЕРАЦИИ</w:t>
        <w:br/>
      </w:r>
      <w:r>
        <w:rPr/>
        <w:t>(на конец года; миллионов рублей)</w:t>
      </w:r>
    </w:p>
    <w:tbl>
      <w:tblPr>
        <w:tblW w:w="16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4"/>
        <w:gridCol w:w="556"/>
        <w:gridCol w:w="479"/>
        <w:gridCol w:w="518"/>
        <w:gridCol w:w="563"/>
        <w:gridCol w:w="518"/>
        <w:gridCol w:w="518"/>
        <w:gridCol w:w="518"/>
        <w:gridCol w:w="518"/>
        <w:gridCol w:w="518"/>
        <w:gridCol w:w="518"/>
        <w:gridCol w:w="626"/>
        <w:gridCol w:w="567"/>
        <w:gridCol w:w="563"/>
        <w:gridCol w:w="523"/>
        <w:gridCol w:w="523"/>
        <w:gridCol w:w="524"/>
        <w:gridCol w:w="524"/>
        <w:gridCol w:w="523"/>
        <w:gridCol w:w="524"/>
        <w:gridCol w:w="524"/>
        <w:gridCol w:w="523"/>
        <w:gridCol w:w="524"/>
        <w:gridCol w:w="524"/>
        <w:gridCol w:w="523"/>
        <w:gridCol w:w="524"/>
        <w:gridCol w:w="524"/>
        <w:gridCol w:w="524"/>
        <w:gridCol w:w="524"/>
      </w:tblGrid>
      <w:tr>
        <w:trPr/>
        <w:tc>
          <w:tcPr>
            <w:tcW w:w="14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0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росроченная задолженность</w:t>
              <w:br/>
              <w:t>по заработной плате - всего</w:t>
            </w:r>
          </w:p>
        </w:tc>
        <w:tc>
          <w:tcPr>
            <w:tcW w:w="733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в том числе из-за несвоевременного получения денежных средств из бюджетов всех уровней</w:t>
            </w:r>
          </w:p>
        </w:tc>
      </w:tr>
      <w:tr>
        <w:trPr/>
        <w:tc>
          <w:tcPr>
            <w:tcW w:w="14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0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0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0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7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0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0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1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1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1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1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1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4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1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16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17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18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0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5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0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6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0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7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0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8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0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9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10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1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1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1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3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1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4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15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16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17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18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Российская Федерация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75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15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668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67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56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40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76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56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94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06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57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72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487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420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98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48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9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6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96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,5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4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</w:t>
            </w: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,4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24,6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,4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Центральный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федеральный округ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2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8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5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0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5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1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2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5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9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22,8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77,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25,6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24,9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70,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7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8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6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5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,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5,6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1,8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,2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Белгород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7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,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6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3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0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Брян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,8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,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,4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,4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,7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ладимир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9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оронеж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4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,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7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,6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Иванов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,8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6,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,3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,7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4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,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алуж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,7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9,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,8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,7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,8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остром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,1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7,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5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ур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2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,7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Липец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8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,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3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,5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осков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5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,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7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,8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2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рлов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7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5,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,6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9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язан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3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,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1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3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молен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,0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2,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,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,8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,9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амбов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,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4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8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3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вер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,9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0,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,3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,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,9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уль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3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,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,1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5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Ярослав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,4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6,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,6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4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9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г. Москва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7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67,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,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,3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8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5,6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7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7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3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1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0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4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6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4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24,2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1214,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76,3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06,9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15,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7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0,3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0,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0,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еспублика Карелия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,8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5,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,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,5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,0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0,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0,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еспублика Коми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5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9,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,4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,4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,4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Архангель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,9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8,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,8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</w:t>
            </w:r>
            <w:r>
              <w:rPr>
                <w:rFonts w:cs="Arial" w:ascii="Arial" w:hAnsi="Arial"/>
                <w:sz w:val="15"/>
                <w:szCs w:val="15"/>
              </w:rPr>
              <w:t>в том числе Ненецкий автономный округ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0,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1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,7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ологод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,4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8,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,1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,4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,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алинингpад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5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0,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9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8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7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Ленинград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,5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6,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,8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,7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,4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урман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,4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71,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,8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,4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,5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овгород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3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3,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,8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6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5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сков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,0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4,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6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,0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4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г. Санкт-Петербург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3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56,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,6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9,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,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Южный</w:t>
              <w:br/>
              <w:t>федеральный округ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0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1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5"/>
                <w:szCs w:val="15"/>
              </w:rPr>
              <w:t>5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1,5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12,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59,3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07,8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44,9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4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0,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0,7</w:t>
            </w: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еспублика Адыгея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8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еспублика Калмыкия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9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0,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3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раснодарский край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1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,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,9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,4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,3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еспублика Крым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…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…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…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…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…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…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…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…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…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…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9,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,4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,6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0,7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Астрахан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0,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2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3,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,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,5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6,6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4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олгоград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,2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2,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,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5,4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остов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,4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7,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,7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Г. Севастопол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…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…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…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…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…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…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…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…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…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…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,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,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,9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Северо-Кавказский </w:t>
              <w:br/>
              <w:t>федеральный округ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2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10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01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8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9,2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62,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2,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48,9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2,7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7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67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17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,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0,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,5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3,6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12,9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еспублика Дагестан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,1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2,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,1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,5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5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,6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,6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еспублика Ингушетия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4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,0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,4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абардино-Балкарская Республика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5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1,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1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,6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,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арачаево-Черкесская Республика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9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еспублика Северная Осетия -Алания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,5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8,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8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,7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,9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Чеченская Республика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...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1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,7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...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7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6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вропольский край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0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4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риволжский</w:t>
              <w:br/>
              <w:t>федеральный округ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4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3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06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1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9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1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7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4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6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83,0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290,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35,4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72,0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45,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5,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1,6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4,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,1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еспублика Башкортостан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4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,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0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6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еспублика Марий Эл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1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,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9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3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5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,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,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еспублика Мордовия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8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4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еспублика Татарстан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,8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8,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6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6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,0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Удмуртская Республика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,1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3,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,8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,5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3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,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0,6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Чувашская Республика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,6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2,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,4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,0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,3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ермский край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,5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,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,9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5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3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иров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,3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,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,7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,7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,4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ижегород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9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4,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,7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0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,3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ренбург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5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9,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,8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8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4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6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ензен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,5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8,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9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0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4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амар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,2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3,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,4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,7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,9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аратов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,1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2,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,4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,0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,5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1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Ульянов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9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,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8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0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8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Уральский</w:t>
              <w:br/>
              <w:t>федеральный округ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7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1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,0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76,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5,4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3,7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6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урган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8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8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вердлов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,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,6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,7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юмен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3,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,3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,4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7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 том числе: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> 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> 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> 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> 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> 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> 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</w:t>
            </w:r>
            <w:r>
              <w:rPr>
                <w:rFonts w:cs="Arial" w:ascii="Arial" w:hAnsi="Arial"/>
                <w:sz w:val="15"/>
                <w:szCs w:val="15"/>
              </w:rPr>
              <w:t>Ханты-Мансийский автономный округ - Югра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,3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,3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,4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0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>
          <w:trHeight w:val="30" w:hRule="atLeast"/>
        </w:trPr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30"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</w:t>
            </w:r>
            <w:r>
              <w:rPr>
                <w:rFonts w:cs="Arial" w:ascii="Arial" w:hAnsi="Arial"/>
                <w:sz w:val="15"/>
                <w:szCs w:val="15"/>
              </w:rPr>
              <w:t>Ямало-Ненецкий автономный округ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30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30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30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30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30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30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0" w:after="28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  <w:p>
            <w:pPr>
              <w:pStyle w:val="Style15"/>
              <w:spacing w:lineRule="atLeast" w:line="30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30"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30"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1,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30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30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30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30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30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30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30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30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30"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30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30"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30"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lineRule="atLeast" w:line="30"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Челябин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2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4,9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,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7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7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Сибирский</w:t>
              <w:br/>
              <w:t>федеральный округ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tabs>
                <w:tab w:val="clear" w:pos="708"/>
                <w:tab w:val="left" w:pos="541" w:leader="none"/>
              </w:tabs>
              <w:spacing w:before="76" w:after="0"/>
              <w:ind w:right="0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0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3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76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2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3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7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8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8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4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97,2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773,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87,8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77,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22,9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8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9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6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4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,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6,8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0,4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4,4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,5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еспублика Алтай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1"/>
              <w:spacing w:before="76" w:after="0"/>
              <w:ind w:right="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3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5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еспублика Бурятия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,9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5,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,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,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еспублика Тыва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,6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9,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6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9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0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,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еспублика Хакасия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8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,6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6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5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8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3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4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,7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0,8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Алтайский край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,7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6,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8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7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4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Забайкальский край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,0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4,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,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,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0,4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,9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расноярский край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5,6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5,7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,1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,0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,3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Иркут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,0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70,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,4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,4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6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емеров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,5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3,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,3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,5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овосибир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,7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85,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,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,0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3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,6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5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м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5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2,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7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5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5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0,0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ом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,7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01,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,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,9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,6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0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7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0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1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2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6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2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83,4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465,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23,8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15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62,7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7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0,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1,6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1,5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3,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,5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еспублика Бурятия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,6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еспублика Саха (Якутия)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,7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,5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,7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,7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,0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Забайкальский край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,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амчатский край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2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3,2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,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,7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5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иморский край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,3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82,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6,8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2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7,6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Хабаровский край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,9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,8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,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3,8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,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,5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Амур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,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,1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6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0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4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,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агадан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6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,4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6,1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7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1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5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5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ахалинск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,5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4,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,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,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9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3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Еврейская автономная область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5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6,4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1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2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0,3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Чукотский автономный округ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-</w:t>
            </w:r>
          </w:p>
        </w:tc>
        <w:tc>
          <w:tcPr>
            <w:tcW w:w="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</w:tr>
    </w:tbl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240" w:before="120" w:after="0"/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2:36:00Z</dcterms:created>
  <dc:creator>GEG</dc:creator>
  <dc:description/>
  <cp:keywords/>
  <dc:language>en-US</dc:language>
  <cp:lastModifiedBy>Лялина Е.А.</cp:lastModifiedBy>
  <dcterms:modified xsi:type="dcterms:W3CDTF">2019-09-20T06:03:00Z</dcterms:modified>
  <cp:revision>18</cp:revision>
  <dc:subject/>
  <dc:title>ПРОСРОЧЕННАЯ ЗАДОЛЖЕННОСТЬ ПО ЗАРАБОТНОЙ ПЛАТЕ</dc:title>
</cp:coreProperties>
</file>