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84"/>
        <w:gridCol w:w="992"/>
      </w:tblGrid>
      <w:tr>
        <w:trPr>
          <w:cantSplit w:val="true"/>
        </w:trPr>
        <w:tc>
          <w:tcPr>
            <w:tcW w:w="6946" w:type="dxa"/>
            <w:gridSpan w:val="2"/>
            <w:tcBorders/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 Сводные данные по Российской Федераци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 Посевные площади зерновых и зернобобовых культу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 Уборка зерновых и зернобобовых культур в сельскохозяйственных  </w:t>
            </w:r>
          </w:p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Производство отдельных видов продуктов мукомольно-крупяной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и и комбикормов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1.6. Средние цены производителей на отдельные виды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х зерновых культу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1.7. Индексы цен производителей на отдельные виды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х зерновых культу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8. Средние цены производителей на отдельные виды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9. Индексы цен производителей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 Средние потребительские цены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Индексы потребительских цен на отдельные виды продуктов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Средние цены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 Индексы цен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</w:tblGrid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caps/>
              </w:rPr>
              <w:t>2.  Регион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.  Посевные площади зерновых и зернобобовых культу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.  Уборка зерновых и зернобобовых культур (без кукурузы) </w:t>
            </w:r>
          </w:p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2"/>
              </w:rPr>
              <w:t>в сельскохозяйственных организациях на 1 авгус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3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4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5.  Производство муки из зерновых культур, овощных и других </w:t>
            </w:r>
          </w:p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х культур; смесей и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6.  Производство крупы, муки грубого помола и гранул из зерновых </w:t>
            </w:r>
          </w:p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, не включенных в другие группир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7.  Производство комбикор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8.  Средние цены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9.  Средние цены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0. Средние цены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1. Индексы цен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2. Индексы цен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3. Индексы цен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4. Средние цены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5. Средние цены производителей на комбикорма для свине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6. Средние цены производителей на комбикорма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17. Индексы цен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 Индексы цен производителей на комбикорма для свин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122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9. Индексы цен производителей на комбикорма </w:t>
            </w:r>
          </w:p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сельскохозяйственной птицы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20. Средние потребительские цены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21. Индексы потребительских цен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2. Средние цены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3. Средние цены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24. Средние цены на приобретенный промышленными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5. Индексы цен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6. Индексы цен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27. Индексы цен на приобретенный промышленными </w:t>
            </w:r>
          </w:p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23:00Z</dcterms:created>
  <dc:creator>user</dc:creator>
  <dc:description/>
  <cp:keywords/>
  <dc:language>en-US</dc:language>
  <cp:lastModifiedBy>chumakova_on</cp:lastModifiedBy>
  <cp:lastPrinted>2016-08-30T10:19:00Z</cp:lastPrinted>
  <dcterms:modified xsi:type="dcterms:W3CDTF">2024-08-29T15:05:00Z</dcterms:modified>
  <cp:revision>6</cp:revision>
  <dc:subject/>
  <dc:title>С О Д Е Р Ж А Н И Е</dc:title>
</cp:coreProperties>
</file>