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4"/>
        <w:gridCol w:w="992"/>
      </w:tblGrid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 Д Е Р Ж А Н И Е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 Сводные данные по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1.1.  Уборка зерновых и зернобобовых культур в сельскохозяйственных  </w:t>
            </w:r>
          </w:p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sz w:val="22"/>
              </w:rPr>
              <w:t>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1.2.  Реализация зерна сельскохозяйственными организац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1.3.  Наличие зерна в сельскохозяйствен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1.4.  Наличие зерна в заготовительных и перерабатывающих</w:t>
            </w:r>
          </w:p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sz w:val="22"/>
              </w:rPr>
              <w:t>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1.5.  Переработано зерна заготовительными и перерабатывающими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2"/>
              </w:rPr>
              <w:t>организациями в январе-сентябре 2024 г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1.6.  Производство отдельных видов продуктов мукомольно-крупяной</w:t>
            </w:r>
          </w:p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sz w:val="22"/>
              </w:rPr>
              <w:t>промышленности и комбикормов 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1.7.  Средние цены производителей на отдельные виды </w:t>
            </w:r>
          </w:p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sz w:val="22"/>
              </w:rPr>
              <w:t>реализованного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1.8.  Индексы цен производителей на отдельные виды </w:t>
            </w:r>
          </w:p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sz w:val="22"/>
              </w:rPr>
              <w:t>реализованного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1.9.  Средние цены производителей на отдельные виды</w:t>
            </w:r>
          </w:p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sz w:val="22"/>
              </w:rPr>
              <w:t>продуктов переработки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1.10. Индексы цен производителей на отдельные виды продуктов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>переработки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t>7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1.11. Средние потребительские цены на отдельные виды продуктов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>переработки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1.12. Индексы потребительских цен на отдельные виды продуктов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>переработки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t>8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1.13. Средние цены на приобретенное промышленными организациями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>зерно (по направлениям использования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1.14. Индексы цен на приобретенное промышленными организациями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>зерно (по направлениям использования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</w:tblGrid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. РЕГИОНЫ РОССИЙСКОЙ ФЕДЕРАЦИИ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1.  Уборка зерновых и зернобобовых культур на 1 октяб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t>1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2.  Уборка зерновых и зернобобовых культур в сельскохозяйственных</w:t>
            </w:r>
          </w:p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sz w:val="22"/>
              </w:rPr>
              <w:t xml:space="preserve">организациях на 1 октябр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3.  Реализация зерна сельскохозяйственными организац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t>2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4.  Наличие зерна в сельскохозяйствен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t>2</w:t>
            </w: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5.  Наличие зерна в заготовительных и перерабатывающих</w:t>
            </w:r>
          </w:p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sz w:val="22"/>
              </w:rPr>
              <w:t>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t>2</w:t>
            </w: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6.  Производство муки из зерновых культур, овощных и других</w:t>
            </w:r>
          </w:p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sz w:val="22"/>
              </w:rPr>
              <w:t>растительных культур; смесей и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7.  Производство крупы, муки грубого помола и гранул из зерновых</w:t>
            </w:r>
          </w:p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sz w:val="22"/>
              </w:rPr>
              <w:t>культур; не включенных в другие группиров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8.  Производство комбикорм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9.  Средние цены производителей на реализованную пшениц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10. Средние цены производителей на реализованную рож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11. Средние цены производителей на реализованный ячме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12. Индексы цен производителей на реализованную пшениц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13. Индексы цен производителей на реализованную рож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14. Индексы цен производителей на реализованный ячме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15. Средние цены производителей на муку пшеничну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2.16. Средние цены производителей на комбикорма для свине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2.17. Средние цены производителей на комбикорма </w:t>
            </w:r>
          </w:p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ля сельскохозяйственной птиц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18. Индексы цен производителей на муку пшеничну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2.19. Индексы цен производителей на комбикорма для свине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122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2.20. Индексы цен производителей на комбикорма </w:t>
            </w:r>
          </w:p>
          <w:p>
            <w:pPr>
              <w:pStyle w:val="Normal"/>
              <w:ind w:left="45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ля сельскохозяйственной птиц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21. Средние потребительские цены на муку пшеничну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22. Индексы потребительских цен на муку пшеничну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2.23. Средние цены на приобретенную промышленными </w:t>
            </w:r>
          </w:p>
          <w:p>
            <w:pPr>
              <w:pStyle w:val="Normal"/>
              <w:ind w:left="515" w:hanging="0"/>
              <w:rPr>
                <w:sz w:val="22"/>
              </w:rPr>
            </w:pPr>
            <w:r>
              <w:rPr>
                <w:sz w:val="22"/>
              </w:rPr>
              <w:t xml:space="preserve">организациями пшеницу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2.24. Средние цены на приобретенную промышленными </w:t>
            </w:r>
          </w:p>
          <w:p>
            <w:pPr>
              <w:pStyle w:val="Normal"/>
              <w:ind w:left="529" w:hanging="0"/>
              <w:rPr>
                <w:sz w:val="22"/>
              </w:rPr>
            </w:pPr>
            <w:r>
              <w:rPr>
                <w:sz w:val="22"/>
              </w:rPr>
              <w:t xml:space="preserve">организациями рож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25. Средние цены на приобретенный промышленными</w:t>
            </w:r>
          </w:p>
          <w:p>
            <w:pPr>
              <w:pStyle w:val="Normal"/>
              <w:ind w:left="515" w:hanging="0"/>
              <w:rPr>
                <w:sz w:val="22"/>
              </w:rPr>
            </w:pPr>
            <w:r>
              <w:rPr>
                <w:sz w:val="22"/>
              </w:rPr>
              <w:t xml:space="preserve">организациями ячмен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2.26. Индексы цен на приобретенную промышленными </w:t>
            </w:r>
          </w:p>
          <w:p>
            <w:pPr>
              <w:pStyle w:val="Normal"/>
              <w:ind w:left="515" w:hanging="0"/>
              <w:rPr>
                <w:sz w:val="22"/>
              </w:rPr>
            </w:pPr>
            <w:r>
              <w:rPr>
                <w:sz w:val="22"/>
              </w:rPr>
              <w:t xml:space="preserve">организациями пшеницу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2.27. Индексы цен на приобретенную промышленными </w:t>
            </w:r>
          </w:p>
          <w:p>
            <w:pPr>
              <w:pStyle w:val="Normal"/>
              <w:ind w:left="529" w:hanging="0"/>
              <w:rPr>
                <w:sz w:val="22"/>
              </w:rPr>
            </w:pPr>
            <w:r>
              <w:rPr>
                <w:sz w:val="22"/>
              </w:rPr>
              <w:t xml:space="preserve">организациями рож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2.28. Индексы цен на приобретенный промышленными </w:t>
            </w:r>
          </w:p>
          <w:p>
            <w:pPr>
              <w:pStyle w:val="Normal"/>
              <w:ind w:left="529" w:hanging="0"/>
              <w:rPr>
                <w:sz w:val="22"/>
              </w:rPr>
            </w:pPr>
            <w:r>
              <w:rPr>
                <w:sz w:val="22"/>
              </w:rPr>
              <w:t xml:space="preserve">организациями ячмен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</w:tbl>
    <w:p>
      <w:pPr>
        <w:pStyle w:val="Normal"/>
        <w:spacing w:before="120" w:after="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3:00Z</dcterms:created>
  <dc:creator>user</dc:creator>
  <dc:description/>
  <cp:keywords/>
  <dc:language>en-US</dc:language>
  <cp:lastModifiedBy>chumakova_on</cp:lastModifiedBy>
  <cp:lastPrinted>2012-10-25T13:49:00Z</cp:lastPrinted>
  <dcterms:modified xsi:type="dcterms:W3CDTF">2024-10-31T13:07:00Z</dcterms:modified>
  <cp:revision>38</cp:revision>
  <dc:subject/>
  <dc:title>С О Д Е Р Ж А Н И Е</dc:title>
</cp:coreProperties>
</file>