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8"/>
                <w:szCs w:val="28"/>
              </w:rPr>
              <w:t>Тезисы выступления заместителя директора Департамента Минэкономразвития России Кузнецовой Н.Н. на Коллегии Росстата 17 февраль 2016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Евгеньевич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устойчивости экономики и усиления внимания к оперативным оценкам изменений в тенденциях ее динамики, роль государственной статистики приобретает все более весомое значение в обеспечении информационных потребностей. Министерство экономического развития в соответствии со своими полномочиями является одним из основных потребителей формируемой вашим ведомством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Росстатом и нашим министерством всегда сохранялись деловые отношения, что позволяло обеспечивать руководство страны необходимым информационным ресурсом по всем основным направлениям экономического развития страны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тат продолжает важную работу по совершенствованию статистической отчетности и гармонизации статистики в соответствии с международными стандартам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Мы приветствуем это направление работы. Вместе с тем, мы исходим из того, что любое совершенствование или изменение в статистической информации должно строиться таким образом, чтобы не приводить к ухудшению возможностей работы всех звеньев управления по анализу, прогнозированию и регулированию экономических процессов и принятия управляющих решений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это требование выполняется, и выполнялось раньше, но в последнее время возник ряд вопросов, которые без их правильного решения могут затруднить осуществление указанных функци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у несколько пример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настоящее время осуществляется </w:t>
      </w:r>
      <w:r>
        <w:rPr>
          <w:b/>
          <w:sz w:val="28"/>
          <w:szCs w:val="28"/>
        </w:rPr>
        <w:t>переход на систему СНС- 2008 и внедрение  классификаторов ОКВЭД2 и ОКПД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на эту систему и классификаторы не приведет к потере возможностей осуществления обоснованного анализа и прогнозирования при условии сохранения сопоставимости рядов показателей, используемых в прогнозно-аналитической работе, за достаточно длительный период време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Но мы видим, что переход на СНС-2008 пока не сопровождается и, возможно, в ближайшие кварталы не будет сопровождаться публикацией квартальных таблиц по производству и использованию ВВП за предыдущие годы, приводя тем самым к разрыву информационных рядов и потере методического инструментария Минэкономразвития по построению прогнозных квартальных счетов ВВП и обоснованию экономического роста, по крайней мере, в 2016 году, т.е. в наиболее ответственный период обоснования среднесрочной перспективы развития российской экономики на этапе перехода к новой модели развития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о же относится и к внедрению ОКВЭД2 и ОКПД2. Правительством продлен переходный период для внедрения указанных классификаторов на 2017 год. Если переходный период не будет сопровождаться публикацией данных в действующем и новом классификаторе, то это также может привести  к разрыву информационной базы и потере возможностей использования наработанного методического инструментария Министерства. Утвержденный Росстатом план мероприятий по внедрению указанных классификаторов пока не в полной мере учитывает интересы Министерства и других потребителей информации. Мы заинтересованы в решении этого вопроса с учетом потребностей Минэкономразвития и других пользователе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читаем также нецелесообразным сужать ту сферу информации, которая в настоящее время наиболее актуальна для анализа проблем импортозамещения и структуры инвестиций в основной капитал по видам основных фондов.</w:t>
      </w:r>
      <w:r>
        <w:rPr>
          <w:sz w:val="28"/>
          <w:szCs w:val="28"/>
        </w:rPr>
        <w:t xml:space="preserve"> К сожалению, по непонятным для нас причинам мы лишились информации по статистике импортного оборудования в формировании инвестиций в основной капитал – хотя, без сомнения, это один из самых актуальных вопросов в исследовании импортозависимости и импортозамещения. Кроме того, в целях оценки потенциала роста прибыли, как инвестиционного ресурса, важное значение имеет </w:t>
      </w:r>
      <w:r>
        <w:rPr>
          <w:b/>
          <w:sz w:val="28"/>
          <w:szCs w:val="28"/>
        </w:rPr>
        <w:t>статистика формирования инвестиций за счет прибыли</w:t>
      </w:r>
      <w:r>
        <w:rPr>
          <w:sz w:val="28"/>
          <w:szCs w:val="28"/>
        </w:rPr>
        <w:t xml:space="preserve"> в составе собственных средств в структуре источников финансирования инвестиций в основной капита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работы Министерства является жизненно важным получение уже обработанной Росстатом информации по детализированным таблицам «затраты-выпуск» за 2011 год</w:t>
      </w:r>
      <w:r>
        <w:rPr>
          <w:sz w:val="28"/>
          <w:szCs w:val="28"/>
        </w:rPr>
        <w:t>, поскольку именно на основе этой информации мы можем получить более реалистичное представление о всех основных отраслевых и межотраслевых показателях и соотношениях в экономике России, необходимых для ее анализа и прогнозиров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целях обоснования путей повышения эффективности экономики актуальной является задача совершенствования </w:t>
      </w:r>
      <w:r>
        <w:rPr>
          <w:b/>
          <w:sz w:val="28"/>
          <w:szCs w:val="28"/>
        </w:rPr>
        <w:t>статистики факторов производства</w:t>
      </w:r>
      <w:r>
        <w:rPr>
          <w:sz w:val="28"/>
          <w:szCs w:val="28"/>
        </w:rPr>
        <w:t>: основного капитала, труда, и эффективности их использования. В связи с этим отметим необходимость перехода к  разработке</w:t>
      </w:r>
      <w:r>
        <w:rPr>
          <w:b/>
          <w:sz w:val="28"/>
          <w:szCs w:val="28"/>
        </w:rPr>
        <w:t xml:space="preserve"> баланса основного капитала (основных фондов) в восстановительной (рыночной) стоимости</w:t>
      </w:r>
      <w:r>
        <w:rPr>
          <w:sz w:val="28"/>
          <w:szCs w:val="28"/>
        </w:rPr>
        <w:t xml:space="preserve"> в целом и по видам экономической деятельности в текущих и сопоставимых ценах. Его разработка позволи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ценивать движение основного капитала и анализировать его эффективность на основе показателя фондоотдач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рассчитывать реальные коэффициенты вводов, выбытия и обновления основного капитала, реальные сроки его жизни, увязать движение капитала с инвестициями в основной капита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ый департамент макроэкономического прогнозирования является куратором подпрограммы 9 «Формирование официальной статистической информации» государственной программы Российской Федерации 15 «Экономическое развитие и инновационная экономика» и наше министерство активно работает с Росстатом по наполнению указанной подпрограммы необходимыми задачами и финансовым обеспечение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заключение желаю успехов в работе Коллегии. Выражаю надежду, что она затронет наиболее актуальные вопросы совершенствования статистической работы и непосредственно Росстата и примет соответствующие решения, направленные на обеспечение задач,  которые ставит перед нами Правительство Российской Федерации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Абзац ст. Знак"/>
    <w:basedOn w:val="TextBodyIndent"/>
    <w:qFormat/>
    <w:pPr>
      <w:autoSpaceDE w:val="false"/>
      <w:spacing w:lineRule="auto" w:line="360"/>
      <w:jc w:val="left"/>
    </w:pPr>
    <w:rPr>
      <w:rFonts w:ascii="Arial" w:hAnsi="Arial" w:cs="Arial"/>
      <w:sz w:val="16"/>
      <w:szCs w:val="16"/>
      <w:lang w:val="ru-RU"/>
    </w:rPr>
  </w:style>
  <w:style w:type="paragraph" w:styleId="Style17">
    <w:name w:val="Стиль Абзац ст."/>
    <w:basedOn w:val="Normal"/>
    <w:qFormat/>
    <w:pPr>
      <w:autoSpaceDE w:val="false"/>
      <w:spacing w:lineRule="auto" w:line="360"/>
      <w:ind w:firstLine="709"/>
      <w:jc w:val="both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Письмо"/>
    <w:basedOn w:val="Normal"/>
    <w:qFormat/>
    <w:pPr>
      <w:spacing w:lineRule="auto" w:line="360" w:before="120" w:after="0"/>
      <w:jc w:val="both"/>
    </w:pPr>
    <w:rPr>
      <w:b/>
      <w:sz w:val="26"/>
      <w:szCs w:val="26"/>
      <w:lang w:val="en-US" w:eastAsia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2">
    <w:name w:val="Знак Знак Знак Знак Знак Знак Знак Знак Знак Знак Знак Знак Знак Знак Знак1 Знак Знак Знак2 Знак Знак Знак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13:00Z</dcterms:created>
  <dc:creator>baranova</dc:creator>
  <dc:description/>
  <dc:language>en-US</dc:language>
  <cp:lastModifiedBy>Бородин Леонид Евгеньевич</cp:lastModifiedBy>
  <cp:lastPrinted>2016-02-17T15:19:00Z</cp:lastPrinted>
  <dcterms:modified xsi:type="dcterms:W3CDTF">2016-05-10T12:44:00Z</dcterms:modified>
  <cp:revision>5</cp:revision>
  <dc:subject/>
  <dc:title>Направления совершенствования макроэкономических и статистических исследований</dc:title>
</cp:coreProperties>
</file>