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логические рекомендации детализированного статистического учета рыночной стоимости жилищного фонда на основе наблюдения за текущими ценами на жилые дома и квартиры-представи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сновные полож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илищный фонд России является одним из наиболее сложных объектов статистического учета и анализа. Он состоит из 17 млн. одноквартирных домов (ОКД) и 46 млн. квартир в 4,2 млн. многоквартирных домов (МКД), различающихся множеством разнообразных характеристик, определяющих (формирующих) рыночную цену и стоимость жиль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Имеются три основные объекта статистических разработок и анализа: а) абсолютные значения и динамика </w:t>
      </w:r>
      <w:r>
        <w:rPr>
          <w:sz w:val="28"/>
          <w:szCs w:val="28"/>
          <w:u w:val="single"/>
        </w:rPr>
        <w:t>наличия</w:t>
      </w:r>
      <w:r>
        <w:rPr>
          <w:sz w:val="28"/>
          <w:szCs w:val="28"/>
        </w:rPr>
        <w:t xml:space="preserve"> жилья, б) рыночные </w:t>
      </w:r>
      <w:r>
        <w:rPr>
          <w:sz w:val="28"/>
          <w:szCs w:val="28"/>
          <w:u w:val="single"/>
        </w:rPr>
        <w:t>цены</w:t>
      </w:r>
      <w:r>
        <w:rPr>
          <w:sz w:val="28"/>
          <w:szCs w:val="28"/>
        </w:rPr>
        <w:t xml:space="preserve"> 1 кв. метра и в) как результат, - общая текущая рыночная </w:t>
      </w:r>
      <w:r>
        <w:rPr>
          <w:sz w:val="28"/>
          <w:szCs w:val="28"/>
          <w:u w:val="single"/>
        </w:rPr>
        <w:t>стоимость</w:t>
      </w:r>
      <w:r>
        <w:rPr>
          <w:sz w:val="28"/>
          <w:szCs w:val="28"/>
        </w:rPr>
        <w:t xml:space="preserve"> жилья. В течение ряда лет каждому из названных направлений соответствует своя форма учета (соответственно, формы №1-жилфонд и №1-РЖ, таблица Ж-Р) </w:t>
      </w:r>
      <w:r>
        <w:rPr>
          <w:sz w:val="28"/>
          <w:szCs w:val="28"/>
          <w:u w:val="single"/>
        </w:rPr>
        <w:t>со специфическими особенностями и проблемами</w:t>
      </w:r>
      <w:r>
        <w:rPr>
          <w:sz w:val="28"/>
          <w:szCs w:val="28"/>
        </w:rPr>
        <w:t xml:space="preserve"> получения, разработки и анализа исход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татистический учет </w:t>
      </w:r>
      <w:r>
        <w:rPr>
          <w:sz w:val="28"/>
          <w:szCs w:val="28"/>
          <w:u w:val="single"/>
        </w:rPr>
        <w:t>наличного</w:t>
      </w:r>
      <w:r>
        <w:rPr>
          <w:sz w:val="28"/>
          <w:szCs w:val="28"/>
        </w:rPr>
        <w:t xml:space="preserve"> жилищного фонда </w:t>
      </w:r>
      <w:r>
        <w:rPr>
          <w:sz w:val="28"/>
          <w:szCs w:val="28"/>
          <w:u w:val="single"/>
        </w:rPr>
        <w:t>в натур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змерении</w:t>
      </w:r>
      <w:r>
        <w:rPr>
          <w:sz w:val="28"/>
          <w:szCs w:val="28"/>
        </w:rPr>
        <w:t xml:space="preserve"> имеет неплохую методологическую основу, благодаря давно действующей установившейся годовой отчетности по форме №1-жилфонд «Сведения о жилищном фонде». В указанной форме комплекс отчетных данных по необходимым показателям представляет </w:t>
      </w:r>
      <w:r>
        <w:rPr>
          <w:sz w:val="28"/>
          <w:szCs w:val="28"/>
          <w:u w:val="single"/>
        </w:rPr>
        <w:t>серьезную практическую основу</w:t>
      </w:r>
      <w:r>
        <w:rPr>
          <w:sz w:val="28"/>
          <w:szCs w:val="28"/>
        </w:rPr>
        <w:t xml:space="preserve"> разработки и совершенствования статистики фактического </w:t>
      </w:r>
      <w:r>
        <w:rPr>
          <w:sz w:val="28"/>
          <w:szCs w:val="28"/>
          <w:u w:val="single"/>
        </w:rPr>
        <w:t>наличия</w:t>
      </w:r>
      <w:r>
        <w:rPr>
          <w:sz w:val="28"/>
          <w:szCs w:val="28"/>
        </w:rPr>
        <w:t xml:space="preserve"> жилья </w:t>
      </w:r>
      <w:r>
        <w:rPr>
          <w:sz w:val="28"/>
          <w:szCs w:val="28"/>
          <w:u w:val="single"/>
        </w:rPr>
        <w:t>в органической связи</w:t>
      </w:r>
      <w:r>
        <w:rPr>
          <w:sz w:val="28"/>
          <w:szCs w:val="28"/>
        </w:rPr>
        <w:t xml:space="preserve"> с методологией определения </w:t>
      </w:r>
      <w:r>
        <w:rPr>
          <w:sz w:val="28"/>
          <w:szCs w:val="28"/>
          <w:u w:val="single"/>
        </w:rPr>
        <w:t>рыночных цен</w:t>
      </w:r>
      <w:r>
        <w:rPr>
          <w:sz w:val="28"/>
          <w:szCs w:val="28"/>
        </w:rPr>
        <w:t xml:space="preserve"> 1 кв. метра и </w:t>
      </w:r>
      <w:r>
        <w:rPr>
          <w:sz w:val="28"/>
          <w:szCs w:val="28"/>
          <w:u w:val="single"/>
        </w:rPr>
        <w:t>общей стоимости</w:t>
      </w:r>
      <w:r>
        <w:rPr>
          <w:sz w:val="28"/>
          <w:szCs w:val="28"/>
        </w:rPr>
        <w:t xml:space="preserve"> жилищного фонда во всех требуемых разрез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разработка и представление отчетности по форме №1-жилфонд в регионах являлись функцией органов Бюро технической информации (БТИ) регионов, которые имели соответствующий опыт и справлялись с этой задачей практически удовлетвор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последние годы указанная функция в большинстве регионов была административно передана различным структурам местного самоуправления. В результате произошедшей пертурбации весьма важная и необходимая статистика наличия и динамики жилищного фонда оказалась фактически во многом утраченной. А вместе с этим – и возможность разработки достоверных комплексных данных о рыночных ценах и стоимости жиль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этому одной из важных предстоящих задач является подготовка предложений об урегулировании, облегчении указанной ситуации (см. п.25).</w:t>
      </w:r>
    </w:p>
    <w:p>
      <w:pPr>
        <w:pStyle w:val="Normal"/>
        <w:tabs>
          <w:tab w:val="clear" w:pos="708"/>
          <w:tab w:val="left" w:pos="285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3. Вторая серьезная проблема связана с получением реальных </w:t>
      </w:r>
      <w:r>
        <w:rPr>
          <w:sz w:val="28"/>
          <w:szCs w:val="28"/>
          <w:u w:val="single"/>
        </w:rPr>
        <w:t>ценовых</w:t>
      </w:r>
      <w:r>
        <w:rPr>
          <w:sz w:val="28"/>
          <w:szCs w:val="28"/>
        </w:rPr>
        <w:t xml:space="preserve"> показателей жилищного фонда. В настоящее время практически единственным источником такой информации является также давно действующая ежеквартальная форма отчетности №1-РЖ «Сведения об уровне цен на рынке жилья», при разработке которой имеет место ряд серьезных методологических и практических проблем.</w:t>
      </w:r>
    </w:p>
    <w:p>
      <w:pPr>
        <w:pStyle w:val="2"/>
        <w:spacing w:lineRule="auto" w:line="240" w:before="0" w:after="60"/>
        <w:ind w:left="0" w:firstLine="1077"/>
        <w:jc w:val="both"/>
        <w:rPr/>
      </w:pPr>
      <w:r>
        <w:rPr>
          <w:sz w:val="28"/>
          <w:szCs w:val="28"/>
        </w:rPr>
        <w:t xml:space="preserve">3.1. Не учитывается </w:t>
      </w:r>
      <w:r>
        <w:rPr>
          <w:sz w:val="28"/>
          <w:szCs w:val="28"/>
          <w:u w:val="single"/>
        </w:rPr>
        <w:t>деревянное</w:t>
      </w:r>
      <w:r>
        <w:rPr>
          <w:sz w:val="28"/>
          <w:szCs w:val="28"/>
        </w:rPr>
        <w:t xml:space="preserve"> жилье, составляющее свыше 20% жилищного фонда России.</w:t>
      </w:r>
    </w:p>
    <w:p>
      <w:pPr>
        <w:pStyle w:val="2"/>
        <w:spacing w:lineRule="auto" w:line="240" w:before="0" w:after="0"/>
        <w:ind w:left="0" w:firstLine="1077"/>
        <w:jc w:val="both"/>
        <w:rPr/>
      </w:pPr>
      <w:r>
        <w:rPr>
          <w:sz w:val="28"/>
          <w:szCs w:val="28"/>
        </w:rPr>
        <w:t xml:space="preserve">3.2. Отсутствуют </w:t>
      </w:r>
      <w:r>
        <w:rPr>
          <w:sz w:val="28"/>
          <w:szCs w:val="28"/>
          <w:u w:val="single"/>
        </w:rPr>
        <w:t>раздельные данные</w:t>
      </w:r>
      <w:r>
        <w:rPr>
          <w:sz w:val="28"/>
          <w:szCs w:val="28"/>
        </w:rPr>
        <w:t xml:space="preserve"> о стоимости жилья индивидуально-определенных зданий – одноквартирных домов (ОКД) и многоквартирных домов (МКД).</w:t>
      </w:r>
    </w:p>
    <w:p>
      <w:pPr>
        <w:pStyle w:val="2"/>
        <w:spacing w:lineRule="auto" w:line="240" w:before="0" w:after="60"/>
        <w:ind w:left="0" w:firstLine="1077"/>
        <w:jc w:val="both"/>
        <w:rPr/>
      </w:pPr>
      <w:r>
        <w:rPr>
          <w:sz w:val="28"/>
          <w:szCs w:val="28"/>
        </w:rPr>
        <w:t xml:space="preserve">3.3. Расчеты производятся на основе информации </w:t>
      </w:r>
      <w:r>
        <w:rPr>
          <w:sz w:val="28"/>
          <w:szCs w:val="28"/>
          <w:u w:val="single"/>
        </w:rPr>
        <w:t>о проданном</w:t>
      </w:r>
      <w:r>
        <w:rPr>
          <w:sz w:val="28"/>
          <w:szCs w:val="28"/>
        </w:rPr>
        <w:t xml:space="preserve"> жилье, структура которого заметно </w:t>
      </w:r>
      <w:r>
        <w:rPr>
          <w:sz w:val="28"/>
          <w:szCs w:val="28"/>
          <w:u w:val="single"/>
        </w:rPr>
        <w:t>отличается</w:t>
      </w:r>
      <w:r>
        <w:rPr>
          <w:sz w:val="28"/>
          <w:szCs w:val="28"/>
        </w:rPr>
        <w:t xml:space="preserve"> от наличного жилья, </w:t>
      </w:r>
      <w:r>
        <w:rPr>
          <w:sz w:val="28"/>
          <w:szCs w:val="28"/>
          <w:u w:val="single"/>
        </w:rPr>
        <w:t>реально имеющегося</w:t>
      </w:r>
      <w:r>
        <w:rPr>
          <w:sz w:val="28"/>
          <w:szCs w:val="28"/>
        </w:rPr>
        <w:t xml:space="preserve"> в составе жилищного фонда.</w:t>
      </w:r>
    </w:p>
    <w:p>
      <w:pPr>
        <w:pStyle w:val="2"/>
        <w:spacing w:lineRule="auto" w:line="240" w:before="0" w:after="60"/>
        <w:ind w:left="0" w:firstLine="1077"/>
        <w:jc w:val="both"/>
        <w:rPr/>
      </w:pPr>
      <w:r>
        <w:rPr>
          <w:sz w:val="28"/>
          <w:szCs w:val="28"/>
        </w:rPr>
        <w:t xml:space="preserve">3.4. Учитываемый массив </w:t>
      </w:r>
      <w:r>
        <w:rPr>
          <w:sz w:val="28"/>
          <w:szCs w:val="28"/>
          <w:u w:val="single"/>
        </w:rPr>
        <w:t>нестабилен</w:t>
      </w:r>
      <w:r>
        <w:rPr>
          <w:sz w:val="28"/>
          <w:szCs w:val="28"/>
        </w:rPr>
        <w:t xml:space="preserve"> и представляет собой, по существу, изменяющийся </w:t>
      </w:r>
      <w:r>
        <w:rPr>
          <w:sz w:val="28"/>
          <w:szCs w:val="28"/>
          <w:u w:val="single"/>
        </w:rPr>
        <w:t>случайный набор</w:t>
      </w:r>
      <w:r>
        <w:rPr>
          <w:sz w:val="28"/>
          <w:szCs w:val="28"/>
        </w:rPr>
        <w:t xml:space="preserve"> из широкого разнообразия объектов (сделок их купли-продажи), во многом несопоставимых за соседние отчетные периоды – кварталы.</w:t>
      </w:r>
    </w:p>
    <w:p>
      <w:pPr>
        <w:pStyle w:val="2"/>
        <w:spacing w:lineRule="auto" w:line="240" w:before="0" w:after="60"/>
        <w:ind w:left="0" w:firstLine="1077"/>
        <w:jc w:val="both"/>
        <w:rPr/>
      </w:pPr>
      <w:r>
        <w:rPr>
          <w:sz w:val="28"/>
          <w:szCs w:val="28"/>
        </w:rPr>
        <w:t xml:space="preserve">3.5. В частности, заметная разница данных за смежные периоды имеет место по квартирам в домах из одинакового материала наружных стен, но </w:t>
      </w:r>
      <w:r>
        <w:rPr>
          <w:sz w:val="28"/>
          <w:szCs w:val="28"/>
          <w:u w:val="single"/>
        </w:rPr>
        <w:t>разных</w:t>
      </w:r>
      <w:r>
        <w:rPr>
          <w:sz w:val="28"/>
          <w:szCs w:val="28"/>
        </w:rPr>
        <w:t xml:space="preserve"> по возрасту (износу), который не учитывается в отчете.</w:t>
      </w:r>
    </w:p>
    <w:p>
      <w:pPr>
        <w:pStyle w:val="2"/>
        <w:spacing w:lineRule="auto" w:line="240" w:before="0" w:after="60"/>
        <w:ind w:left="0" w:firstLine="1077"/>
        <w:jc w:val="both"/>
        <w:rPr/>
      </w:pPr>
      <w:r>
        <w:rPr>
          <w:sz w:val="28"/>
          <w:szCs w:val="28"/>
        </w:rPr>
        <w:t xml:space="preserve">3.6. </w:t>
      </w:r>
      <w:r>
        <w:rPr>
          <w:sz w:val="28"/>
          <w:szCs w:val="28"/>
          <w:u w:val="single"/>
        </w:rPr>
        <w:t>Наибольшая несопоставимость</w:t>
      </w:r>
      <w:r>
        <w:rPr>
          <w:sz w:val="28"/>
          <w:szCs w:val="28"/>
        </w:rPr>
        <w:t xml:space="preserve"> отмечается при учете за смежные периоды данных о квартирах, </w:t>
      </w:r>
      <w:r>
        <w:rPr>
          <w:sz w:val="28"/>
          <w:szCs w:val="28"/>
          <w:u w:val="single"/>
        </w:rPr>
        <w:t>территориально</w:t>
      </w:r>
      <w:r>
        <w:rPr>
          <w:sz w:val="28"/>
          <w:szCs w:val="28"/>
        </w:rPr>
        <w:t xml:space="preserve"> расположенных в разных районах АЦР - ближе к центру города или на окраине, что также не отражается при заполнении формы отчета.</w:t>
      </w:r>
    </w:p>
    <w:p>
      <w:pPr>
        <w:pStyle w:val="2"/>
        <w:spacing w:lineRule="auto" w:line="240" w:before="0" w:after="60"/>
        <w:ind w:left="0" w:firstLine="1077"/>
        <w:jc w:val="both"/>
        <w:rPr/>
      </w:pPr>
      <w:r>
        <w:rPr>
          <w:sz w:val="28"/>
          <w:szCs w:val="28"/>
        </w:rPr>
        <w:t xml:space="preserve">3.7. Статистическое наблюдение ведется </w:t>
      </w:r>
      <w:r>
        <w:rPr>
          <w:sz w:val="28"/>
          <w:szCs w:val="28"/>
          <w:u w:val="single"/>
        </w:rPr>
        <w:t>только</w:t>
      </w:r>
      <w:r>
        <w:rPr>
          <w:sz w:val="28"/>
          <w:szCs w:val="28"/>
        </w:rPr>
        <w:t xml:space="preserve"> по административным центрам регионов (АЦР) и редко - еще по отдельным городам. Таким образом, </w:t>
      </w:r>
      <w:r>
        <w:rPr>
          <w:sz w:val="28"/>
          <w:szCs w:val="28"/>
          <w:u w:val="single"/>
        </w:rPr>
        <w:t>вне учета</w:t>
      </w:r>
      <w:r>
        <w:rPr>
          <w:sz w:val="28"/>
          <w:szCs w:val="28"/>
        </w:rPr>
        <w:t xml:space="preserve"> остаются не менее 900 городов, а также поселки городского типа (ПГТ) и вся сельская местность, которые вместе по общей площади жилья практически чуть ли не </w:t>
      </w:r>
      <w:r>
        <w:rPr>
          <w:sz w:val="28"/>
          <w:szCs w:val="28"/>
          <w:u w:val="single"/>
        </w:rPr>
        <w:t>вдвое больше</w:t>
      </w:r>
      <w:r>
        <w:rPr>
          <w:sz w:val="28"/>
          <w:szCs w:val="28"/>
        </w:rPr>
        <w:t>, чем учитываемый жилищный фонд России.</w:t>
      </w:r>
    </w:p>
    <w:p>
      <w:pPr>
        <w:pStyle w:val="2"/>
        <w:spacing w:lineRule="auto" w:line="240" w:before="0" w:after="6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Названные недостатки в значительной мере затрудняют заполнение </w:t>
      </w:r>
      <w:r>
        <w:rPr>
          <w:sz w:val="28"/>
          <w:szCs w:val="28"/>
          <w:u w:val="single"/>
        </w:rPr>
        <w:t>основной смысловой части</w:t>
      </w:r>
      <w:r>
        <w:rPr>
          <w:sz w:val="28"/>
          <w:szCs w:val="28"/>
        </w:rPr>
        <w:t xml:space="preserve"> ф.№1-РЖ достоверной информацией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В приводимом макете раздела 2 «Вторичный рынок жилья» формы №1-РЖ </w:t>
      </w:r>
      <w:r>
        <w:rPr>
          <w:sz w:val="28"/>
          <w:szCs w:val="28"/>
          <w:u w:val="single"/>
        </w:rPr>
        <w:t>ни один</w:t>
      </w:r>
      <w:r>
        <w:rPr>
          <w:sz w:val="28"/>
          <w:szCs w:val="28"/>
        </w:rPr>
        <w:t xml:space="preserve"> из показателей, связанных с ценами, фактически </w:t>
      </w:r>
      <w:r>
        <w:rPr>
          <w:sz w:val="28"/>
          <w:szCs w:val="28"/>
          <w:u w:val="single"/>
        </w:rPr>
        <w:t>не может быть</w:t>
      </w:r>
      <w:r>
        <w:rPr>
          <w:sz w:val="28"/>
          <w:szCs w:val="28"/>
        </w:rPr>
        <w:t xml:space="preserve"> определен и указан методологически достоверно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графах 3, 4 и 5 невозможны никакие предполагаемые сопоставления цен 1 кв. метра жилья по строкам (т.е. между квартирами с разным числом комнат), т.к. данные отчета, приведенные в каждой графоклетке, отражают, кроме влияния их группировочных признаков (в данном случае – это материалы наружных стен дома, качество квартир и число комнат в них), также и непредсказуемое перекрестное влияние в разной (!) мере ряда других признаков, оставшихся за пределами группировки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Достаточно назвать не все такие признаки, а только два из них, влияние которых </w:t>
      </w:r>
      <w:r>
        <w:rPr>
          <w:sz w:val="28"/>
          <w:szCs w:val="28"/>
          <w:u w:val="single"/>
        </w:rPr>
        <w:t>полностью игнорируется</w:t>
      </w:r>
      <w:r>
        <w:rPr>
          <w:sz w:val="28"/>
          <w:szCs w:val="28"/>
        </w:rPr>
        <w:t xml:space="preserve"> при разработке отчетов по ф.№1-РЖ. К ним относятся различный возраст (степень </w:t>
      </w:r>
      <w:r>
        <w:rPr>
          <w:sz w:val="28"/>
          <w:szCs w:val="28"/>
          <w:u w:val="single"/>
        </w:rPr>
        <w:t>износа</w:t>
      </w:r>
      <w:r>
        <w:rPr>
          <w:sz w:val="28"/>
          <w:szCs w:val="28"/>
        </w:rPr>
        <w:t xml:space="preserve">) отдельных зданий, в которых проданы квартиры, а также </w:t>
      </w:r>
      <w:r>
        <w:rPr>
          <w:sz w:val="28"/>
          <w:szCs w:val="28"/>
          <w:u w:val="single"/>
        </w:rPr>
        <w:t>территориальное расположение</w:t>
      </w:r>
      <w:r>
        <w:rPr>
          <w:sz w:val="28"/>
          <w:szCs w:val="28"/>
        </w:rPr>
        <w:t xml:space="preserve"> этих зданий в АЦР. Вариация значений воздействия второго фактора весьма значительна и нестабильн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Например, в Москве цена 1 кв. метра жилья в самом дорогом месте (район Старого Арбата – Остоженки; его оценщики и риэлторы называют «Золотая миля») превышает цену </w:t>
      </w:r>
      <w:r>
        <w:rPr>
          <w:sz w:val="28"/>
          <w:szCs w:val="28"/>
          <w:u w:val="single"/>
        </w:rPr>
        <w:t>соответствующего</w:t>
      </w:r>
      <w:r>
        <w:rPr>
          <w:sz w:val="28"/>
          <w:szCs w:val="28"/>
        </w:rPr>
        <w:t xml:space="preserve"> жилья на окраине (например, Бирюлёво, Капотня) в 2,4-2,6 раз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ФЕДЕРАЛЬНОЕ СТАТИСТИЧЕСКОЕ НАБЛЮДЕНИЕ</w:t>
      </w:r>
    </w:p>
    <w:p>
      <w:pPr>
        <w:pStyle w:val="Normal"/>
        <w:tabs>
          <w:tab w:val="clear" w:pos="708"/>
          <w:tab w:val="left" w:pos="2268" w:leader="none"/>
          <w:tab w:val="left" w:pos="2808" w:leader="none"/>
          <w:tab w:val="left" w:pos="3348" w:leader="none"/>
          <w:tab w:val="left" w:pos="3888" w:leader="none"/>
          <w:tab w:val="left" w:pos="4428" w:leader="none"/>
          <w:tab w:val="left" w:pos="4968" w:leader="none"/>
          <w:tab w:val="left" w:pos="5508" w:leader="none"/>
          <w:tab w:val="left" w:pos="6273" w:leader="none"/>
        </w:tabs>
        <w:ind w:left="93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1-РЖ Квартальная</w:t>
      </w:r>
    </w:p>
    <w:p>
      <w:pPr>
        <w:pStyle w:val="Normal"/>
        <w:tabs>
          <w:tab w:val="clear" w:pos="708"/>
          <w:tab w:val="left" w:pos="2808" w:leader="none"/>
          <w:tab w:val="left" w:pos="3348" w:leader="none"/>
          <w:tab w:val="left" w:pos="6813" w:leader="none"/>
        </w:tabs>
        <w:ind w:left="9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б уровне цен на рынке жилья</w:t>
      </w:r>
    </w:p>
    <w:p>
      <w:pPr>
        <w:pStyle w:val="Normal"/>
        <w:tabs>
          <w:tab w:val="clear" w:pos="708"/>
          <w:tab w:val="left" w:pos="2808" w:leader="none"/>
          <w:tab w:val="left" w:pos="3348" w:leader="none"/>
          <w:tab w:val="left" w:pos="6048" w:leader="none"/>
          <w:tab w:val="left" w:pos="6813" w:leader="none"/>
          <w:tab w:val="left" w:pos="7393" w:leader="none"/>
        </w:tabs>
        <w:ind w:left="9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здел 2. Вторичный рынок жилья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1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истика недвижимо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редняя цена 1 кв. метра общей площади,  ру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оданной общей площади за отчетный квартал, кв.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ичины  изменения  цены</w:t>
            </w:r>
          </w:p>
        </w:tc>
      </w:tr>
      <w:tr>
        <w:trPr>
          <w:trHeight w:val="147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пнопанельные и крупноблочные до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пичные до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литные, в т.ч. монолитно-кирпичные до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пнопанельные и крупноблочные до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пичные до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литные, в т.ч. монолитно-кирпичные до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пнопанельные и крупноблочные до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пичные до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литные, в т.ч. монолитно-кирпичные дома</w:t>
            </w:r>
          </w:p>
        </w:tc>
      </w:tr>
      <w:tr>
        <w:trPr>
          <w:trHeight w:val="22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 кварти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</w:tr>
      <w:tr>
        <w:trPr>
          <w:trHeight w:val="11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 квартиры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 низкого кач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</w:tr>
      <w:tr>
        <w:trPr>
          <w:trHeight w:val="1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2"/>
                <w:szCs w:val="12"/>
              </w:rPr>
            </w:pPr>
            <w:r>
              <w:rPr>
                <w:bCs/>
                <w:color w:val="FF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2"/>
                <w:szCs w:val="12"/>
              </w:rPr>
            </w:pPr>
            <w:r>
              <w:rPr>
                <w:bCs/>
                <w:color w:val="FF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2"/>
                <w:szCs w:val="12"/>
              </w:rPr>
            </w:pPr>
            <w:r>
              <w:rPr>
                <w:bCs/>
                <w:color w:val="FF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2"/>
                <w:szCs w:val="12"/>
              </w:rPr>
            </w:pPr>
            <w:r>
              <w:rPr>
                <w:bCs/>
                <w:color w:val="FF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2"/>
                <w:szCs w:val="12"/>
              </w:rPr>
            </w:pPr>
            <w:r>
              <w:rPr>
                <w:bCs/>
                <w:color w:val="FF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</w:tr>
      <w:tr>
        <w:trPr>
          <w:trHeight w:val="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но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</w:tr>
      <w:tr>
        <w:trPr>
          <w:trHeight w:val="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ух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х и более 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</w:tr>
      <w:tr>
        <w:trPr>
          <w:trHeight w:val="21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- среднего качества (типовы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</w:tr>
      <w:tr>
        <w:trPr>
          <w:trHeight w:val="15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но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ух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х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х и более 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 улучшенного кач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но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ух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х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х и более 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 эли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но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ух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х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х и более комнат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873" w:leader="none"/>
          <w:tab w:val="left" w:pos="10368" w:leader="none"/>
          <w:tab w:val="left" w:pos="10908" w:leader="none"/>
        </w:tabs>
        <w:ind w:left="93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3873" w:leader="none"/>
          <w:tab w:val="left" w:pos="10368" w:leader="none"/>
          <w:tab w:val="left" w:pos="10908" w:leader="none"/>
        </w:tabs>
        <w:ind w:left="93" w:hanging="0"/>
        <w:rPr>
          <w:sz w:val="16"/>
          <w:szCs w:val="16"/>
        </w:rPr>
      </w:pPr>
      <w:r>
        <w:rPr>
          <w:sz w:val="16"/>
          <w:szCs w:val="16"/>
        </w:rPr>
        <w:t>Из "Указаний по заполнению формы №1-РЖ федерального статистического наблюдения"</w:t>
      </w:r>
    </w:p>
    <w:p>
      <w:pPr>
        <w:pStyle w:val="Normal"/>
        <w:tabs>
          <w:tab w:val="clear" w:pos="708"/>
          <w:tab w:val="left" w:pos="5133" w:leader="none"/>
        </w:tabs>
        <w:ind w:left="720" w:hanging="627"/>
        <w:rPr/>
      </w:pPr>
      <w:r>
        <w:rPr>
          <w:sz w:val="16"/>
          <w:szCs w:val="16"/>
          <w:u w:val="single"/>
        </w:rPr>
        <w:t xml:space="preserve">      </w:t>
      </w:r>
      <w:r>
        <w:rPr>
          <w:sz w:val="16"/>
          <w:szCs w:val="16"/>
          <w:u w:val="single"/>
        </w:rPr>
        <w:t>п.14.</w:t>
      </w:r>
      <w:r>
        <w:rPr>
          <w:sz w:val="16"/>
          <w:szCs w:val="16"/>
        </w:rPr>
        <w:t xml:space="preserve">  В случае значительного изменения цены по сравнению с предыдущим периодом в гр.9-11 указываются двухзначные коды причин изменения цены по наблюдаемым видам квартир:</w:t>
      </w:r>
    </w:p>
    <w:p>
      <w:pPr>
        <w:pStyle w:val="Normal"/>
        <w:tabs>
          <w:tab w:val="clear" w:pos="708"/>
          <w:tab w:val="left" w:pos="5133" w:leader="none"/>
        </w:tabs>
        <w:ind w:left="720" w:hanging="627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tbl>
      <w:tblPr>
        <w:tblW w:w="3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60"/>
      </w:tblGrid>
      <w:tr>
        <w:trPr>
          <w:trHeight w:val="1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причины</w:t>
            </w:r>
          </w:p>
        </w:tc>
      </w:tr>
      <w:tr>
        <w:trPr>
          <w:trHeight w:val="1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езонное изменение ц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</w:tr>
      <w:tr>
        <w:trPr>
          <w:trHeight w:val="1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Изменение спро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</w:tr>
      <w:tr>
        <w:trPr>
          <w:trHeight w:val="1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Изменение курса валю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</w:tr>
      <w:tr>
        <w:trPr>
          <w:trHeight w:val="14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Другие причины изменения це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Нужно, конечно, учитывать, что рассмотренные примеры приведены по мегаполису Москве, но и в других АЦР вариация имеет хотя меньшее, но все же существенное значение. Ведь в России, кроме Москвы и Санкт-Петербурга, имеется 26 средних городов АЦР (250-500 тыс. жителей), 22 крупных АЦР (до 1 млн. жителей) и 10 городов-миллионников АЦР, где различие крайних значений достигает 1,5-2 раза, причем такой перепад отмечается </w:t>
      </w:r>
      <w:r>
        <w:rPr>
          <w:sz w:val="28"/>
          <w:szCs w:val="28"/>
          <w:u w:val="single"/>
        </w:rPr>
        <w:t>не только между районами</w:t>
      </w:r>
      <w:r>
        <w:rPr>
          <w:sz w:val="28"/>
          <w:szCs w:val="28"/>
        </w:rPr>
        <w:t xml:space="preserve"> АЦР, но и </w:t>
      </w:r>
      <w:r>
        <w:rPr>
          <w:sz w:val="28"/>
          <w:szCs w:val="28"/>
          <w:u w:val="single"/>
        </w:rPr>
        <w:t>внутри</w:t>
      </w:r>
      <w:r>
        <w:rPr>
          <w:sz w:val="28"/>
          <w:szCs w:val="28"/>
        </w:rPr>
        <w:t xml:space="preserve"> них. Так, в Москве, в пределах </w:t>
      </w:r>
      <w:r>
        <w:rPr>
          <w:sz w:val="28"/>
          <w:szCs w:val="28"/>
          <w:u w:val="single"/>
        </w:rPr>
        <w:t>одного района</w:t>
      </w:r>
      <w:r>
        <w:rPr>
          <w:sz w:val="28"/>
          <w:szCs w:val="28"/>
        </w:rPr>
        <w:t xml:space="preserve">, жилплощадь в домах, находящихся в шаговой доступности от метро, в 1,2-1,4 раза практически дороже, чем в </w:t>
      </w:r>
      <w:r>
        <w:rPr>
          <w:sz w:val="28"/>
          <w:szCs w:val="28"/>
          <w:u w:val="single"/>
        </w:rPr>
        <w:t>равных</w:t>
      </w:r>
      <w:r>
        <w:rPr>
          <w:sz w:val="28"/>
          <w:szCs w:val="28"/>
        </w:rPr>
        <w:t xml:space="preserve"> домах на расстоянии 6-7 остановок наземным транспортом от метро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аясь приведенной рекомендации по </w:t>
      </w:r>
      <w:r>
        <w:rPr>
          <w:sz w:val="28"/>
          <w:szCs w:val="28"/>
          <w:u w:val="single"/>
        </w:rPr>
        <w:t>п.14</w:t>
      </w:r>
      <w:r>
        <w:rPr>
          <w:sz w:val="28"/>
          <w:szCs w:val="28"/>
        </w:rPr>
        <w:t xml:space="preserve"> «Указаний по заполнению ф.№1-РЖ», следует отметить, что определение причин, их кодирование и заполнение граф 9-11 не имеют </w:t>
      </w:r>
      <w:r>
        <w:rPr>
          <w:sz w:val="28"/>
          <w:szCs w:val="28"/>
          <w:u w:val="single"/>
        </w:rPr>
        <w:t>никакого смысла</w:t>
      </w:r>
      <w:r>
        <w:rPr>
          <w:sz w:val="28"/>
          <w:szCs w:val="28"/>
        </w:rPr>
        <w:t xml:space="preserve"> в реальных условиях, когда во втором из двух сравниваемых периодов абсолютно </w:t>
      </w: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 xml:space="preserve"> объекты учета, отраженные в графах 3-5 отчета за предыдущий период, практически </w:t>
      </w:r>
      <w:r>
        <w:rPr>
          <w:sz w:val="28"/>
          <w:szCs w:val="28"/>
          <w:u w:val="single"/>
        </w:rPr>
        <w:t>полностью заменяются</w:t>
      </w:r>
      <w:r>
        <w:rPr>
          <w:sz w:val="28"/>
          <w:szCs w:val="28"/>
        </w:rPr>
        <w:t xml:space="preserve"> другими, причем в случайном наборе и, кроме того, еще во всех графоклетках отчета за оба периода отражается весьма </w:t>
      </w:r>
      <w:r>
        <w:rPr>
          <w:sz w:val="28"/>
          <w:szCs w:val="28"/>
          <w:u w:val="single"/>
        </w:rPr>
        <w:t>различное влияние</w:t>
      </w:r>
      <w:r>
        <w:rPr>
          <w:sz w:val="28"/>
          <w:szCs w:val="28"/>
        </w:rPr>
        <w:t xml:space="preserve"> факторов территориального расположения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4. Задача определения </w:t>
      </w:r>
      <w:r>
        <w:rPr>
          <w:sz w:val="28"/>
          <w:szCs w:val="28"/>
          <w:u w:val="single"/>
        </w:rPr>
        <w:t>общей рыночной стоимости жилищного фонда</w:t>
      </w:r>
      <w:r>
        <w:rPr>
          <w:sz w:val="28"/>
          <w:szCs w:val="28"/>
        </w:rPr>
        <w:t xml:space="preserve"> решается ежегодно с помощью таблицы Ж-Р «Рыночная стоимость жилищного фонда на конец года в разрезе регионов», разрабатываемой на основе «Методологических указаний по расчету текущей рыночной стоимости жилых зданий в соответствии с требованиями Системы национальных счетов», утвержденных Росстатом 22.08.2012 г. приказом №459.</w:t>
      </w:r>
    </w:p>
    <w:p>
      <w:pPr>
        <w:pStyle w:val="Normal"/>
        <w:spacing w:before="0" w:after="60"/>
        <w:ind w:firstLine="1077"/>
        <w:jc w:val="both"/>
        <w:rPr/>
      </w:pPr>
      <w:r>
        <w:rPr>
          <w:sz w:val="28"/>
          <w:szCs w:val="28"/>
        </w:rPr>
        <w:t>Один из основных показателей, определяющих общую рыночную стоимость жилищного фонда, – это цена 1 кв. метра жилья, которая может быть получена и применяется только по отчетным данным ф. №1-РЖ. В связи с этим таблица Ж-Р автоматически становится преемницей указанной формы и в части недостатков, перечисленных выше, в п.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есмотря на наличие проблем, отмеченных в п.3, сводные результаты отчета по ф.№1-РЖ, безусловно, полезны как ориентир, без которого невозможна была бы даже общая оценка уровня и динамики текущей рыночной стоимости жилищного фонда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очевидно, что в статистике рыночных цен жилья необходимы серьезные методологические и практические перемены и, видимо, не путем модернизации отчета по ф.№1-РЖ, а реализацией </w:t>
      </w:r>
      <w:r>
        <w:rPr>
          <w:sz w:val="28"/>
          <w:szCs w:val="28"/>
          <w:u w:val="single"/>
        </w:rPr>
        <w:t>альтернативных решений</w:t>
      </w:r>
      <w:r>
        <w:rPr>
          <w:sz w:val="28"/>
          <w:szCs w:val="28"/>
        </w:rPr>
        <w:t>. Одно из них рассматривается далее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6. Специфические особенности рассматриваемой конкретной проблемы статистики жилья и подготовки «Методологических рекомендаций детализированного статистического учета рыночной стоимости жилищного фонда на основе наблюдения за текущими ценами на жилые дома и квартиры-представители» состоят в том, что речь идет об определении рыночных цен и стоимости </w:t>
      </w:r>
      <w:r>
        <w:rPr>
          <w:sz w:val="28"/>
          <w:szCs w:val="28"/>
          <w:u w:val="single"/>
        </w:rPr>
        <w:t>чрезвычайно разнообразного</w:t>
      </w:r>
      <w:r>
        <w:rPr>
          <w:sz w:val="28"/>
          <w:szCs w:val="28"/>
        </w:rPr>
        <w:t xml:space="preserve"> исследуемого массива жилищного фонда, ценообразование которого происходит под влиянием целого ряда также </w:t>
      </w:r>
      <w:r>
        <w:rPr>
          <w:sz w:val="28"/>
          <w:szCs w:val="28"/>
          <w:u w:val="single"/>
        </w:rPr>
        <w:t>весьма различных перекрещивающихся</w:t>
      </w:r>
      <w:r>
        <w:rPr>
          <w:sz w:val="28"/>
          <w:szCs w:val="28"/>
        </w:rPr>
        <w:t xml:space="preserve"> факторов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В таких реальных условиях получение достоверных результатов может быть достигнуто при обязательном выполнении </w:t>
      </w:r>
      <w:r>
        <w:rPr>
          <w:sz w:val="28"/>
          <w:szCs w:val="28"/>
          <w:u w:val="single"/>
        </w:rPr>
        <w:t>двух основных</w:t>
      </w:r>
      <w:r>
        <w:rPr>
          <w:sz w:val="28"/>
          <w:szCs w:val="28"/>
        </w:rPr>
        <w:t xml:space="preserve"> методологических положений. Во-первых, необходимо организовать регулярный четкий </w:t>
      </w:r>
      <w:r>
        <w:rPr>
          <w:sz w:val="28"/>
          <w:szCs w:val="28"/>
          <w:u w:val="single"/>
        </w:rPr>
        <w:t>мониторинг</w:t>
      </w:r>
      <w:r>
        <w:rPr>
          <w:sz w:val="28"/>
          <w:szCs w:val="28"/>
        </w:rPr>
        <w:t xml:space="preserve"> текущей стоимости имеющихся в наличии жилых домов и квартир-</w:t>
      </w:r>
      <w:r>
        <w:rPr>
          <w:sz w:val="28"/>
          <w:szCs w:val="28"/>
          <w:u w:val="single"/>
        </w:rPr>
        <w:t>представителей</w:t>
      </w:r>
      <w:r>
        <w:rPr>
          <w:sz w:val="28"/>
          <w:szCs w:val="28"/>
        </w:rPr>
        <w:t xml:space="preserve"> (ДК-П). Во-вторых, следует применить сугубо </w:t>
      </w:r>
      <w:r>
        <w:rPr>
          <w:sz w:val="28"/>
          <w:szCs w:val="28"/>
          <w:u w:val="single"/>
        </w:rPr>
        <w:t>индивидуальный</w:t>
      </w:r>
      <w:r>
        <w:rPr>
          <w:sz w:val="28"/>
          <w:szCs w:val="28"/>
        </w:rPr>
        <w:t xml:space="preserve"> подход (рассмотрение параметров </w:t>
      </w:r>
      <w:r>
        <w:rPr>
          <w:sz w:val="28"/>
          <w:szCs w:val="28"/>
          <w:u w:val="single"/>
        </w:rPr>
        <w:t>каждого</w:t>
      </w:r>
      <w:r>
        <w:rPr>
          <w:sz w:val="28"/>
          <w:szCs w:val="28"/>
        </w:rPr>
        <w:t xml:space="preserve"> жилого дома в представляемом массиве жилищного фонда в сравнении с ДК-П) с дифференцированным учетом влияния </w:t>
      </w:r>
      <w:r>
        <w:rPr>
          <w:sz w:val="28"/>
          <w:szCs w:val="28"/>
          <w:u w:val="single"/>
        </w:rPr>
        <w:t>каждого</w:t>
      </w:r>
      <w:r>
        <w:rPr>
          <w:sz w:val="28"/>
          <w:szCs w:val="28"/>
        </w:rPr>
        <w:t xml:space="preserve"> ценообразующего фактор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7. Настоящие Методологические рекомендации предполагают создание электронного АК НЦСЖ – Аналитического комплекса «Наличие, рыночные цены и стоимость жилищного фонда», предназначенного для углубленного анализа проблемы в целом по Российской Федерации и по каждому региону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 НЦСЖ состоит из трех разделов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А. </w:t>
      </w:r>
      <w:r>
        <w:rPr>
          <w:sz w:val="28"/>
          <w:szCs w:val="28"/>
        </w:rPr>
        <w:t>Оценка жилищного фонда административного центра региона – АЦР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Б.</w:t>
      </w:r>
      <w:r>
        <w:rPr>
          <w:sz w:val="28"/>
          <w:szCs w:val="28"/>
        </w:rPr>
        <w:t xml:space="preserve"> Оценка жилищных фондов территориальных образований региона – по каждому городу (вне АЦР), каждому ПГТ – поселку городского типа, каждому муниципальному району сельской местности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В.</w:t>
      </w:r>
      <w:r>
        <w:rPr>
          <w:sz w:val="28"/>
          <w:szCs w:val="28"/>
        </w:rPr>
        <w:t xml:space="preserve"> Оценка жилищного фонда региона в целом. 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Используются итоговые данные аналитических разработок в разделах А и Б.</w:t>
      </w:r>
    </w:p>
    <w:p>
      <w:pPr>
        <w:pStyle w:val="Normal"/>
        <w:spacing w:before="0" w:after="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А. Оценка жилищного фонда административного центра региона – АЦР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АЦР анализ рыночных цен и стоимости жилья производится с помощью создаваемого электронного регистра ЭРНЦСЖ, обеспечивающего пообъектную (по каждому жилому дому) разработку исходной информации во всех требуемых разрезах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9. Последовательность и содержание расчетов по АЦР показаны в Схеме </w:t>
      </w:r>
      <w:r>
        <w:rPr>
          <w:color w:val="0000FF"/>
          <w:sz w:val="28"/>
          <w:szCs w:val="28"/>
        </w:rPr>
        <w:t xml:space="preserve">(см. в Файле «Схема в Методол.указаниях» </w:t>
      </w:r>
      <w:r>
        <w:rPr>
          <w:color w:val="0000FF"/>
          <w:sz w:val="28"/>
          <w:szCs w:val="28"/>
          <w:lang w:val="en-US"/>
        </w:rPr>
        <w:t>xls</w:t>
      </w:r>
      <w:r>
        <w:rPr>
          <w:color w:val="0000FF"/>
          <w:sz w:val="28"/>
          <w:szCs w:val="28"/>
        </w:rPr>
        <w:t>.)</w:t>
      </w:r>
      <w:r>
        <w:rPr>
          <w:sz w:val="28"/>
          <w:szCs w:val="28"/>
        </w:rPr>
        <w:t>, отражающей место и назначение каждой таблицы в комплексном анализе 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ходная информация</w:t>
      </w:r>
      <w:r>
        <w:rPr>
          <w:sz w:val="28"/>
          <w:szCs w:val="28"/>
        </w:rPr>
        <w:t xml:space="preserve"> по каждому жилому дому вводится в ЭРНЦСЖ с помощью данных таблицы 2-ИНВ, а главную </w:t>
      </w:r>
      <w:r>
        <w:rPr>
          <w:sz w:val="28"/>
          <w:szCs w:val="28"/>
          <w:u w:val="single"/>
        </w:rPr>
        <w:t>координирующую роль</w:t>
      </w:r>
      <w:r>
        <w:rPr>
          <w:sz w:val="28"/>
          <w:szCs w:val="28"/>
        </w:rPr>
        <w:t xml:space="preserve"> выполняет таблица 12-РЦС (рыночные цены и стоимость), в которую сведены основные параметры разработки. Для этого, как видно из Схемы, используется информация практически всех применяемых таблиц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В свою очередь, выходные данные таблицы 12-РЦС служат основой разработки </w:t>
      </w:r>
      <w:r>
        <w:rPr>
          <w:sz w:val="28"/>
          <w:szCs w:val="28"/>
          <w:u w:val="single"/>
        </w:rPr>
        <w:t>итоговой по АЦР</w:t>
      </w:r>
      <w:r>
        <w:rPr>
          <w:sz w:val="28"/>
          <w:szCs w:val="28"/>
        </w:rPr>
        <w:t xml:space="preserve"> аналитической таблицы 14-КСП(АЦР)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аждая таблица 12-РЦС разрабатывается, соответственно, только по своему одному жилому массиву группы однородных домов (ГОД)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>. Жилищный фонд г.Калининграда состоит из 13,0 тыс. отдельных жилых домов, в т.ч. 7,9 тыс. многоквартирных (МКД) и 5,1 тыс. одноквартирных (ОКД). Этот фонд в данной работе должен быть разделен на группы однородных домов – ГОД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Предполагается, ориентировочно, что по МКД в г.Калининграде будет образовано 30-35 ГОД и по ОКД 12-15 ГОД. Таким образом, исходя из приведенных примерных данных, всего в результате работ по разделу А должно быть заполнено в электронном регистре от 42 до 50 таблиц 12-РЦС и в них </w:t>
      </w:r>
      <w:r>
        <w:rPr>
          <w:sz w:val="28"/>
          <w:szCs w:val="28"/>
          <w:u w:val="single"/>
        </w:rPr>
        <w:t>в целом</w:t>
      </w:r>
      <w:r>
        <w:rPr>
          <w:sz w:val="28"/>
          <w:szCs w:val="28"/>
        </w:rPr>
        <w:t xml:space="preserve"> 13,0 тыс. строк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ля определения поименного перечня с адресами и общей жилой площадью домов, входящих в состав ГОД, разрабатывается таблица                          6-1 ГРУПП(МКД) по трем группировочным признакам: материалу наружных стен, этажности домов и </w:t>
      </w:r>
      <w:r>
        <w:rPr>
          <w:sz w:val="28"/>
          <w:szCs w:val="28"/>
          <w:u w:val="single"/>
        </w:rPr>
        <w:t>новому показателю – РИКЖ</w:t>
      </w:r>
      <w:r>
        <w:rPr>
          <w:sz w:val="28"/>
          <w:szCs w:val="28"/>
        </w:rPr>
        <w:t xml:space="preserve"> (размерному индикатору качества жилья). По каждому из них источником информации, используемой в разработке таблицы 6-1 ГРУПП(МКД), являются исходные данные по отдельным жилым домам из табл.2-ИНВ. При этом, как показано на Схеме, данные по первым двум показателям (материалу наружных стен и этажности) направляются непосредственно для использования в таблице 6-1 ГРУПП(МКД), а показатель «размер общей площади жилья» попутно трансформируется (с использованием таблицы 4-РИКЖ) в значение «Размерный индикатор качества жилья»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12. Необходимость такого пересчета вызвана тем, что фактическое </w:t>
      </w:r>
      <w:r>
        <w:rPr>
          <w:sz w:val="28"/>
          <w:szCs w:val="28"/>
          <w:u w:val="single"/>
        </w:rPr>
        <w:t>разнообразие параметров огромного числа</w:t>
      </w:r>
      <w:r>
        <w:rPr>
          <w:sz w:val="28"/>
          <w:szCs w:val="28"/>
        </w:rPr>
        <w:t xml:space="preserve"> оцениваемых домов и квартир настоятельно требует методологических решений по обеспечению их максимально возможной </w:t>
      </w:r>
      <w:r>
        <w:rPr>
          <w:sz w:val="28"/>
          <w:szCs w:val="28"/>
          <w:u w:val="single"/>
        </w:rPr>
        <w:t>сопоставимости</w:t>
      </w:r>
      <w:r>
        <w:rPr>
          <w:sz w:val="28"/>
          <w:szCs w:val="28"/>
        </w:rPr>
        <w:t xml:space="preserve">. Имеется явная необходимость в создании размерного ряда, ранжированного по показателю общей площади квартир с использованием </w:t>
      </w:r>
      <w:r>
        <w:rPr>
          <w:sz w:val="28"/>
          <w:szCs w:val="28"/>
          <w:u w:val="single"/>
        </w:rPr>
        <w:t>единой размерной шкалы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Техника электронной обработки данных при регистровом учете жилья позволяет сделать заметные шаги в этом направлении. В частности, в настоящих рекомендациях предполагается применение схемы ориентации всего жилищного фонда на единую </w:t>
      </w:r>
      <w:r>
        <w:rPr>
          <w:sz w:val="28"/>
          <w:szCs w:val="28"/>
          <w:u w:val="single"/>
        </w:rPr>
        <w:t>исходную базу отсчета</w:t>
      </w:r>
      <w:r>
        <w:rPr>
          <w:sz w:val="28"/>
          <w:szCs w:val="28"/>
        </w:rPr>
        <w:t xml:space="preserve"> параметров, в роли которой (с исходным размерным индикатором качества жилья – РИКЖ, равным 1,000) </w:t>
      </w:r>
      <w:r>
        <w:rPr>
          <w:sz w:val="28"/>
          <w:szCs w:val="28"/>
          <w:u w:val="single"/>
        </w:rPr>
        <w:t xml:space="preserve">приняты нелучшие параметры </w:t>
      </w:r>
      <w:r>
        <w:rPr>
          <w:sz w:val="28"/>
          <w:szCs w:val="28"/>
        </w:rPr>
        <w:t xml:space="preserve">тесных квартир в </w:t>
      </w:r>
      <w:r>
        <w:rPr>
          <w:sz w:val="28"/>
          <w:szCs w:val="28"/>
          <w:u w:val="single"/>
        </w:rPr>
        <w:t>«хрущевских» домах</w:t>
      </w:r>
      <w:r>
        <w:rPr>
          <w:sz w:val="28"/>
          <w:szCs w:val="28"/>
        </w:rPr>
        <w:t xml:space="preserve"> начального периода массовой застройки конца 1950-х годов (данные гр.4 в таблице 4)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Это позволяет, </w:t>
      </w:r>
      <w:r>
        <w:rPr>
          <w:sz w:val="28"/>
          <w:szCs w:val="28"/>
          <w:u w:val="single"/>
        </w:rPr>
        <w:t>путем сравнения</w:t>
      </w:r>
      <w:r>
        <w:rPr>
          <w:sz w:val="28"/>
          <w:szCs w:val="28"/>
        </w:rPr>
        <w:t xml:space="preserve"> с указанной исходной базой фактических параметров </w:t>
      </w:r>
      <w:r>
        <w:rPr>
          <w:sz w:val="28"/>
          <w:szCs w:val="28"/>
          <w:u w:val="single"/>
        </w:rPr>
        <w:t>каждой группы квартир</w:t>
      </w:r>
      <w:r>
        <w:rPr>
          <w:sz w:val="28"/>
          <w:szCs w:val="28"/>
        </w:rPr>
        <w:t xml:space="preserve"> в жилищном фонде, практически определить ее РИКЖ (гр.5 указанной таблицы) и с использованием электронной программы рассчитать величину </w:t>
      </w:r>
      <w:r>
        <w:rPr>
          <w:sz w:val="28"/>
          <w:szCs w:val="28"/>
          <w:u w:val="single"/>
        </w:rPr>
        <w:t>РИКЖ в целом по дому</w:t>
      </w:r>
      <w:r>
        <w:rPr>
          <w:sz w:val="28"/>
          <w:szCs w:val="28"/>
        </w:rPr>
        <w:t>. Она определяется, исходя из приведенных в гр.5 значений по группам, взвешенных с учетом их объема жилья в гр.2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>Так, РИКЖ дома по ул.Гайдара, 22 составит</w:t>
      </w:r>
    </w:p>
    <w:p>
      <w:pPr>
        <w:pStyle w:val="Normal"/>
        <w:spacing w:before="0" w:after="14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1,534*513,2 + 1,526*1432,3 + 1,562*867,8)/2813,3=4328,4422/2813,3=1,539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аким образом, завершено формирование макета таблицы                           6-1 ГРУПП(МКД), и она заполняется распределением реального массива жилых домов данной ГОД, соответственно их характеристикам. С учетом этого в каждом массиве определяется наиболее типичная для него квартира-представитель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Это делает возможным </w:t>
      </w:r>
      <w:r>
        <w:rPr>
          <w:sz w:val="28"/>
          <w:szCs w:val="28"/>
          <w:u w:val="single"/>
        </w:rPr>
        <w:t>наполнение табл.12-РЦС</w:t>
      </w:r>
      <w:r>
        <w:rPr>
          <w:sz w:val="28"/>
          <w:szCs w:val="28"/>
        </w:rPr>
        <w:t xml:space="preserve"> по двум направлениям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Во-первых, можно заполнить графы 1-7 перечнем адресов </w:t>
      </w:r>
      <w:r>
        <w:rPr>
          <w:sz w:val="28"/>
          <w:szCs w:val="28"/>
          <w:u w:val="single"/>
        </w:rPr>
        <w:t>каждого</w:t>
      </w:r>
      <w:r>
        <w:rPr>
          <w:sz w:val="28"/>
          <w:szCs w:val="28"/>
        </w:rPr>
        <w:t xml:space="preserve"> жилого дома данной ГОД, а в графу 9 внести данные о размере жилой площади этих домов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Численность домов в одной ГОД в среднем может достигать 300-500, но в отдельных случаях, особенно по ОКД, – и нескольких тысяч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сле того, как в данной ГОД определилась конкретная квартира-представитель (они одновременно заносятся в табл.7-ДКП), ее текущая рыночная стоимость становится объектом регулярно проводимых мониторингов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Регулярные (с вероятной периодичностью – на конец каждого года) </w:t>
      </w:r>
      <w:r>
        <w:rPr>
          <w:sz w:val="28"/>
          <w:szCs w:val="28"/>
          <w:u w:val="single"/>
        </w:rPr>
        <w:t xml:space="preserve">мониторинги </w:t>
      </w:r>
      <w:r>
        <w:rPr>
          <w:sz w:val="28"/>
          <w:szCs w:val="28"/>
        </w:rPr>
        <w:t>рыночной стоимости каждого ДК-П с экспертным определением текущей рыночной стоимости являются одной из основных работ по оценке жилья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боты выполняется специалистами-оценщиками, риэлторами. За каждым из них закрепляется постоянно зафиксированный неизменный круг ДК-П и предоставляется вся необходимая информация таблиц 7-ДКП. Предполагается, что имеющиеся данные о ценах за все предшествующие годы у оценщика, риэлтора сохраняются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х значений, а также состояния фактической конъюнктуры на рынке жилья в прошедшем году, производится очередная оценка ДК-П. Эти данные направляются в ТОГС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Предполагается также, что мониторинг стоимости каждого ДК-П будет проводиться ежегодно </w:t>
      </w:r>
      <w:r>
        <w:rPr>
          <w:sz w:val="28"/>
          <w:szCs w:val="28"/>
          <w:u w:val="single"/>
        </w:rPr>
        <w:t>тремя</w:t>
      </w:r>
      <w:r>
        <w:rPr>
          <w:sz w:val="28"/>
          <w:szCs w:val="28"/>
        </w:rPr>
        <w:t xml:space="preserve"> оценщиками, риэлторами, </w:t>
      </w:r>
      <w:r>
        <w:rPr>
          <w:sz w:val="28"/>
          <w:szCs w:val="28"/>
          <w:u w:val="single"/>
        </w:rPr>
        <w:t>независимо</w:t>
      </w:r>
      <w:r>
        <w:rPr>
          <w:sz w:val="28"/>
          <w:szCs w:val="28"/>
        </w:rPr>
        <w:t xml:space="preserve"> друг от друга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ТОГСе три оценки по каждому ДК-П (при отсутствии существенных, более 5%, расхождений между ними) усредняются и приводятся в графе 11 или 13 по верхней строке КП табл.12-РЦС; соответственно, указывается базовая цена 1 кв. метра в графе 10 или 12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 xml:space="preserve">Далее предстоит решение </w:t>
      </w:r>
      <w:r>
        <w:rPr>
          <w:sz w:val="28"/>
          <w:szCs w:val="28"/>
          <w:u w:val="single"/>
        </w:rPr>
        <w:t>принципиально важного методологического вопроса</w:t>
      </w:r>
      <w:r>
        <w:rPr>
          <w:sz w:val="28"/>
          <w:szCs w:val="28"/>
        </w:rPr>
        <w:t>: каким методом указанная базовая цена 1 кв. метра квартиры-</w:t>
      </w:r>
      <w:r>
        <w:rPr>
          <w:sz w:val="28"/>
          <w:szCs w:val="28"/>
          <w:u w:val="single"/>
        </w:rPr>
        <w:t>представителя</w:t>
      </w:r>
      <w:r>
        <w:rPr>
          <w:sz w:val="28"/>
          <w:szCs w:val="28"/>
        </w:rPr>
        <w:t xml:space="preserve"> будет использоваться применительно к жилой площади </w:t>
      </w:r>
      <w:r>
        <w:rPr>
          <w:sz w:val="28"/>
          <w:szCs w:val="28"/>
          <w:u w:val="single"/>
        </w:rPr>
        <w:t>представляемого</w:t>
      </w:r>
      <w:r>
        <w:rPr>
          <w:sz w:val="28"/>
          <w:szCs w:val="28"/>
        </w:rPr>
        <w:t xml:space="preserve"> массива домов, точнее – </w:t>
      </w:r>
      <w:r>
        <w:rPr>
          <w:sz w:val="28"/>
          <w:szCs w:val="28"/>
          <w:u w:val="single"/>
        </w:rPr>
        <w:t>к каждому</w:t>
      </w:r>
      <w:r>
        <w:rPr>
          <w:sz w:val="28"/>
          <w:szCs w:val="28"/>
        </w:rPr>
        <w:t xml:space="preserve"> из них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практика дает неудовлетворительные массовые примеры, когда полученное значение рыночной цены 1 кв. метра ДК-П распространяется прямо, без изменений на все представляемые объекты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естественно, недопустимо и может скомпроментировать и сделать нецелесообразным само применение ДК-П. Особенно в рассматриваемом случае, т.е. при наличии перекрещивающегося влияния около 10 различных факторов на формирование рыночной цены жилья в каждом доме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Вывод: необходим исключительно индивидуальный подход, учитывающий </w:t>
      </w:r>
      <w:r>
        <w:rPr>
          <w:sz w:val="28"/>
          <w:szCs w:val="28"/>
          <w:u w:val="single"/>
        </w:rPr>
        <w:t>по каждому</w:t>
      </w:r>
      <w:r>
        <w:rPr>
          <w:sz w:val="28"/>
          <w:szCs w:val="28"/>
        </w:rPr>
        <w:t xml:space="preserve"> представляемому дому отличие </w:t>
      </w:r>
      <w:r>
        <w:rPr>
          <w:sz w:val="28"/>
          <w:szCs w:val="28"/>
          <w:u w:val="single"/>
        </w:rPr>
        <w:t>всех факторов</w:t>
      </w:r>
      <w:r>
        <w:rPr>
          <w:sz w:val="28"/>
          <w:szCs w:val="28"/>
        </w:rPr>
        <w:t xml:space="preserve"> ценообразования от соответствующих характеристик ДК-П (</w:t>
      </w:r>
      <w:r>
        <w:rPr>
          <w:sz w:val="28"/>
          <w:szCs w:val="28"/>
          <w:u w:val="single"/>
        </w:rPr>
        <w:t>в стоимостном эквиваленте</w:t>
      </w:r>
      <w:r>
        <w:rPr>
          <w:sz w:val="28"/>
          <w:szCs w:val="28"/>
        </w:rPr>
        <w:t>)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 подготовленных Методологических рекомендациях предусмотрен учет влияния восьми ценообразующих факторов. Рыночная цена 1 кв. метра квартиры-представителя, определенная мониторингом, принимается в качестве </w:t>
      </w:r>
      <w:r>
        <w:rPr>
          <w:sz w:val="28"/>
          <w:szCs w:val="28"/>
          <w:u w:val="single"/>
        </w:rPr>
        <w:t>базовой цены</w:t>
      </w:r>
      <w:r>
        <w:rPr>
          <w:sz w:val="28"/>
          <w:szCs w:val="28"/>
        </w:rPr>
        <w:t xml:space="preserve">, в дополнение к которой рассчитываются ИКБЦ.ч – индивидуальные коррективы базовой цены по каждому жилому дому. При этом предусмотрен учет влияния указанных восьми ценообразующих факторов с их частными ИКБЦ. Они перечислены в графах 4-11 табл.10-ИКБЦ и приведены на Схеме. Их суммарная поправка, т.е. ИКБЦ </w:t>
      </w:r>
      <w:r>
        <w:rPr>
          <w:sz w:val="28"/>
          <w:szCs w:val="28"/>
          <w:u w:val="single"/>
        </w:rPr>
        <w:t>по каждому дому</w:t>
      </w:r>
      <w:r>
        <w:rPr>
          <w:sz w:val="28"/>
          <w:szCs w:val="28"/>
        </w:rPr>
        <w:t xml:space="preserve"> определяется в гр.12 указанной таблицы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15. Подготовлены и соответствующие таблицы для определения стоимостного эквивалента разности параметров </w:t>
      </w:r>
      <w:r>
        <w:rPr>
          <w:sz w:val="28"/>
          <w:szCs w:val="28"/>
          <w:u w:val="single"/>
        </w:rPr>
        <w:t>каждого представляемого</w:t>
      </w:r>
      <w:r>
        <w:rPr>
          <w:sz w:val="28"/>
          <w:szCs w:val="28"/>
        </w:rPr>
        <w:t xml:space="preserve"> дома в ГОД в сравнении с квартирой-</w:t>
      </w:r>
      <w:r>
        <w:rPr>
          <w:sz w:val="28"/>
          <w:szCs w:val="28"/>
          <w:u w:val="single"/>
        </w:rPr>
        <w:t>представителем</w:t>
      </w:r>
      <w:r>
        <w:rPr>
          <w:sz w:val="28"/>
          <w:szCs w:val="28"/>
        </w:rPr>
        <w:t xml:space="preserve">. Так, например, из табл. 8-3 ПТЛ вино, что цена 1 кв. метра жилья в </w:t>
      </w:r>
      <w:r>
        <w:rPr>
          <w:sz w:val="28"/>
          <w:szCs w:val="28"/>
          <w:u w:val="single"/>
        </w:rPr>
        <w:t>представляемом</w:t>
      </w:r>
      <w:r>
        <w:rPr>
          <w:sz w:val="28"/>
          <w:szCs w:val="28"/>
        </w:rPr>
        <w:t xml:space="preserve"> доме по ул.Гайдара, 22 (ГОД №12), только благодаря высоте потолка (280 см) будет на 12% выше, чем в квартире-</w:t>
      </w:r>
      <w:r>
        <w:rPr>
          <w:sz w:val="28"/>
          <w:szCs w:val="28"/>
          <w:u w:val="single"/>
        </w:rPr>
        <w:t>представителе (250 см)</w:t>
      </w:r>
      <w:r>
        <w:rPr>
          <w:sz w:val="28"/>
          <w:szCs w:val="28"/>
        </w:rPr>
        <w:t>. Это учтено в гр.6 приводимой таблицы 10-ИКБЦ, в которой определен (гр.12) и суммарный ИКБЦ.с по дому, равный 1,214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Такой корректив по всем домам ГОД №12 переносится в </w:t>
      </w:r>
      <w:r>
        <w:rPr>
          <w:sz w:val="28"/>
          <w:szCs w:val="28"/>
          <w:u w:val="single"/>
        </w:rPr>
        <w:t>графу 8</w:t>
      </w:r>
      <w:r>
        <w:rPr>
          <w:sz w:val="28"/>
          <w:szCs w:val="28"/>
        </w:rPr>
        <w:t xml:space="preserve"> таблицы 12-РЦС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гр.8 становится возможным рассчитать данные всех граф по каждому ОД (строке) табл.12-РЦС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10 = базовая цена гр.10 * ИКБЦ в гр.8; далее гр.11 = гр.8 * гр.10</w:t>
      </w:r>
    </w:p>
    <w:p>
      <w:pPr>
        <w:pStyle w:val="Normal"/>
        <w:spacing w:before="0" w:after="1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12 = базовая цена гр.12 * ИКБЦ в гр.8; далее гр.13 = гр.8 * гр.12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6.Фактических распределений по значению показателя РИКЖ пока нет. Они смогут быть получены и уточнены при первой практической разработке таблиц 6.1-ГРУПП (МКД) и 6.2-ГРУПП (ОКД). Это будет полезным дополнением к традиционно применяющимся факторам формирования групп однородных домов (ГОД)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Оценить результаты такого подхода можно будет после наполнения указанных таблиц фактическими данными, их панорамной оценки и распределением по группам ГОД. Они укажут на сектора таблиц с </w:t>
      </w:r>
      <w:r>
        <w:rPr>
          <w:sz w:val="28"/>
          <w:szCs w:val="28"/>
          <w:u w:val="single"/>
        </w:rPr>
        <w:t>наибольш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полнением</w:t>
      </w:r>
      <w:r>
        <w:rPr>
          <w:sz w:val="28"/>
          <w:szCs w:val="28"/>
        </w:rPr>
        <w:t xml:space="preserve"> характеристиками домов, из состава которых </w:t>
      </w:r>
      <w:r>
        <w:rPr>
          <w:sz w:val="28"/>
          <w:szCs w:val="28"/>
          <w:u w:val="single"/>
        </w:rPr>
        <w:t>будет выбран</w:t>
      </w:r>
      <w:r>
        <w:rPr>
          <w:sz w:val="28"/>
          <w:szCs w:val="28"/>
        </w:rPr>
        <w:t xml:space="preserve"> ОКД или квартира-</w:t>
      </w:r>
      <w:r>
        <w:rPr>
          <w:sz w:val="28"/>
          <w:szCs w:val="28"/>
          <w:u w:val="single"/>
        </w:rPr>
        <w:t>представитель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Для получения необходимой информации о текущих рыночных ценах жилья в работе будут использоваться данные ОКД-</w:t>
      </w:r>
      <w:r>
        <w:rPr>
          <w:sz w:val="28"/>
          <w:szCs w:val="28"/>
          <w:u w:val="single"/>
        </w:rPr>
        <w:t>представителей</w:t>
      </w:r>
      <w:r>
        <w:rPr>
          <w:sz w:val="28"/>
          <w:szCs w:val="28"/>
        </w:rPr>
        <w:t xml:space="preserve"> и квартир-</w:t>
      </w:r>
      <w:r>
        <w:rPr>
          <w:sz w:val="28"/>
          <w:szCs w:val="28"/>
          <w:u w:val="single"/>
        </w:rPr>
        <w:t>представителей</w:t>
      </w:r>
      <w:r>
        <w:rPr>
          <w:sz w:val="28"/>
          <w:szCs w:val="28"/>
        </w:rPr>
        <w:t xml:space="preserve"> в качестве «датчиков» необходимой исходной информации. Это является практическим </w:t>
      </w:r>
      <w:r>
        <w:rPr>
          <w:sz w:val="28"/>
          <w:szCs w:val="28"/>
          <w:u w:val="single"/>
        </w:rPr>
        <w:t>шагом вперед</w:t>
      </w:r>
      <w:r>
        <w:rPr>
          <w:sz w:val="28"/>
          <w:szCs w:val="28"/>
        </w:rPr>
        <w:t xml:space="preserve"> – наиболее </w:t>
      </w:r>
      <w:r>
        <w:rPr>
          <w:sz w:val="28"/>
          <w:szCs w:val="28"/>
          <w:u w:val="single"/>
        </w:rPr>
        <w:t>рациональным</w:t>
      </w:r>
      <w:r>
        <w:rPr>
          <w:sz w:val="28"/>
          <w:szCs w:val="28"/>
        </w:rPr>
        <w:t xml:space="preserve"> решением, поскольку дает возможность устранить (в основном или полностью) первые шесть проблем из семи, реально имеющих место и перечисленных выше, в п.3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За каждым домом и квартирой </w:t>
      </w:r>
      <w:r>
        <w:rPr>
          <w:sz w:val="28"/>
          <w:szCs w:val="28"/>
          <w:u w:val="single"/>
        </w:rPr>
        <w:t>представителем</w:t>
      </w:r>
      <w:r>
        <w:rPr>
          <w:sz w:val="28"/>
          <w:szCs w:val="28"/>
        </w:rPr>
        <w:t xml:space="preserve"> стоит группа однородных </w:t>
      </w:r>
      <w:r>
        <w:rPr>
          <w:sz w:val="28"/>
          <w:szCs w:val="28"/>
          <w:u w:val="single"/>
        </w:rPr>
        <w:t>представляемых</w:t>
      </w:r>
      <w:r>
        <w:rPr>
          <w:sz w:val="28"/>
          <w:szCs w:val="28"/>
        </w:rPr>
        <w:t xml:space="preserve"> им домов (ГОД). Порядок формирования таких групп с использованием таблиц 6.1-ГРУПП (МКД) и 6.2-ГРУПП (ОКД) рассматривается далее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ого перечня домов представителей (ДП) и квартир представителей (КП), а также организация и проведение регулярного (ежегодного) их мониторинга является непростой методологической и практической задачей. Поэтому целесообразно подробней рассмотреть основные понятия и аспекты ее выполнения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7. В качестве ДП может рассматриваться только одноквартирный дом (ОКД), так как многоквартирные дома (МКД) настолько разнообразны в целом по своим размерам и сочетанию квартир, что не могут быть ориентиром при масштабных сопоставлениях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многоквартирном доме, в числе, например, 80-ти квартир, одна из них является квартирой представителем (КП), то, во-первых, в связи с этим указанный дом не может считаться домом представителем (ДП), и, во-вторых, на остальные 79 квартир этого дома распространяются данные КП в таком же порядке, как и на квартиры всех других МКД данной группы однородных домов (ГОД)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sz w:val="28"/>
          <w:szCs w:val="28"/>
          <w:u w:val="single"/>
        </w:rPr>
        <w:t>учетной</w:t>
      </w:r>
      <w:r>
        <w:rPr>
          <w:sz w:val="28"/>
          <w:szCs w:val="28"/>
        </w:rPr>
        <w:t xml:space="preserve"> единицей является каждый ОКД или отдельная квартира в МКД (наряду с учетом МКД в целом)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В качестве же </w:t>
      </w:r>
      <w:r>
        <w:rPr>
          <w:sz w:val="28"/>
          <w:szCs w:val="28"/>
          <w:u w:val="single"/>
        </w:rPr>
        <w:t>расчетной</w:t>
      </w:r>
      <w:r>
        <w:rPr>
          <w:sz w:val="28"/>
          <w:szCs w:val="28"/>
        </w:rPr>
        <w:t xml:space="preserve"> единицы (для существенного сокращения объема вычислительных работ) целесообразно использовать </w:t>
      </w:r>
      <w:r>
        <w:rPr>
          <w:sz w:val="28"/>
          <w:szCs w:val="28"/>
          <w:u w:val="single"/>
        </w:rPr>
        <w:t>группу квартир</w:t>
      </w:r>
      <w:r>
        <w:rPr>
          <w:sz w:val="28"/>
          <w:szCs w:val="28"/>
        </w:rPr>
        <w:t xml:space="preserve"> МКД с одинаковым числом комнат в них – 1, 2, 3. 4 и более. Так, например, в 9-ти этажном доме, состоящем из 142 квартир, расчеты следует проводить не по каждой из них, а только по 4-м квартирам: первая будет отражать средние данные по группе практически одинаковых 25-ти однокомнатных квартир; другая – по группе из 27-ми двухкомнатных квартир; третья – по группе из 80 трехкомнатных квартир и четвертая – по группе 10 четырехкомнатных квартир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8. Для определения конкретного состава квартир-представителей в МКД, а также ОКД-представителей формируются группы ГОД. При этом используются показатели таблицы 6.1 ГРУПП(МКД). Имеется, соответственно, и макет       табл.6.2 ГРУПП(ОКД) для одноквартирных домов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три группировочных признака: материал наружных стен, этажность домов, а также в данном случае новый и полезный показатель – РИКЖ. Таблица рассчитана на значения от кода 20-02 (РИКЖ=4,001 и более) до кода 20-48 (РИКЖ=0,500 и менее). Такая амплитуда является пробной и объясняется тем, что подобная разработка намечается практически впервые и пока неизвестно, каким будет панорамное распределение реального жилищного фонд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19. Это распределение одновременно поможет определить более четкие границы групп жилых домов по их </w:t>
      </w:r>
      <w:r>
        <w:rPr>
          <w:sz w:val="28"/>
          <w:szCs w:val="28"/>
          <w:u w:val="single"/>
        </w:rPr>
        <w:t>качеству</w:t>
      </w:r>
      <w:r>
        <w:rPr>
          <w:sz w:val="28"/>
          <w:szCs w:val="28"/>
        </w:rPr>
        <w:t xml:space="preserve"> (элитные, улучшенной конструкции, среднего качества и низкого качества), которые до настоящего времени в действующих инструкциях определяются лишь общими описаниями в виде «словесного портрета»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Эта работа может быть выполнена только при наличии </w:t>
      </w:r>
      <w:r>
        <w:rPr>
          <w:sz w:val="28"/>
          <w:szCs w:val="28"/>
          <w:u w:val="single"/>
        </w:rPr>
        <w:t>заполненной таблицы</w:t>
      </w:r>
      <w:r>
        <w:rPr>
          <w:sz w:val="28"/>
          <w:szCs w:val="28"/>
        </w:rPr>
        <w:t xml:space="preserve"> 6.1 ГРУПП(МКД) и с учетом полученных результатов, если при панорамном их рассмотрении будут видны границы групп наибольшей концентрации жилых домов, в составе которых определяется квартира-представитель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квартира должна быть двухкомнатной, располагаться на первом этаже, если число этажей в доме 1, 2 или 3, и на третьем этаже – в более высоких домах; она должна иметь: высоту потолков 250 см, балкон (лоджию), а также полный набор оборудования, указанного в разделе 3 табл.2-ИН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таблиц 6.1 ГРУПП(МКД) и 6.2 ГРУПП(ОКД) заполняется табл.12-РЦС по графам 1-7 и 9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20. В Методологических рекомендациях рыночная цена 1 кв. метра жилья в ДК-П (в табл.12-РЦС, графы 10 и 12), определенная мониторингом, </w:t>
      </w:r>
      <w:r>
        <w:rPr>
          <w:sz w:val="28"/>
          <w:szCs w:val="28"/>
          <w:u w:val="single"/>
        </w:rPr>
        <w:t>считается</w:t>
      </w:r>
      <w:r>
        <w:rPr>
          <w:sz w:val="28"/>
          <w:szCs w:val="28"/>
        </w:rPr>
        <w:t xml:space="preserve"> базовой ценой, дополнительно к которой по каждому представляемому дому применяется ИКБЦ – индивидуальный корректор, определяемый, как отмечалось, суммой влияния восьми частных ИКБЦ, приведенных в графах 5-12 табл.10-ИКБЦ. В графе 13 этой таблицы сначала по трем группам квартир дома ОД по ул.Гайдара,22, а затем взвешиванием по доле жилой площади каждой группы в ОД, определено и суммарное значение ИКБЦ для ОД, которое для указанного дома составило </w:t>
      </w:r>
      <w:r>
        <w:rPr>
          <w:sz w:val="28"/>
          <w:szCs w:val="28"/>
          <w:u w:val="single"/>
        </w:rPr>
        <w:t>1,214</w:t>
      </w:r>
      <w:r>
        <w:rPr>
          <w:sz w:val="28"/>
          <w:szCs w:val="28"/>
        </w:rPr>
        <w:t xml:space="preserve">. Эта величина по каждому ОД </w:t>
      </w:r>
      <w:r>
        <w:rPr>
          <w:sz w:val="28"/>
          <w:szCs w:val="28"/>
          <w:u w:val="single"/>
        </w:rPr>
        <w:t>переходит</w:t>
      </w:r>
      <w:r>
        <w:rPr>
          <w:sz w:val="28"/>
          <w:szCs w:val="28"/>
        </w:rPr>
        <w:t xml:space="preserve"> на следующий этап комплексного расчета – </w:t>
      </w:r>
      <w:r>
        <w:rPr>
          <w:sz w:val="28"/>
          <w:szCs w:val="28"/>
          <w:u w:val="single"/>
        </w:rPr>
        <w:t>в графу 8 табл.12-РЦС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абл.12-РЦС заполняется данными по соответствующей ГОД, из состава которой далее определяется один ОКД-представитель или одна квартира-представитель в МКД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Формирование сводных аналитических данных по АЦР в таблице 14-КСП (АЦР)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Существенно важным результатом разработки приведенной выше таблицы 12-РЦС является создание основы для получения по </w:t>
      </w:r>
      <w:r>
        <w:rPr>
          <w:sz w:val="28"/>
          <w:szCs w:val="28"/>
          <w:u w:val="single"/>
        </w:rPr>
        <w:t>каждому жилому дому</w:t>
      </w:r>
      <w:r>
        <w:rPr>
          <w:sz w:val="28"/>
          <w:szCs w:val="28"/>
        </w:rPr>
        <w:t xml:space="preserve"> (ОД) </w:t>
      </w:r>
      <w:r>
        <w:rPr>
          <w:sz w:val="28"/>
          <w:szCs w:val="28"/>
          <w:u w:val="single"/>
        </w:rPr>
        <w:t>аналитического блока из 7-ти взаимосвязанных показателей</w:t>
      </w:r>
      <w:r>
        <w:rPr>
          <w:sz w:val="28"/>
          <w:szCs w:val="28"/>
        </w:rPr>
        <w:t>: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исло жилых квартир дома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ая жилая площадь дома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ущая цена 1 кв. метра жилья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ая рыночная стоимость жилых квартир дома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ущий возраст дома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нос, %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ный индикатор качества жилья – РИКЖ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Это сделало возможным относительно легко (путем простой сортировки) </w:t>
      </w:r>
      <w:r>
        <w:rPr>
          <w:sz w:val="28"/>
          <w:szCs w:val="28"/>
          <w:u w:val="single"/>
        </w:rPr>
        <w:t>производить аналитические группировки в любых требуемых разрезах</w:t>
      </w:r>
      <w:r>
        <w:rPr>
          <w:sz w:val="28"/>
          <w:szCs w:val="28"/>
        </w:rPr>
        <w:t xml:space="preserve"> раздельно по </w:t>
      </w:r>
      <w:r>
        <w:rPr>
          <w:sz w:val="28"/>
          <w:szCs w:val="28"/>
          <w:u w:val="single"/>
        </w:rPr>
        <w:t>МКД и ОКД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Именно так разработана прилагаемая таблица 14-КСП(АЦР) «Комплекс сводных показателей (КСП) по данным электронного регистра наличия, рыночных цен и стоимости жилья – ЭРНЦСЖ». Хотя в ней показаны данные экспериментального заполнения только в целом по жилищному фонду </w:t>
      </w:r>
      <w:r>
        <w:rPr>
          <w:sz w:val="28"/>
          <w:szCs w:val="28"/>
          <w:u w:val="single"/>
        </w:rPr>
        <w:t>АЦР</w:t>
      </w:r>
      <w:r>
        <w:rPr>
          <w:sz w:val="28"/>
          <w:szCs w:val="28"/>
        </w:rPr>
        <w:t xml:space="preserve"> на примере 15 домов г.Калининграда, т.е. в графах 20-29, но практически эта форма разрабатывается и раздельно по </w:t>
      </w:r>
      <w:r>
        <w:rPr>
          <w:sz w:val="28"/>
          <w:szCs w:val="28"/>
          <w:u w:val="single"/>
        </w:rPr>
        <w:t>МКД</w:t>
      </w:r>
      <w:r>
        <w:rPr>
          <w:sz w:val="28"/>
          <w:szCs w:val="28"/>
        </w:rPr>
        <w:t xml:space="preserve"> (графы 1-10) и </w:t>
      </w:r>
      <w:r>
        <w:rPr>
          <w:sz w:val="28"/>
          <w:szCs w:val="28"/>
          <w:u w:val="single"/>
        </w:rPr>
        <w:t>ОКД</w:t>
      </w:r>
      <w:r>
        <w:rPr>
          <w:sz w:val="28"/>
          <w:szCs w:val="28"/>
        </w:rPr>
        <w:t xml:space="preserve"> (графы 11-19).</w:t>
      </w:r>
    </w:p>
    <w:p>
      <w:pPr>
        <w:pStyle w:val="Normal"/>
        <w:spacing w:before="0" w:after="160"/>
        <w:ind w:firstLine="709"/>
        <w:jc w:val="center"/>
        <w:rPr/>
      </w:pPr>
      <w:r>
        <w:rPr>
          <w:b/>
          <w:sz w:val="28"/>
          <w:szCs w:val="28"/>
        </w:rPr>
        <w:t>Раздел Б. Оценка жилищных фондов территориальных образований региона – по каждому городу (вне АЦР), каждому ПГТ – поселку городского типа, каждому муниципальному району сельской местности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Для указанной оценки </w:t>
      </w:r>
      <w:r>
        <w:rPr>
          <w:sz w:val="28"/>
          <w:szCs w:val="28"/>
          <w:u w:val="single"/>
        </w:rPr>
        <w:t xml:space="preserve">используется </w:t>
      </w:r>
      <w:r>
        <w:rPr>
          <w:sz w:val="28"/>
          <w:szCs w:val="28"/>
        </w:rPr>
        <w:t xml:space="preserve">информация из электронного регистра ЭРНЦСЖ с параметрами каждого жилого дома </w:t>
      </w:r>
      <w:r>
        <w:rPr>
          <w:sz w:val="28"/>
          <w:szCs w:val="28"/>
          <w:u w:val="single"/>
        </w:rPr>
        <w:t>в АЦР</w:t>
      </w:r>
      <w:r>
        <w:rPr>
          <w:sz w:val="28"/>
          <w:szCs w:val="28"/>
        </w:rPr>
        <w:t>, включая цену 1 кв. метра жилья, и с учетом значения показателя ВИЦРЖ для каждой рассматриваемой административной территории региона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если конкретный дом (кирпичный, панельный, деревянный или др.), расположенный в каком-либо другом (кроме АЦР) городе, ПГТ или сельской местности, сравнить с аналогичным по физическим характеристикам и расположению домом в АЦР (где цена 1 кв. метра в нем принята равной 100,0%), то показатель ВИЦРЖ укажет, сколько процентов составит цена этого дома в соответствующей учитываемой территории. Такие данные предполагается определять </w:t>
      </w:r>
      <w:r>
        <w:rPr>
          <w:sz w:val="28"/>
          <w:szCs w:val="28"/>
          <w:u w:val="single"/>
        </w:rPr>
        <w:t>на документальной основе</w:t>
      </w:r>
      <w:r>
        <w:rPr>
          <w:sz w:val="28"/>
          <w:szCs w:val="28"/>
        </w:rPr>
        <w:t>. Необходимая для этого соответствующая информация определяется в таблицах 16-АКП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е 16-АКП «Данные актов купли-продажи, АКП или предложений о продаже жилых квартир и ОКД на вторичном рынке территориальных образований региона» (в графах 3-12) содержатся 10 характеристик каждого проданного жилья, а именно: МКД или ОКД, материалы стен, этаж, этажность дома, число комнат, общая площадь - кв. м, территориальное расположение, размер приусадебного участка, рыночная стоимость квартиры - тыс. руб., рыночная цена 1 кв. м - руб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В дополнение к указанным показателям предусматривается получение (в графах 13-16) данных по аналогичному объекту в АЦР: код жилого дома, общая площадь, рыночная стоимость квартиры (дома) и рыночная цена 1 кв. м. С учетом этой информации определяется отношение данных о цене 1 кв. м проданного жилья к аналогу в АЦР, т.е. ВИЦРЖ (гр.17)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В графе 2 указывается цифра 1, если сделка уже состоялась и имеется акт купли-продажи, который зарегистрирован в местных органах управления, либо учтен в отчетности по форме №1-РПЖ «Сведения о регистрации прав на жилые помещения», находящиеся в частной собственности, таблице №1(Ч), графа 2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меется только предложение о продаже (в средствах массовой информации или объявлениях частным образом), то в графе 2 указывается цифра 2, а при заполнении гр.17 данные гр.12 следует умножить на 0,91, учитывая для сопоставимости возможное снижение цены при торгах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.4 указывается код одного из восьми учитываемых материалов наружных стен жилых зданий: каменные – 10, кирпичные – 20, панельные – 30, блочные – 40, монолитные – 50, смешанные – 60, деревянные – 70, прочие – 80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ах приводятся соответствующие числовые значения. При этом в гр.9 обозначается территориальное расположение внутри поселения (города, ПГТ или сельского населенного пункта). Указывается одна из трех частей: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центральная часть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следующая за центральной частью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отдаленная часть поселения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Программой механизированной обработки предусматривается, что собранная информация должна быть введена на машинных носителях в компьютер для совместной разработки с базой данных регистра ЭРНЦСЖ по АЦР. С помощью электронной техники, ориентируясь на параметры каждого объекта, учтенного в таблице 16-АПК по графам 3-10, компьютер находит его ближайший аналог в АЦР и заполняет графы 13-17. В качестве иллюстрации приводится заполненная таблица 16-АКП по Приморскому муниципальному району сельской местности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23. Рыночные стоимостные характеристики жилья </w:t>
      </w:r>
      <w:r>
        <w:rPr>
          <w:sz w:val="28"/>
          <w:szCs w:val="28"/>
          <w:u w:val="single"/>
        </w:rPr>
        <w:t>в АЦР</w:t>
      </w:r>
      <w:r>
        <w:rPr>
          <w:sz w:val="28"/>
          <w:szCs w:val="28"/>
        </w:rPr>
        <w:t>, как было показано выше, могут быть определены с помощью электронного регистра ЭРНЦСЖ с максимально доступной точностью (в результате выполнения комплекса рассмотренных построений и вычислений)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u w:val="single"/>
        </w:rPr>
        <w:t>Далее</w:t>
      </w:r>
      <w:r>
        <w:rPr>
          <w:sz w:val="28"/>
          <w:szCs w:val="28"/>
        </w:rPr>
        <w:t xml:space="preserve"> поставленная задача сводится к определению аналогичных данных по </w:t>
      </w:r>
      <w:r>
        <w:rPr>
          <w:sz w:val="28"/>
          <w:szCs w:val="28"/>
          <w:u w:val="single"/>
        </w:rPr>
        <w:t>всем другим</w:t>
      </w:r>
      <w:r>
        <w:rPr>
          <w:sz w:val="28"/>
          <w:szCs w:val="28"/>
        </w:rPr>
        <w:t xml:space="preserve"> территориальным образованиям (кроме АЦР) и </w:t>
      </w:r>
      <w:r>
        <w:rPr>
          <w:sz w:val="28"/>
          <w:szCs w:val="28"/>
          <w:u w:val="single"/>
        </w:rPr>
        <w:t xml:space="preserve">в целом </w:t>
      </w:r>
      <w:r>
        <w:rPr>
          <w:sz w:val="28"/>
          <w:szCs w:val="28"/>
        </w:rPr>
        <w:t>по региону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Получаемые результаты указываются в таблице 18-КСП(РЕГ) «Комплекс сводных показателей (КСП) наличия, рыночных цен и стоимости жилья в целом по региону и его территориальным образованиям»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чала эта таблица заполняется имеющейся инвентаризационной информацией по графам 1, 2, 5, 6, 9, и 10. Затем в строке ОУТ 3-01 АЦР повторяются данные строки 1 из табл.14-КСП (АЦР) по соответствующим показателям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учитывая специфику решаемой задачи по заполнению табл. 18-КСП (РЕГ), особое значение имеют данные о средней рыночной цене 1 кв. метра жилья в графах 3 и 7 этой таблицы. Потому что далее, с учетом именно этих величин, умножая их на значения ВИЦРЖ в графах 13 и 14, заполняется, соответственно, каждая строка по ОУТ.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ВИЦРЖ (внутрирегиональный индекс цен равного жилья) представляет собой отношение рыночной стоимости 1 кв. метра жилья в среднем </w:t>
      </w:r>
      <w:r>
        <w:rPr>
          <w:sz w:val="28"/>
          <w:szCs w:val="28"/>
          <w:u w:val="single"/>
        </w:rPr>
        <w:t xml:space="preserve">по каждой </w:t>
      </w:r>
      <w:r>
        <w:rPr>
          <w:sz w:val="28"/>
          <w:szCs w:val="28"/>
        </w:rPr>
        <w:t xml:space="preserve"> отдельно учитываемой территории (ОУТ) к стоимости 1 кв. метра равного жилья </w:t>
      </w:r>
      <w:r>
        <w:rPr>
          <w:sz w:val="28"/>
          <w:szCs w:val="28"/>
          <w:u w:val="single"/>
        </w:rPr>
        <w:t>в АЦР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В заключение данные графы 17 по строкам «всего» переносятся в таблицу 18-КСП </w:t>
      </w:r>
      <w:r>
        <w:rPr>
          <w:sz w:val="28"/>
          <w:szCs w:val="28"/>
          <w:u w:val="single"/>
        </w:rPr>
        <w:t xml:space="preserve">(РЕГ) в </w:t>
      </w:r>
      <w:r>
        <w:rPr>
          <w:sz w:val="28"/>
          <w:szCs w:val="28"/>
        </w:rPr>
        <w:t>графы 13 и 14 по строке ОУТ соответствующих территориальных образований. Этого достаточно, чтобы заполнить полностью таблицу 18-КСП (РЕГ), для чего в программе разработки предусмотрены следующие алгоритмы: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3 ОУТ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=  гр.3 ОУТ 3-01*гр.13 ОУТ 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7 ОУТ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=  гр.3 ОУТ 3-01*гр.14 ОУТ 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гр.15 ОУТ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=  гр.11 ОУТ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гр.11 ОУТ 3-01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роки заполняются так же полно, как в приведенной таблице                  18-КСП РЕГ заполнены все графы по гор. Северодвинску, ПГТ Коноша и Приморскому муниципальному району сельской местности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В конце данных Методологических рекомендаций приведена таблица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>18-КСП (РЕГ) краткая – «Результаты экспериментального расчета показателей АК НЦСЖ – Аналитического комплекса «Наличие, рыночные цены и стоимость жилищного фонда» на конец 2014 года в разрезе территориальных образований региона (городов, ПГТ и сельской местности по муниципальным районам)», заполненная по региону Костромская область. Эта таблица (в частности, подчеркнутые значения в гр.4) может представить интерес в сравнении с фактически публикуемой соответствующей информацией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Российском статистическом ежегоднике (официальном издании) в таблице 24.13 показано, что на конец 2014 года средняя цена за 1 кв. метр общей площади жилья составила по Костромской области 41032 рубля. При этом, в другом месте, в конце раздела, в Методологических пояснения (двумя строчками в большом тексте) отмечается, что наблюдение ведется только «в территориальных центрах и отдельных городах субъектов Российской Федерации»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такая публикация неудовлетворительно отражает реальное положение, в частности, по строке «Костромская область»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25. При действующей системе учета массив данных </w:t>
      </w:r>
      <w:r>
        <w:rPr>
          <w:sz w:val="28"/>
          <w:szCs w:val="28"/>
          <w:u w:val="single"/>
        </w:rPr>
        <w:t>по каждому</w:t>
      </w:r>
      <w:r>
        <w:rPr>
          <w:sz w:val="28"/>
          <w:szCs w:val="28"/>
        </w:rPr>
        <w:t xml:space="preserve"> отдельному жилому дому ОД ежегодно в определенной мере обрабатывается в соответствующих разрезах и суммируется с другими ОД для составления отчета по форме №1-жилфонд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При создании же электронного регистра ЭРНЦСЖ сведения </w:t>
      </w:r>
      <w:r>
        <w:rPr>
          <w:sz w:val="28"/>
          <w:szCs w:val="28"/>
          <w:u w:val="single"/>
        </w:rPr>
        <w:t>по каждому</w:t>
      </w:r>
      <w:r>
        <w:rPr>
          <w:sz w:val="28"/>
          <w:szCs w:val="28"/>
        </w:rPr>
        <w:t xml:space="preserve"> отдельному жилому дому ОД будут включены в базу данных единовременно – </w:t>
      </w:r>
      <w:r>
        <w:rPr>
          <w:sz w:val="28"/>
          <w:szCs w:val="28"/>
          <w:u w:val="single"/>
        </w:rPr>
        <w:t>только один раз</w:t>
      </w:r>
      <w:r>
        <w:rPr>
          <w:sz w:val="28"/>
          <w:szCs w:val="28"/>
        </w:rPr>
        <w:t xml:space="preserve">. Затем из общего массива домов </w:t>
      </w:r>
      <w:r>
        <w:rPr>
          <w:sz w:val="28"/>
          <w:szCs w:val="28"/>
          <w:u w:val="single"/>
        </w:rPr>
        <w:t>ежегодно</w:t>
      </w:r>
      <w:r>
        <w:rPr>
          <w:sz w:val="28"/>
          <w:szCs w:val="28"/>
        </w:rPr>
        <w:t xml:space="preserve"> в статистический отчет будут включаться </w:t>
      </w:r>
      <w:r>
        <w:rPr>
          <w:sz w:val="28"/>
          <w:szCs w:val="28"/>
          <w:u w:val="single"/>
        </w:rPr>
        <w:t>не более 5% ОД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только</w:t>
      </w:r>
      <w:r>
        <w:rPr>
          <w:sz w:val="28"/>
          <w:szCs w:val="28"/>
        </w:rPr>
        <w:t xml:space="preserve"> тех, по которым в течение года произошли какие-либо </w:t>
      </w:r>
      <w:r>
        <w:rPr>
          <w:sz w:val="28"/>
          <w:szCs w:val="28"/>
          <w:u w:val="single"/>
        </w:rPr>
        <w:t>изменения</w:t>
      </w:r>
      <w:r>
        <w:rPr>
          <w:sz w:val="28"/>
          <w:szCs w:val="28"/>
        </w:rPr>
        <w:t xml:space="preserve"> (ввод в действие, ликвидация, капитальный ремонт, реконструкция, уточнения инвентаризационных данных и т.п.)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основному же массиву</w:t>
      </w:r>
      <w:r>
        <w:rPr>
          <w:sz w:val="28"/>
          <w:szCs w:val="28"/>
        </w:rPr>
        <w:t xml:space="preserve"> (около 95%) предполагается в отчете представить </w:t>
      </w:r>
      <w:r>
        <w:rPr>
          <w:sz w:val="28"/>
          <w:szCs w:val="28"/>
          <w:u w:val="single"/>
        </w:rPr>
        <w:t>только краткий шифр ОД</w:t>
      </w:r>
      <w:r>
        <w:rPr>
          <w:sz w:val="28"/>
          <w:szCs w:val="28"/>
        </w:rPr>
        <w:t xml:space="preserve"> в качестве подтверждения, что за год ничего не изменилось и их данные, без отдельного представления, будут автоматически учтены в отчете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это может стать некоторым облегчением ситуации, отмеченной выше, в п.2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26. Наличие в таблице 14-КСП(АЦР) показателей возраста и износа каждого жилого дома позволяет поднять на новый качественный уровень статистику обновления (старения) жилищного фонда и получать адресные ответы (например, по районам АЦР) на актуальные вопросы;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ы ли темпы ввода нового, сноса старого и капитального ремонта наличного жилья для противодействия естественным процессам его старения;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ежегодно изменяется интегральный показатель износа;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ва будет потребность проведения капитальных ремонтов в каждом предстоящем году и т.п.</w:t>
      </w:r>
      <w:r>
        <w:br w:type="page"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 и наименования Схемы и таблиц, содержащихс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 Методологических рекомендациях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  <w:gridCol w:w="7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(см. в </w:t>
            </w:r>
            <w:r>
              <w:rPr>
                <w:color w:val="0000FF"/>
              </w:rPr>
              <w:t>Файле</w:t>
            </w:r>
            <w:r>
              <w:rPr>
                <w:color w:val="0000FF"/>
                <w:sz w:val="28"/>
              </w:rPr>
              <w:t xml:space="preserve"> </w:t>
            </w:r>
            <w:r>
              <w:rPr>
                <w:color w:val="0000FF"/>
              </w:rPr>
              <w:t xml:space="preserve">«Схема в Методол.указаниях» </w:t>
            </w:r>
            <w:r>
              <w:rPr>
                <w:color w:val="0000FF"/>
                <w:lang w:val="en-US"/>
              </w:rPr>
              <w:t>xls</w:t>
            </w:r>
            <w:r>
              <w:rPr>
                <w:color w:val="0000FF"/>
              </w:rPr>
              <w:t>.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овательность и содержание расчетов рыночных цен и стоимости жилья, выполняемых компьютерной программой Аналитического комплекса АК НЦСЖ по административному центру региона - АЦ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а--15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. 2-ИН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изационные характеристики жилых зд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абл. 4-РИКЖ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ая информация для расчета РИКЖ - размерного индикатора качества жилья и ИКБЦ.1 - индивидуального корректива базовой цены, учитывающего зависимость рыночной цены от числа комнат в оцениваемых кварти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. 6.1 ГРУПП (МКД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ировка многоквартирных домов (МКД) по материалам наружных стен, этажности и значению размерного индикатора качества жилья РИК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11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. 7-ДК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рта учета параметров и рыночной стоимости ОКД представителя (ДП) или квартиры представителя в МКД (КП) (по данным  ЭРНЦСЖ – электронного регистра наличия, рыночных цен и стоимости жилья АЦ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. 8-3 ПТ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сительные значения средней цены 1 кв. метра жилых квартир в зависимости от высоты потолков в сравнении с высотой 250 см (для определения величины индивидуального корректива ИКБЦ-3вп по каждому 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. 8-7.1 ТИЦРЖ (райо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начения показателя ТИЦРЖ – территориального индекса цен равного жилья по 10 районам г. Мос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. 8-7.2 ТИЦРЖ (д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значений ТИЦРЖ по отдельным до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. 10-ИКБ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и перечни однородных многоквартирных домов (МКД), формируемых для определения рыночных цен и стоимости жилья по данным квартир представителей (К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. 12-РЦ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таблица для определения (на основе данных квартиры-представителя КП) уровня и динамики рыночных цен и суммарной рыночной стоимости общей жилой площади отдельных домов (ОД), составляющих однородную группу (Г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9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бл. 14-КСП (АЦР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сводных показателей (КСП) по данным электронного регистра наличия, рыночных цен и стоимости жилья – ЭРНЦС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. Калинингр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. 16-АК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актов купли-продажи, АКП (или предложений о продаже) жилых квартир и ОКД на вторичном рынке территориальных образований реги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четным данным г. Северодвинска, ПГТ Коноша и Приморскому муниципальному району сельской местности Арханге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. 18-КСП (РЕГ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сводных показателей (КСП) наличия, рыночных цен и стоимости жилья на конец отчетного периода в целом по региону и его территориальным образования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четным данным Архангельской области, кроме Ненецкого авт.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. 18-КСП(краткая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ы экспериментального расчета показателей АК НЦСЖ – Аналитического комплекса «Наличие, рыночные цены и стоимость жилищного фонда» на конец 2014 года в разрезе территориальных образований региона (городов, ПГТ и сельской местности по муниципальным района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</w:rPr>
              <w:t>регион – Костром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</w:tbl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80"/>
        <w:gridCol w:w="600"/>
        <w:gridCol w:w="600"/>
        <w:gridCol w:w="600"/>
        <w:gridCol w:w="600"/>
        <w:gridCol w:w="600"/>
        <w:gridCol w:w="640"/>
        <w:gridCol w:w="600"/>
        <w:gridCol w:w="600"/>
        <w:gridCol w:w="600"/>
        <w:gridCol w:w="600"/>
        <w:gridCol w:w="600"/>
        <w:gridCol w:w="600"/>
        <w:gridCol w:w="600"/>
        <w:gridCol w:w="496"/>
        <w:gridCol w:w="600"/>
        <w:gridCol w:w="600"/>
        <w:gridCol w:w="600"/>
        <w:gridCol w:w="600"/>
      </w:tblGrid>
      <w:tr>
        <w:trPr>
          <w:trHeight w:val="179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2-ИНВ (лист 1)</w:t>
            </w:r>
          </w:p>
        </w:tc>
      </w:tr>
      <w:tr>
        <w:trPr>
          <w:trHeight w:val="37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вентаризационные характеристики одноквартирных и многоквартирных домов и их жилой площад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за исходных данных ЭРНЦСЖ - электронного регистра наличия, рыночных цен и стоимости жилищного фонда административного центра региона (АЦР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ЦР - 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1</w:t>
            </w:r>
            <w:r>
              <w:rPr>
                <w:b/>
                <w:bCs/>
              </w:rPr>
              <w:t xml:space="preserve"> - характеристики дом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жилого дома                                     в базе исходных данных ЭРНЦСЖ</w:t>
            </w:r>
          </w:p>
        </w:tc>
        <w:tc>
          <w:tcPr>
            <w:tcW w:w="508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ЦРЖ дома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жилых домов  (групп) аналогов 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 наружных                  стен (шифры)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ПО отчитывающейся организации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потолков, см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ая графа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 капремонта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капитальности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ая графа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ая графа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ьный износ в отчетном году, 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улицы                                           (проспекта, площади, бульвара, аллеи, переулка, проезда и др.)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улицы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ма, цифра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ва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корпуса, строения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(шифр)</w:t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</w:t>
            </w:r>
          </w:p>
        </w:tc>
      </w:tr>
      <w:tr>
        <w:trPr>
          <w:trHeight w:val="134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у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16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а у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орская у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122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пер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ийский пер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172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ой пер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ная у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й пр-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64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левская у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06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ая у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а пр-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овый бу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12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пр-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 у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ейский пр-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before="0" w:after="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должение таблицы </w:t>
      </w:r>
      <w:r>
        <w:rPr>
          <w:b/>
          <w:bCs/>
          <w:sz w:val="28"/>
          <w:szCs w:val="28"/>
        </w:rPr>
        <w:t>2-ИНВ (лист 2)</w:t>
      </w:r>
    </w:p>
    <w:tbl>
      <w:tblPr>
        <w:tblW w:w="15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80"/>
        <w:gridCol w:w="500"/>
        <w:gridCol w:w="500"/>
        <w:gridCol w:w="500"/>
        <w:gridCol w:w="500"/>
        <w:gridCol w:w="460"/>
        <w:gridCol w:w="500"/>
        <w:gridCol w:w="460"/>
        <w:gridCol w:w="704"/>
        <w:gridCol w:w="656"/>
        <w:gridCol w:w="656"/>
        <w:gridCol w:w="656"/>
        <w:gridCol w:w="656"/>
        <w:gridCol w:w="473"/>
        <w:gridCol w:w="473"/>
        <w:gridCol w:w="473"/>
        <w:gridCol w:w="473"/>
        <w:gridCol w:w="473"/>
        <w:gridCol w:w="560"/>
        <w:gridCol w:w="473"/>
        <w:gridCol w:w="496"/>
        <w:gridCol w:w="400"/>
        <w:gridCol w:w="1777"/>
        <w:gridCol w:w="880"/>
      </w:tblGrid>
      <w:tr>
        <w:trPr>
          <w:trHeight w:val="270" w:hRule="atLeast"/>
        </w:trPr>
        <w:tc>
          <w:tcPr>
            <w:tcW w:w="8164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2</w:t>
            </w:r>
            <w:r>
              <w:rPr>
                <w:b/>
                <w:bCs/>
                <w:sz w:val="20"/>
                <w:szCs w:val="20"/>
              </w:rPr>
              <w:t xml:space="preserve"> - </w:t>
            </w:r>
            <w:r>
              <w:rPr>
                <w:b/>
                <w:bCs/>
              </w:rPr>
              <w:t>характеристики квартир</w:t>
            </w:r>
          </w:p>
        </w:tc>
        <w:tc>
          <w:tcPr>
            <w:tcW w:w="389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3</w:t>
            </w:r>
            <w:r>
              <w:rPr>
                <w:b/>
                <w:bCs/>
              </w:rPr>
              <w:t xml:space="preserve"> - оборудование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жилого дома                                     в базе исходных данных ЭРНЦСЖ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ый идентификатор (значения граф 1.3, 1.4, 1.5, 1.6 )</w:t>
            </w:r>
          </w:p>
        </w:tc>
        <w:tc>
          <w:tcPr>
            <w:tcW w:w="24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квартир в доме 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(по гр.2.3) с лоджиями, балконами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 в %  к гр. 2.3</w:t>
            </w:r>
          </w:p>
        </w:tc>
        <w:tc>
          <w:tcPr>
            <w:tcW w:w="332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квартир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 (канализация)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(душ)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и электроплиты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комнатные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натные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-комнатные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и более комнатные </w:t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комн.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н.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комн.</w:t>
            </w:r>
          </w:p>
        </w:tc>
        <w:tc>
          <w:tcPr>
            <w:tcW w:w="656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комн. и более</w:t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няемые обозначения:</w:t>
            </w:r>
          </w:p>
        </w:tc>
      </w:tr>
      <w:tr>
        <w:trPr>
          <w:trHeight w:val="368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4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4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4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4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3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имеется;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имеется, централизов.</w:t>
            </w:r>
          </w:p>
        </w:tc>
      </w:tr>
      <w:tr>
        <w:trPr>
          <w:trHeight w:val="339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7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отсутствует;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имеется, раздельный с/узел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имеется, совмещенный с/узел</w:t>
            </w:r>
          </w:p>
        </w:tc>
      </w:tr>
      <w:tr>
        <w:trPr>
          <w:trHeight w:val="284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отсутствует;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- газ балонный;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– газ сетевой;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электроплит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1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6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отсутствует;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9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1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имеется;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1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30,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,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5,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8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60"/>
        <w:gridCol w:w="1120"/>
        <w:gridCol w:w="1120"/>
        <w:gridCol w:w="1120"/>
        <w:gridCol w:w="1120"/>
        <w:gridCol w:w="1120"/>
        <w:gridCol w:w="1200"/>
        <w:gridCol w:w="1120"/>
        <w:gridCol w:w="1120"/>
      </w:tblGrid>
      <w:tr>
        <w:trPr>
          <w:trHeight w:val="17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4-РИКЖ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4" w:hRule="atLeast"/>
        </w:trPr>
        <w:tc>
          <w:tcPr>
            <w:tcW w:w="1314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ходная информация для расчета РИКЖ - размерного индикатора качества жилья и ИКБЦ.1кк - индивидуального корректива базовой цены, учитывающего зависимость рыночной цены от числа комнат в оцениваемых квартирах</w:t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ЦР:</w:t>
            </w:r>
          </w:p>
        </w:tc>
        <w:tc>
          <w:tcPr>
            <w:tcW w:w="570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 Калинингра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уппы кварти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о кварти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площадь, фактически, кв. м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е базовые размеры 1 квартиры, кв.м - СБ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ИКЖ - размерные инди-каторы качества жиль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счетная площадь с учетом РИКЖ,        кв.м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ыночная цена 1 кв.м относи-тельно 2-комн. квартир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четная графа</w:t>
            </w:r>
          </w:p>
        </w:tc>
      </w:tr>
      <w:tr>
        <w:trPr>
          <w:trHeight w:val="89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 всем квартир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среднем по 1 квартир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=2*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=2*7</w:t>
            </w:r>
          </w:p>
        </w:tc>
      </w:tr>
      <w:tr>
        <w:trPr>
          <w:trHeight w:val="4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04002.022.0.01 Гайдара ул, дом 22 корпус 1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Материал наружных стен: кирпичные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комнатные кварти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4</w:t>
            </w:r>
          </w:p>
        </w:tc>
      </w:tr>
      <w:tr>
        <w:trPr>
          <w:trHeight w:val="3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комнатные кварти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2,3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комнатные кварти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,2</w:t>
            </w:r>
          </w:p>
        </w:tc>
      </w:tr>
      <w:tr>
        <w:trPr>
          <w:trHeight w:val="3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и более комнатные кварти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В целом до дом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4,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520"/>
        <w:gridCol w:w="706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600"/>
        <w:gridCol w:w="600"/>
      </w:tblGrid>
      <w:tr>
        <w:trPr>
          <w:trHeight w:val="21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6.1 ГРУПП (МКД)</w:t>
            </w:r>
          </w:p>
        </w:tc>
      </w:tr>
      <w:tr>
        <w:trPr>
          <w:trHeight w:val="46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6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ировка многоквартирных домов (МКД) по материалам наружных стен, этажности и значению размерного индикатора качества жилья РИКЖ</w:t>
            </w:r>
          </w:p>
        </w:tc>
      </w:tr>
      <w:tr>
        <w:trPr>
          <w:trHeight w:val="300" w:hRule="atLeast"/>
        </w:trPr>
        <w:tc>
          <w:tcPr>
            <w:tcW w:w="351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наружных стен -</w:t>
            </w:r>
            <w:r>
              <w:rPr>
                <w:sz w:val="20"/>
                <w:szCs w:val="20"/>
                <w:u w:val="single"/>
              </w:rPr>
              <w:t xml:space="preserve"> кирпич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уппировка жилых домов по интервалам значений РИКЖ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сем домам</w:t>
            </w:r>
          </w:p>
        </w:tc>
        <w:tc>
          <w:tcPr>
            <w:tcW w:w="6000" w:type="dxa"/>
            <w:gridSpan w:val="1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числом этажей</w:t>
            </w:r>
          </w:p>
        </w:tc>
      </w:tr>
      <w:tr>
        <w:trPr>
          <w:trHeight w:val="690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и более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0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1 и боле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0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1-4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0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1-3,8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1-3,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 . 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. . . 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4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1-0,8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4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1-0,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4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1-0,7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4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1-0,6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4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1-0,6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4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1-0,5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4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0 и мене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. Число до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. Число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КЖ 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 Общая жилплощадь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54"/>
        <w:gridCol w:w="1014"/>
        <w:gridCol w:w="1398"/>
        <w:gridCol w:w="969"/>
        <w:gridCol w:w="1048"/>
        <w:gridCol w:w="960"/>
        <w:gridCol w:w="990"/>
        <w:gridCol w:w="1040"/>
      </w:tblGrid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7-ДКП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АР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968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чета параметров и рыночной стоимости ОКД-представителя (ДП) или квартиры-представителя в МКД (КП) (по данным  ЭРНЦСЖ - электронного регистра наличия, рыночных цен и стоимости жилищного фонда АЦР</w:t>
            </w:r>
          </w:p>
        </w:tc>
      </w:tr>
      <w:tr>
        <w:trPr>
          <w:trHeight w:val="80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редстав-ляемой группы ГОД</w:t>
            </w:r>
          </w:p>
        </w:tc>
        <w:tc>
          <w:tcPr>
            <w:tcW w:w="8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ма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орпуса, строени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вартиры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ЦРЖ дома</w:t>
            </w:r>
          </w:p>
        </w:tc>
      </w:tr>
      <w:tr>
        <w:trPr>
          <w:trHeight w:val="63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</w:t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наружных стен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проек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 дом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потолков, см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балкона, лодж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мнат в квартир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квартиры, кв. 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Ж</w:t>
            </w:r>
          </w:p>
        </w:tc>
      </w:tr>
      <w:tr>
        <w:trPr>
          <w:trHeight w:val="57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74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дома,  % на конец года</w:t>
            </w:r>
          </w:p>
        </w:tc>
      </w:tr>
      <w:tr>
        <w:trPr>
          <w:trHeight w:val="81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его кап.ремонт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(шифры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-дение (канализа-ция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а (душ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напольные электро-пли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о-пров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на конец отчетного периода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стоимость, тыс.руб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цена 1 кв. м, руб.   (стр.2/гр.17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 в % к предыдущему отчетному периоду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8-3 ПТ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6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тносительные значения средней цены 1 кв. метра жилых квартир в зависимости от высоты потолков в сравнении с высотой 250 см                                          (для определения величины индивидуального корректива                                ИКБЦ-3</w:t>
            </w:r>
            <w:r>
              <w:rPr>
                <w:b/>
                <w:bCs/>
                <w:sz w:val="14"/>
                <w:szCs w:val="14"/>
              </w:rPr>
              <w:t>вп</w:t>
            </w:r>
            <w:r>
              <w:rPr>
                <w:b/>
                <w:bCs/>
                <w:sz w:val="20"/>
                <w:szCs w:val="20"/>
              </w:rPr>
              <w:t xml:space="preserve"> по каждому ОД) </w:t>
            </w:r>
          </w:p>
        </w:tc>
      </w:tr>
      <w:tr>
        <w:trPr>
          <w:trHeight w:val="4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толка, с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-тельная це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толка, с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-тельная це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</w:tr>
      <w:tr>
        <w:trPr>
          <w:trHeight w:val="4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личина индивидуального корректива ИКБЦ-3</w:t>
            </w:r>
            <w:r>
              <w:rPr>
                <w:sz w:val="14"/>
                <w:szCs w:val="14"/>
              </w:rPr>
              <w:t xml:space="preserve">вп </w:t>
            </w:r>
            <w:r>
              <w:rPr>
                <w:sz w:val="20"/>
                <w:szCs w:val="20"/>
              </w:rPr>
              <w:t xml:space="preserve"> для каждого ОД определяется отношением данных графы 2 настоящей таблицы, соответствующих высоте его потолков, к аналогичным данным по КП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20"/>
        <w:gridCol w:w="90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блица  8-7.1 ТИЦРЖ (район)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 средних значений территориальных индексов рыночных цен равного жилья - ТИЦРЖ отдельных административных районов                             (по исходным данным оценщиков, риэлторов - 2015 год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районы                                             г. Москвы</w:t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ы оценщиков, риэлтор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 ТИЦРЖ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рь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А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6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пот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А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-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-0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-0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-0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-0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-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-0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6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скворечье-Сабуро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-0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-0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0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арицы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-0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-0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-0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-0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8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ратее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3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яблико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-0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-0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-0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4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рехово-Борисово Северн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-0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-0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-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8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рехово-Борисово Южн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-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6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ирюлёво Восточн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-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-0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-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-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-0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-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-0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8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ирюлёво Западн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-0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-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-0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-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-0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-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-0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3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580"/>
        <w:gridCol w:w="820"/>
        <w:gridCol w:w="860"/>
        <w:gridCol w:w="1060"/>
        <w:gridCol w:w="900"/>
        <w:gridCol w:w="993"/>
        <w:gridCol w:w="820"/>
        <w:gridCol w:w="1000"/>
      </w:tblGrid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Таблица 8-7.2 ТИЦРЖ (дом)</w:t>
            </w:r>
          </w:p>
        </w:tc>
      </w:tr>
      <w:tr>
        <w:trPr>
          <w:trHeight w:val="273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значений ТИЦРЖ по отдельным домам района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 -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районные (окр., сект.) расчетные значения ТИЦРЖ по отдельным дома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ТИЦРЖ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жилая площадь дома, кв. м</w:t>
            </w:r>
          </w:p>
        </w:tc>
      </w:tr>
      <w:tr>
        <w:trPr>
          <w:trHeight w:val="77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Улица                   (условные названия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9* гр.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-ческий расчет гр.9/И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йон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му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просп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пер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н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ейск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ой пер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2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а просп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еновый б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2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просп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5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пер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пер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</w:tr>
      <w:tr>
        <w:trPr>
          <w:trHeight w:val="259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ая ул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</w:tr>
      <w:tr>
        <w:trPr>
          <w:trHeight w:val="80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4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50,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3,00</w:t>
            </w:r>
          </w:p>
        </w:tc>
      </w:tr>
      <w:tr>
        <w:trPr>
          <w:trHeight w:val="80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хема ВР</w:t>
            </w:r>
          </w:p>
        </w:tc>
      </w:tr>
      <w:tr>
        <w:trPr>
          <w:trHeight w:val="120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5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Исходные данные: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в графе 8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для заполнения графы 9</w:t>
            </w:r>
          </w:p>
        </w:tc>
      </w:tr>
      <w:tr>
        <w:trPr>
          <w:trHeight w:val="294" w:hRule="atLeast"/>
        </w:trPr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3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й строке заполнены графы 8, 12, 14;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6</w:t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3520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 вариант заполнения графы 9 в зависимости от данных графы 8 (в настоящем примере - В5)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ужно заполнить </w:t>
            </w:r>
            <w:r>
              <w:rPr>
                <w:sz w:val="20"/>
                <w:szCs w:val="20"/>
                <w:u w:val="single"/>
              </w:rPr>
              <w:t>графу 13</w:t>
            </w:r>
            <w:r>
              <w:rPr>
                <w:sz w:val="20"/>
                <w:szCs w:val="20"/>
              </w:rPr>
              <w:t xml:space="preserve"> по каждой строке (дому).</w:t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этого: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</w:tr>
      <w:tr>
        <w:trPr>
          <w:trHeight w:val="345" w:hRule="atLeast"/>
        </w:trPr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аждой строке определяются данные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0= гр.9*гр.14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0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ется ИР=сумма по гр.10/сумма по гр.14 (значность 0,000)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0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й строке в гр.11 производится расчет гр.9/И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каждой строке определяются данные </w:t>
            </w:r>
            <w:r>
              <w:rPr>
                <w:sz w:val="20"/>
                <w:szCs w:val="20"/>
                <w:u w:val="single"/>
              </w:rPr>
              <w:t>гр.13</w:t>
            </w:r>
            <w:r>
              <w:rPr>
                <w:sz w:val="20"/>
                <w:szCs w:val="20"/>
              </w:rPr>
              <w:t>=гр.12*гр.1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5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24"/>
        <w:gridCol w:w="820"/>
        <w:gridCol w:w="820"/>
        <w:gridCol w:w="992"/>
        <w:gridCol w:w="988"/>
        <w:gridCol w:w="986"/>
        <w:gridCol w:w="955"/>
        <w:gridCol w:w="977"/>
        <w:gridCol w:w="967"/>
        <w:gridCol w:w="975"/>
        <w:gridCol w:w="986"/>
        <w:gridCol w:w="947"/>
        <w:gridCol w:w="1060"/>
      </w:tblGrid>
      <w:tr>
        <w:trPr>
          <w:trHeight w:val="24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аблица 10-ИКБЦ</w:t>
            </w:r>
          </w:p>
        </w:tc>
      </w:tr>
      <w:tr>
        <w:trPr>
          <w:trHeight w:val="49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9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индивидуальных коррективов базовых цен ИКБЦ по факторам, формируемым для определения рыночных цен и стоимости жилья  по данным квартир-представителей (КП)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ЦР:</w:t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 Калинингра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2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 наружных стен: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= кирпичны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уппа ГОД:  №1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-чество квартир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жилая пло-щадь, кв.м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сред-нем по одной квар-тире, кв.м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дивидуальные коррективы базовой цены ИКБЦ по факторам: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р-ный ИКБЦсум по дому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чет</w:t>
            </w:r>
          </w:p>
        </w:tc>
      </w:tr>
      <w:tr>
        <w:trPr>
          <w:trHeight w:val="1925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комнат квартира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ИКЖ - размер кварти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ысота потолк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ажно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ичие балконо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ичие обо-руд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ритори- альное распо- ложение дом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озраст, износ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КБЦ.1кк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КБЦ.2р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КБЦ.3в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КБЦ.4э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КБЦ.5бл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КБЦ.6об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КБЦ.7т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КБЦ.8ви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=2*12</w:t>
            </w:r>
          </w:p>
        </w:tc>
      </w:tr>
      <w:tr>
        <w:trPr>
          <w:trHeight w:val="8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-представитель Крылова ул.,18, кв.2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Гайдара ул., 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5</w:t>
            </w:r>
          </w:p>
        </w:tc>
      </w:tr>
      <w:tr>
        <w:trPr>
          <w:trHeight w:val="40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комнатные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</w:t>
            </w:r>
          </w:p>
        </w:tc>
      </w:tr>
      <w:tr>
        <w:trPr>
          <w:trHeight w:val="40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комнатные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</w:t>
            </w:r>
          </w:p>
        </w:tc>
      </w:tr>
      <w:tr>
        <w:trPr>
          <w:trHeight w:val="40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комнатные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4</w:t>
            </w:r>
          </w:p>
        </w:tc>
      </w:tr>
      <w:tr>
        <w:trPr>
          <w:trHeight w:val="40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 и более комнатные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40"/>
        <w:gridCol w:w="616"/>
        <w:gridCol w:w="425"/>
        <w:gridCol w:w="425"/>
        <w:gridCol w:w="425"/>
        <w:gridCol w:w="425"/>
        <w:gridCol w:w="891"/>
        <w:gridCol w:w="800"/>
        <w:gridCol w:w="880"/>
        <w:gridCol w:w="952"/>
        <w:gridCol w:w="880"/>
        <w:gridCol w:w="952"/>
      </w:tblGrid>
      <w:tr>
        <w:trPr>
          <w:trHeight w:val="334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12-РЦС</w:t>
            </w:r>
          </w:p>
        </w:tc>
      </w:tr>
      <w:tr>
        <w:trPr>
          <w:trHeight w:val="810" w:hRule="atLeast"/>
        </w:trPr>
        <w:tc>
          <w:tcPr>
            <w:tcW w:w="988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таблица для определения (на основе данных квартиры-представителя КП) уровня и динамики рыночных цен и суммарной рыночной стоимости общей жилой площади отдельных домов (ОД), составляющих однородную группу (ГОД)</w:t>
            </w:r>
          </w:p>
        </w:tc>
      </w:tr>
      <w:tr>
        <w:trPr>
          <w:trHeight w:val="15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ЦР: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 Калининград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Адрес  квартиры-представителя: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ылова ул.,18, кв.27</w:t>
            </w:r>
          </w:p>
        </w:tc>
      </w:tr>
      <w:tr>
        <w:trPr>
          <w:trHeight w:val="135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уппа ГОД: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ОД, включенных в ГОД - 4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жилого дома в базе данных</w:t>
            </w:r>
          </w:p>
        </w:tc>
        <w:tc>
          <w:tcPr>
            <w:tcW w:w="385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КБЦ - индивиду-альный корректив базовой цены (отноше-ние текущей рыночной цены 1 кв. м в ОД  к КП)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жилая пло-щадь, кв.м</w:t>
            </w:r>
          </w:p>
        </w:tc>
        <w:tc>
          <w:tcPr>
            <w:tcW w:w="3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на конец года</w:t>
            </w:r>
          </w:p>
        </w:tc>
      </w:tr>
      <w:tr>
        <w:trPr>
          <w:trHeight w:val="597" w:hRule="atLeast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звание улицы (проспекта, площади, бульвара, аллеи, переулка, проезда и др.)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ифр улиц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дом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корпуса, стро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йон (шифр)</w:t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</w:tr>
      <w:tr>
        <w:trPr>
          <w:trHeight w:val="1393" w:hRule="atLeast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иф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кв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кущая рыноч ная цена 1 кв.м, ру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рыночная сто-имость, тыс.руб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кущая рыноч-ная цена 1 кв.м, ру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рыночная сто-имость, тыс.руб</w:t>
            </w:r>
          </w:p>
        </w:tc>
      </w:tr>
      <w:tr>
        <w:trPr>
          <w:trHeight w:val="240" w:hRule="atLeast"/>
        </w:trPr>
        <w:tc>
          <w:tcPr>
            <w:tcW w:w="6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98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по квартире-представителю (КП)</w:t>
            </w:r>
          </w:p>
        </w:tc>
      </w:tr>
      <w:tr>
        <w:trPr>
          <w:trHeight w:val="495" w:hRule="atLeast"/>
        </w:trPr>
        <w:tc>
          <w:tcPr>
            <w:tcW w:w="6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зовая цена-БЦ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зовая цена-Б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0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лова ул.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,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689,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0,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822,5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5,0</w:t>
            </w:r>
          </w:p>
        </w:tc>
      </w:tr>
      <w:tr>
        <w:trPr>
          <w:trHeight w:val="360" w:hRule="atLeast"/>
        </w:trPr>
        <w:tc>
          <w:tcPr>
            <w:tcW w:w="98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по отдельным жилым домам группы (ОД)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лова ул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3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79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7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34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755,9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тийский пе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13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9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27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2,5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бная у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1,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17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47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99,0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0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шневая у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98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93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79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62,5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дара у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7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6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52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373,8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ького у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9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25,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534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67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467,1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вардейский пр-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58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632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01,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361,3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ской пе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99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3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90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3,8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жорская у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7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96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976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24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96,7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женерный пр-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96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54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48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88,0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сный пе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64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7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1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3,8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млевская у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4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39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46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43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03,5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узова пр-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9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42,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00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1,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215,0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новый бу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8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54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013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48,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665,0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нинский пр-т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1,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09,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640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71,4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640,7</w:t>
            </w:r>
          </w:p>
        </w:tc>
      </w:tr>
      <w:tr>
        <w:trPr>
          <w:trHeight w:val="225" w:hRule="atLeast"/>
        </w:trPr>
        <w:tc>
          <w:tcPr>
            <w:tcW w:w="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домам группы ГОД (расчет по каждому ОД выполнен с учетом его индивидуального корректива ИКБЦ из гр.8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86,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23,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4558,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3,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9198,8</w:t>
            </w:r>
          </w:p>
        </w:tc>
      </w:tr>
    </w:tbl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" w:leader="none"/>
          <w:tab w:val="left" w:pos="2119" w:leader="none"/>
          <w:tab w:val="left" w:pos="2559" w:leader="none"/>
          <w:tab w:val="left" w:pos="3095" w:leader="none"/>
          <w:tab w:val="left" w:pos="3831" w:leader="none"/>
          <w:tab w:val="left" w:pos="4407" w:leader="none"/>
          <w:tab w:val="left" w:pos="5167" w:leader="none"/>
          <w:tab w:val="left" w:pos="6147" w:leader="none"/>
          <w:tab w:val="left" w:pos="6723" w:leader="none"/>
          <w:tab w:val="left" w:pos="7423" w:leader="none"/>
          <w:tab w:val="left" w:pos="8043" w:leader="none"/>
          <w:tab w:val="left" w:pos="8623" w:leader="none"/>
          <w:tab w:val="left" w:pos="9063" w:leader="none"/>
          <w:tab w:val="left" w:pos="9703" w:leader="none"/>
          <w:tab w:val="left" w:pos="10279" w:leader="none"/>
          <w:tab w:val="left" w:pos="13735" w:leader="none"/>
        </w:tabs>
        <w:ind w:left="93" w:hanging="0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Таблица 14-КСП(АЦР)</w:t>
      </w:r>
    </w:p>
    <w:p>
      <w:pPr>
        <w:pStyle w:val="Normal"/>
        <w:tabs>
          <w:tab w:val="clear" w:pos="708"/>
          <w:tab w:val="left" w:pos="619" w:leader="none"/>
        </w:tabs>
        <w:ind w:left="93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Комплекс сводных показателей (КСП)  по данным электронного регистра наличия, рыночных цен и стоимости жилья - ЭРНЦСЖ</w:t>
      </w:r>
    </w:p>
    <w:p>
      <w:pPr>
        <w:pStyle w:val="Normal"/>
        <w:tabs>
          <w:tab w:val="clear" w:pos="708"/>
          <w:tab w:val="left" w:pos="619" w:leader="none"/>
          <w:tab w:val="left" w:pos="2119" w:leader="none"/>
          <w:tab w:val="left" w:pos="2559" w:leader="none"/>
          <w:tab w:val="left" w:pos="3095" w:leader="none"/>
          <w:tab w:val="left" w:pos="3831" w:leader="none"/>
          <w:tab w:val="left" w:pos="4407" w:leader="none"/>
          <w:tab w:val="left" w:pos="5167" w:leader="none"/>
          <w:tab w:val="left" w:pos="6147" w:leader="none"/>
          <w:tab w:val="left" w:pos="6723" w:leader="none"/>
          <w:tab w:val="left" w:pos="7423" w:leader="none"/>
          <w:tab w:val="left" w:pos="8043" w:leader="none"/>
          <w:tab w:val="left" w:pos="8623" w:leader="none"/>
          <w:tab w:val="left" w:pos="9063" w:leader="none"/>
          <w:tab w:val="left" w:pos="9703" w:leader="none"/>
          <w:tab w:val="left" w:pos="10279" w:leader="none"/>
          <w:tab w:val="left" w:pos="11239" w:leader="none"/>
          <w:tab w:val="left" w:pos="11879" w:leader="none"/>
          <w:tab w:val="left" w:pos="12455" w:leader="none"/>
          <w:tab w:val="left" w:pos="13155" w:leader="none"/>
          <w:tab w:val="left" w:pos="13735" w:leader="none"/>
        </w:tabs>
        <w:ind w:left="93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095" w:leader="none"/>
          <w:tab w:val="left" w:pos="3831" w:leader="none"/>
          <w:tab w:val="left" w:pos="4407" w:leader="none"/>
          <w:tab w:val="left" w:pos="5167" w:leader="none"/>
          <w:tab w:val="left" w:pos="6147" w:leader="none"/>
          <w:tab w:val="left" w:pos="6723" w:leader="none"/>
          <w:tab w:val="left" w:pos="7423" w:leader="none"/>
          <w:tab w:val="left" w:pos="8043" w:leader="none"/>
          <w:tab w:val="left" w:pos="8623" w:leader="none"/>
          <w:tab w:val="left" w:pos="9063" w:leader="none"/>
          <w:tab w:val="left" w:pos="9703" w:leader="none"/>
          <w:tab w:val="left" w:pos="10279" w:leader="none"/>
          <w:tab w:val="left" w:pos="11239" w:leader="none"/>
          <w:tab w:val="left" w:pos="11879" w:leader="none"/>
          <w:tab w:val="left" w:pos="12455" w:leader="none"/>
          <w:tab w:val="left" w:pos="13155" w:leader="none"/>
          <w:tab w:val="left" w:pos="13735" w:leader="none"/>
        </w:tabs>
        <w:ind w:left="9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ЦР: г. Калининград</w:t>
      </w:r>
    </w:p>
    <w:tbl>
      <w:tblPr>
        <w:tblW w:w="148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038"/>
        <w:gridCol w:w="920"/>
        <w:gridCol w:w="779"/>
        <w:gridCol w:w="1325"/>
        <w:gridCol w:w="1061"/>
        <w:gridCol w:w="1218"/>
        <w:gridCol w:w="1513"/>
        <w:gridCol w:w="1175"/>
        <w:gridCol w:w="1047"/>
        <w:gridCol w:w="805"/>
        <w:gridCol w:w="1037"/>
      </w:tblGrid>
      <w:tr>
        <w:trPr>
          <w:trHeight w:val="18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№ </w:t>
            </w:r>
            <w:r>
              <w:rPr>
                <w:b/>
                <w:bCs/>
                <w:color w:val="000000"/>
                <w:sz w:val="16"/>
                <w:szCs w:val="16"/>
              </w:rPr>
              <w:t>строк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езы разработки</w:t>
            </w:r>
          </w:p>
        </w:tc>
        <w:tc>
          <w:tcPr>
            <w:tcW w:w="108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жилищному фонду</w:t>
            </w:r>
          </w:p>
        </w:tc>
      </w:tr>
      <w:tr>
        <w:trPr>
          <w:trHeight w:val="164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о  дом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о квар ти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жилая площадь, тыс.кв.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% к итогу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яя  рыночная цена 1 кв.м   жилья, руб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ыночная стоимость жилищного фонда, тыс.руб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% к итогу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мерный инди-катор качества жилья - РИКЖ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возраст жилищного фонда, ле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износ жилищного фонда, %</w:t>
            </w:r>
          </w:p>
        </w:tc>
      </w:tr>
      <w:tr>
        <w:trPr>
          <w:trHeight w:val="18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304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1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) Всего по АЦР                    г. Калинингра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86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83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198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9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Б)  по районам -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86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83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198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9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1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Ленинградск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3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93,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862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2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Московск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35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27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372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3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Центральны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07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43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7963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>
          <w:trHeight w:val="31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)  по материалам наружных стен -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86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83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198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9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.1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.2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86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3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9198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.3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ь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.4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ч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.5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лит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.6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шан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.7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евян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.8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Г)  по  группам  домов  с квартирами  (или ОКД)  разного  качества -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86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83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198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9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10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1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элитны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2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улучшенной конструкции (УК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4,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35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6246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6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</w:tr>
      <w:tr>
        <w:trPr>
          <w:trHeight w:val="136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3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среднего качества (СК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72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49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2952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</w:tr>
      <w:tr>
        <w:trPr>
          <w:trHeight w:val="1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4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низкого качеств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лжение таблицы 14-КСП(АЦР)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900"/>
        <w:gridCol w:w="900"/>
        <w:gridCol w:w="1260"/>
        <w:gridCol w:w="1080"/>
        <w:gridCol w:w="1260"/>
        <w:gridCol w:w="1440"/>
        <w:gridCol w:w="1260"/>
        <w:gridCol w:w="900"/>
        <w:gridCol w:w="900"/>
        <w:gridCol w:w="108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№ </w:t>
            </w:r>
            <w:r>
              <w:rPr>
                <w:b/>
                <w:bCs/>
                <w:color w:val="000000"/>
                <w:sz w:val="16"/>
                <w:szCs w:val="16"/>
              </w:rPr>
              <w:t>стро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езы разработки</w:t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жилищному фонду</w:t>
            </w:r>
          </w:p>
        </w:tc>
      </w:tr>
      <w:tr>
        <w:trPr>
          <w:trHeight w:val="20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о  до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о квар т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жилая площадь, тыс.кв.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% к итог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яя  рыночная цена 1 кв.м   жилья, ру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ыночная стоимость жилищного фонда, тыс.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% к итог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мерный инди-катор качества жилья - РИК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возраст жилищного фонда,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износ жилищного фонда, %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) по годам постройки 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8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8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19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-1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-1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-1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-1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9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-1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6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-1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6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-1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4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6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-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8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6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0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-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0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36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-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Е) по группам квартир с разным числом комнат 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8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8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19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комнатны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72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комнатны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0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05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комнатны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7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86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 и более комнатны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1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79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блица 16-АКП </w:t>
      </w:r>
    </w:p>
    <w:p>
      <w:pPr>
        <w:pStyle w:val="Normal"/>
        <w:tabs>
          <w:tab w:val="clear" w:pos="708"/>
          <w:tab w:val="left" w:pos="700" w:leader="none"/>
          <w:tab w:val="left" w:pos="1352" w:leader="none"/>
          <w:tab w:val="left" w:pos="12093" w:leader="none"/>
          <w:tab w:val="left" w:pos="13324" w:leader="none"/>
        </w:tabs>
        <w:ind w:left="-72" w:right="16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нные актов купли-продажи, АКП (или предложений о продаже) жилых квартир и ОКД на вторичном рынке территориальных образований региона</w:t>
      </w:r>
    </w:p>
    <w:tbl>
      <w:tblPr>
        <w:tblW w:w="14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52"/>
        <w:gridCol w:w="824"/>
        <w:gridCol w:w="700"/>
        <w:gridCol w:w="433"/>
        <w:gridCol w:w="1003"/>
        <w:gridCol w:w="763"/>
        <w:gridCol w:w="930"/>
        <w:gridCol w:w="647"/>
        <w:gridCol w:w="640"/>
        <w:gridCol w:w="1096"/>
        <w:gridCol w:w="1010"/>
        <w:gridCol w:w="712"/>
        <w:gridCol w:w="945"/>
        <w:gridCol w:w="1113"/>
        <w:gridCol w:w="1231"/>
        <w:gridCol w:w="1172"/>
      </w:tblGrid>
      <w:tr>
        <w:trPr>
          <w:trHeight w:val="80" w:hRule="atLeast"/>
        </w:trPr>
        <w:tc>
          <w:tcPr>
            <w:tcW w:w="29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егион</w:t>
            </w:r>
            <w:r>
              <w:rPr>
                <w:sz w:val="18"/>
                <w:szCs w:val="18"/>
              </w:rPr>
              <w:t xml:space="preserve"> - Архангельская область</w:t>
            </w:r>
          </w:p>
        </w:tc>
        <w:tc>
          <w:tcPr>
            <w:tcW w:w="551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ое образование - сельская местность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- </w:t>
            </w:r>
            <w:r>
              <w:rPr>
                <w:b/>
                <w:bCs/>
                <w:sz w:val="16"/>
                <w:szCs w:val="16"/>
              </w:rPr>
              <w:t>Приморский р-он</w:t>
            </w:r>
          </w:p>
        </w:tc>
        <w:tc>
          <w:tcPr>
            <w:tcW w:w="35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 - 2014 год</w:t>
            </w:r>
          </w:p>
        </w:tc>
      </w:tr>
      <w:tr>
        <w:trPr>
          <w:trHeight w:val="791" w:hRule="atLeas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/п объек-тов купли-про-дажи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информации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 домов по числу квартир             1-МКД,        2-ОКД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-риал стен,           код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-ность дома</w:t>
            </w:r>
          </w:p>
        </w:tc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мнат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,          кв. м</w:t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расположение в населенном пункте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риусадебного участка (соток)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стоимость квартиры или ОКД, тыс.руб.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ночная цена               1 кв. м, руб. 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ог квартиры или ОКД в административном центре региона - АЦР; будет выбран компьютером в базе электронного регистра ЭРНЦСЖ  АЦР с учетом данных граф 3-9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РЖ - внутрире-гиональный индекс цен равного жилья</w:t>
            </w:r>
          </w:p>
        </w:tc>
      </w:tr>
      <w:tr>
        <w:trPr>
          <w:trHeight w:val="1000" w:hRule="atLeas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жилого дома в базе данны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площадь квартиры (дома),           кв. 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ыночная стоимость квартиры (дома), тыс.руб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ыночная стоимость          1 кв. м, руб.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=11/8*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=15/14*1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=12/16*100</w:t>
            </w:r>
          </w:p>
        </w:tc>
      </w:tr>
      <w:tr>
        <w:trPr>
          <w:trHeight w:val="32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1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2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8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12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9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7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1</w:t>
            </w:r>
          </w:p>
        </w:tc>
      </w:tr>
      <w:tr>
        <w:trPr>
          <w:trHeight w:val="78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34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9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,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5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5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3</w:t>
            </w:r>
          </w:p>
        </w:tc>
      </w:tr>
      <w:tr>
        <w:trPr>
          <w:trHeight w:val="169" w:hRule="atLeast"/>
        </w:trPr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)</w:t>
            </w:r>
          </w:p>
        </w:tc>
        <w:tc>
          <w:tcPr>
            <w:tcW w:w="768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в гр.2 указано "2", то при заполнении гр.17 данные гр.12 следует умножить на 0,91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11" w:leader="none"/>
          <w:tab w:val="left" w:pos="2996" w:leader="none"/>
          <w:tab w:val="left" w:pos="3556" w:leader="none"/>
          <w:tab w:val="left" w:pos="4186" w:leader="none"/>
          <w:tab w:val="left" w:pos="4964" w:leader="none"/>
          <w:tab w:val="left" w:pos="5586" w:leader="none"/>
          <w:tab w:val="left" w:pos="6246" w:leader="none"/>
          <w:tab w:val="left" w:pos="6952" w:leader="none"/>
          <w:tab w:val="left" w:pos="7663" w:leader="none"/>
          <w:tab w:val="left" w:pos="8407" w:leader="none"/>
          <w:tab w:val="left" w:pos="8999" w:leader="none"/>
          <w:tab w:val="left" w:pos="9705" w:leader="none"/>
          <w:tab w:val="left" w:pos="10451" w:leader="none"/>
          <w:tab w:val="left" w:pos="11184" w:leader="none"/>
          <w:tab w:val="left" w:pos="11917" w:leader="none"/>
          <w:tab w:val="left" w:pos="12539" w:leader="none"/>
        </w:tabs>
        <w:ind w:left="-72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18-КСП(РЕГ)</w:t>
      </w:r>
    </w:p>
    <w:p>
      <w:pPr>
        <w:pStyle w:val="Normal"/>
        <w:ind w:left="-72" w:hanging="0"/>
        <w:rPr/>
      </w:pPr>
      <w:r>
        <w:rPr/>
        <w:t>Комплекс сводных показателей (КСП) наличия, рыночных цен и стоимости жилья на конец отчетного периода в целом по региону и его территориальным образованиям</w:t>
      </w:r>
    </w:p>
    <w:tbl>
      <w:tblPr>
        <w:tblW w:w="15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  <w:gridCol w:w="706"/>
        <w:gridCol w:w="746"/>
        <w:gridCol w:w="733"/>
        <w:gridCol w:w="733"/>
        <w:gridCol w:w="622"/>
        <w:gridCol w:w="2339"/>
        <w:gridCol w:w="710"/>
      </w:tblGrid>
      <w:tr>
        <w:trPr>
          <w:trHeight w:val="105" w:hRule="atLeast"/>
        </w:trPr>
        <w:tc>
          <w:tcPr>
            <w:tcW w:w="90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гион - </w:t>
            </w:r>
            <w:r>
              <w:rPr>
                <w:b/>
                <w:bCs/>
                <w:i/>
                <w:iCs/>
                <w:sz w:val="18"/>
                <w:szCs w:val="18"/>
              </w:rPr>
              <w:t>Архангельская область без Ненецкого автономного округ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- 20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985"/>
        <w:gridCol w:w="532"/>
        <w:gridCol w:w="630"/>
        <w:gridCol w:w="778"/>
        <w:gridCol w:w="622"/>
        <w:gridCol w:w="660"/>
        <w:gridCol w:w="706"/>
        <w:gridCol w:w="711"/>
        <w:gridCol w:w="725"/>
        <w:gridCol w:w="592"/>
        <w:gridCol w:w="706"/>
        <w:gridCol w:w="746"/>
        <w:gridCol w:w="656"/>
        <w:gridCol w:w="720"/>
        <w:gridCol w:w="540"/>
        <w:gridCol w:w="536"/>
        <w:gridCol w:w="544"/>
        <w:gridCol w:w="728"/>
        <w:gridCol w:w="601"/>
        <w:gridCol w:w="540"/>
      </w:tblGrid>
      <w:tr>
        <w:trPr>
          <w:trHeight w:val="492" w:hRule="atLeast"/>
        </w:trPr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:                                                                  суммарные - СТ,                                                           отдельно учитываемые - ОУТ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квартирные дома (МКД)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ноквартирные дома (ОКД)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по жилищному фонду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начения ВИЦРЖ - внутрирегиональных индексов рыночных цен (отношений к АЦР) равного жилья, %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жителей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четные показатели в среднем на 1 жителя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домов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жилая площадь, тыс. кв. м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 рыночная цена  1 кв.м, руб.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ночная стоимость жил. фонда, млн.руб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домов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жилая площадь, тыс. кв. м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 рыночная цена  1 кв.м, руб.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ночная стоимость жил. фонда, млн.руб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домов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жилая площадь, тыс. кв. м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 рыночная цена  1 кв.м, руб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ночная стоимость жил. фонда, млн.руб.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ая площадь, кв. м (0,00)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ыночная стоимость жил.фонда, тыс.руб. </w:t>
            </w:r>
          </w:p>
        </w:tc>
      </w:tr>
      <w:tr>
        <w:trPr>
          <w:trHeight w:val="525" w:hRule="atLeast"/>
        </w:trPr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:                     СТ, ОУТ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-ло ОУТ</w:t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 МКД 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КД</w:t>
            </w:r>
          </w:p>
        </w:tc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всему жил. фонду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1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26" w:hRule="atLeast"/>
        </w:trPr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=2*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=6*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=1+5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=2+6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=    12/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=4+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=  10/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=  12/16</w:t>
            </w:r>
          </w:p>
        </w:tc>
      </w:tr>
      <w:tr>
        <w:trPr>
          <w:trHeight w:val="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 1-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по региону                        </w:t>
            </w:r>
            <w:r>
              <w:rPr>
                <w:b/>
                <w:bCs/>
                <w:sz w:val="16"/>
                <w:szCs w:val="16"/>
              </w:rPr>
              <w:t>(2-00+5-00)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1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02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2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9,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436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01,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95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 2-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родские поселения              (3-00+4-00)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29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83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1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3,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42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7,6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51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 3-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рода (с 3-01 по 3-21)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9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3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4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,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37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78,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61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УТ 3-0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 - АЦР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7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45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4048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 </w:t>
            </w:r>
            <w:r>
              <w:rPr>
                <w:b/>
                <w:sz w:val="13"/>
                <w:szCs w:val="13"/>
              </w:rPr>
              <w:t>30551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0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7,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20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 </w:t>
            </w:r>
            <w:r>
              <w:rPr>
                <w:b/>
                <w:sz w:val="13"/>
                <w:szCs w:val="13"/>
              </w:rPr>
              <w:t>1078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8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43,4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3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31629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,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805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,9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883</w:t>
            </w:r>
          </w:p>
        </w:tc>
      </w:tr>
      <w:tr>
        <w:trPr>
          <w:trHeight w:val="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 3-9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города, кроме АЦР, всего (с 3-02 по 3-21):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5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5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56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жм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8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1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1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двинс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2,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УТ 3-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одвинс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41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283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47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5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11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88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3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1158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,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5,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727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,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618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ег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5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0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ы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6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0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с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2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ополь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вычегодс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ь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Земл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ндом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4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3-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курс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 4-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ГТ - поселки городского типа - всего (с 4-01  по      4-04):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2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8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9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о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ни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УТ 4-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ош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21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268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39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4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18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6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62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9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,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510</w:t>
            </w:r>
          </w:p>
        </w:tc>
      </w:tr>
      <w:tr>
        <w:trPr>
          <w:trHeight w:val="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но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0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ицын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дом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шуй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сец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ер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онежс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4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год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 5-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ельская местность - всего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районы                             </w:t>
            </w:r>
            <w:r>
              <w:rPr>
                <w:b/>
                <w:bCs/>
                <w:sz w:val="18"/>
                <w:szCs w:val="18"/>
              </w:rPr>
              <w:t>(с 5-01 по 5-15):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8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8,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5,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69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63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4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ь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тоем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егод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гополь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ш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4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0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ас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0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бор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шукон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ен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яндом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еж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еж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5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9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сец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8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УТ 5-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ор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9,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109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20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7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2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60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17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9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2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92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,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,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95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,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356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5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огор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,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4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Т 5-1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курск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)</w:t>
            </w:r>
            <w:r>
              <w:rPr>
                <w:sz w:val="16"/>
                <w:szCs w:val="16"/>
              </w:rPr>
              <w:t xml:space="preserve"> Информация по г.Котласу включает данные по пгт. Вычегодский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" w:leader="none"/>
          <w:tab w:val="left" w:pos="3348" w:leader="none"/>
          <w:tab w:val="left" w:pos="4428" w:leader="none"/>
          <w:tab w:val="left" w:pos="5448" w:leader="none"/>
          <w:tab w:val="left" w:pos="6439" w:leader="none"/>
        </w:tabs>
        <w:ind w:left="93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. №18-КСП(РЕГ) краткая</w:t>
      </w:r>
    </w:p>
    <w:p>
      <w:pPr>
        <w:pStyle w:val="Normal"/>
        <w:tabs>
          <w:tab w:val="clear" w:pos="708"/>
          <w:tab w:val="left" w:pos="713" w:leader="none"/>
          <w:tab w:val="left" w:pos="3348" w:leader="none"/>
          <w:tab w:val="left" w:pos="4428" w:leader="none"/>
          <w:tab w:val="left" w:pos="5448" w:leader="none"/>
          <w:tab w:val="left" w:pos="6439" w:leader="none"/>
          <w:tab w:val="left" w:pos="7553" w:leader="none"/>
          <w:tab w:val="left" w:pos="8687" w:leader="none"/>
          <w:tab w:val="left" w:pos="9769" w:leader="none"/>
        </w:tabs>
        <w:ind w:left="9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экспериментального расчета показателей АК НЦСЖ - Аналитиче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а «Наличие, рыночные цены и стоимость жилищного фонд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конец 2014 года в разрезе территориальных образований региона</w:t>
      </w:r>
    </w:p>
    <w:p>
      <w:pPr>
        <w:pStyle w:val="Normal"/>
        <w:ind w:left="93" w:hanging="0"/>
        <w:jc w:val="center"/>
        <w:rPr>
          <w:b/>
          <w:b/>
          <w:bCs/>
        </w:rPr>
      </w:pPr>
      <w:r>
        <w:rPr>
          <w:b/>
          <w:bCs/>
        </w:rPr>
        <w:t>(городов, ПГТ и сельской местности по муниципальным районам)</w:t>
      </w:r>
    </w:p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428" w:leader="none"/>
          <w:tab w:val="left" w:pos="5448" w:leader="none"/>
          <w:tab w:val="left" w:pos="6439" w:leader="none"/>
          <w:tab w:val="left" w:pos="7553" w:leader="none"/>
          <w:tab w:val="left" w:pos="8687" w:leader="none"/>
          <w:tab w:val="left" w:pos="9769" w:leader="none"/>
        </w:tabs>
        <w:ind w:left="93" w:hanging="0"/>
        <w:rPr/>
      </w:pPr>
      <w:r>
        <w:rPr>
          <w:b/>
          <w:bCs/>
          <w:sz w:val="20"/>
          <w:szCs w:val="20"/>
          <w:u w:val="single"/>
        </w:rPr>
        <w:t>Регион - Костромская область</w:t>
        <w:tab/>
        <w:tab/>
        <w:tab/>
        <w:tab/>
      </w:r>
      <w:r>
        <w:rPr/>
        <w:tab/>
        <w:tab/>
      </w:r>
    </w:p>
    <w:tbl>
      <w:tblPr>
        <w:tblW w:w="9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35"/>
        <w:gridCol w:w="1080"/>
        <w:gridCol w:w="1020"/>
        <w:gridCol w:w="991"/>
        <w:gridCol w:w="1114"/>
        <w:gridCol w:w="1134"/>
        <w:gridCol w:w="1082"/>
      </w:tblGrid>
      <w:tr>
        <w:trPr>
          <w:trHeight w:val="24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мые территори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реги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тыс. чел.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ь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 цена 1 кв.м, руб.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тоимость жилья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кв.м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я-щегося на 1 жителя , кв.м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ТО, млн.руб.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я-щегося на 1 жителя, тыс.руб.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00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Всего по региону      </w:t>
            </w:r>
            <w:r>
              <w:rPr>
                <w:b/>
                <w:bCs/>
                <w:sz w:val="16"/>
                <w:szCs w:val="16"/>
              </w:rPr>
              <w:t>(2-00+5-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47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57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</w:t>
            </w:r>
          </w:p>
        </w:tc>
      </w:tr>
      <w:tr>
        <w:trPr>
          <w:trHeight w:val="16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-00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ие поселения            (3-00+4-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0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4</w:t>
            </w:r>
          </w:p>
        </w:tc>
      </w:tr>
      <w:tr>
        <w:trPr>
          <w:trHeight w:val="10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00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а (с 3-01 по 3-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4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7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01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рома - АЦ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10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41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90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города, кроме АЦР - все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29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-02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9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. . .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. . 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-12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ухло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3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5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-00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ГТ - поселки городского типа - всего (с4-01 по 4-07 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3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-01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етлужс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8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7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. . .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. . .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-07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санин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2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7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4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-00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ельская местность - всего   (с 5-01 по 5-24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8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9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том числе муниципальные районы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-01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нтроповс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6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. . . 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. . .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-24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арьинс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2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4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4</w:t>
            </w:r>
          </w:p>
        </w:tc>
      </w:tr>
      <w:tr>
        <w:trPr>
          <w:trHeight w:val="106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70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правочно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Всего по региону, кроме АЦ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5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1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</w:t>
            </w:r>
          </w:p>
        </w:tc>
      </w:tr>
    </w:tbl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60"/>
        <w:ind w:firstLine="709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firstLine="709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17:00Z</dcterms:created>
  <dc:creator>1</dc:creator>
  <dc:description/>
  <dc:language>en-US</dc:language>
  <cp:lastModifiedBy>Владимир Евгеньевич Сычев</cp:lastModifiedBy>
  <cp:lastPrinted>2016-04-18T16:11:00Z</cp:lastPrinted>
  <dcterms:modified xsi:type="dcterms:W3CDTF">2016-04-18T13:17:00Z</dcterms:modified>
  <cp:revision>2</cp:revision>
  <dc:subject/>
  <dc:title>«Методологические рекомендации детализированного статистического учета рыночной стоимости жилищного фонда на основе наблюдения</dc:title>
</cp:coreProperties>
</file>