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1. Экспериментальный расчет жилищных услуг, произведенных и потребленных владельцами жилья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>в текущих ценах, млн. руб.</w:t>
      </w:r>
    </w:p>
    <w:tbl>
      <w:tblPr>
        <w:tblW w:w="15792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880"/>
        <w:gridCol w:w="1260"/>
        <w:gridCol w:w="1440"/>
        <w:gridCol w:w="1384"/>
        <w:gridCol w:w="1384"/>
        <w:gridCol w:w="1384"/>
        <w:gridCol w:w="1384"/>
        <w:gridCol w:w="1384"/>
        <w:gridCol w:w="1360"/>
        <w:gridCol w:w="1384"/>
      </w:tblGrid>
      <w:tr>
        <w:trPr>
          <w:trHeight w:val="264" w:hRule="atLeast"/>
        </w:trPr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0</w:t>
            </w:r>
          </w:p>
        </w:tc>
      </w:tr>
      <w:tr>
        <w:trPr>
          <w:trHeight w:val="264" w:hRule="atLeast"/>
        </w:trPr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текущее содержание жилья, занимаемого владельцам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 685,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21 215,6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 103,3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 505,1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 202,0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 173,7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 775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 606,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 762,2</w:t>
            </w:r>
          </w:p>
        </w:tc>
      </w:tr>
      <w:tr>
        <w:trPr>
          <w:trHeight w:val="26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тые страховые премии, уплаченные владельцами жиль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65,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643,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802,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29,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34,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99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542,4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235,2</w:t>
            </w:r>
          </w:p>
        </w:tc>
      </w:tr>
      <w:tr>
        <w:trPr>
          <w:trHeight w:val="26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межуточное потребление (01+02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 94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3 080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8 747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 307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8 83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8 708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6 768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7 148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7 997,4</w:t>
            </w:r>
          </w:p>
        </w:tc>
      </w:tr>
      <w:tr>
        <w:trPr>
          <w:trHeight w:val="26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налоги на произ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6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82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781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897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77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 882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 112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 067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 018,2</w:t>
            </w:r>
          </w:p>
        </w:tc>
      </w:tr>
      <w:tr>
        <w:trPr>
          <w:trHeight w:val="52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ПЦ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5,7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3,6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0,8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2,6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9,6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9,0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4,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1,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6,85</w:t>
            </w:r>
          </w:p>
        </w:tc>
      </w:tr>
      <w:tr>
        <w:trPr>
          <w:trHeight w:val="52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рма прибыли по жилым помещениям для собственного пользования, % в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5</w:t>
            </w:r>
          </w:p>
        </w:tc>
      </w:tr>
      <w:tr>
        <w:trPr>
          <w:trHeight w:val="52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еднегодовая текущая рыночная стоимость жилого фонд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6 5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0 19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696 35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455 93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627 53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568 9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280 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 700 7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482 460</w:t>
            </w:r>
          </w:p>
        </w:tc>
      </w:tr>
      <w:tr>
        <w:trPr>
          <w:trHeight w:val="52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потребления основного капитала в среднегодовой стоимости жилья, %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52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аловая прибыль от проживания в собственном жилье 07*(05*06 + 0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38 74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82 879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 035 404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 370 722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 590 437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 145 546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 089 696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 010 519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 086 524,4</w:t>
            </w:r>
          </w:p>
        </w:tc>
      </w:tr>
      <w:tr>
        <w:trPr>
          <w:trHeight w:val="52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ыпуск (03+04+0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31 1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8 243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196 932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623 928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934 246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601 137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575 577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481 735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638 540,1</w:t>
            </w:r>
          </w:p>
        </w:tc>
      </w:tr>
      <w:tr>
        <w:trPr>
          <w:trHeight w:val="50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бавленная стоимость (04+09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0 210 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5 162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38 185,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374 620,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595 414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152 429,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098 8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024 587,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100 54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аблица 2. Изменение стоимостного объема относительно результатов расчета по утвержденной методик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0"/>
        <w:gridCol w:w="1300"/>
        <w:gridCol w:w="1300"/>
        <w:gridCol w:w="1300"/>
        <w:gridCol w:w="1301"/>
        <w:gridCol w:w="1300"/>
        <w:gridCol w:w="1300"/>
        <w:gridCol w:w="1300"/>
        <w:gridCol w:w="1301"/>
      </w:tblGrid>
      <w:tr>
        <w:trPr>
          <w:trHeight w:val="2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уск в 70.20.1 сектора ДХ (услуги по проживанию в собственном жилище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7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4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5%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0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1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авленная стоимость в 70.20.1 сектора ДХ (услуги по проживанию в собственном жилище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6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1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6%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2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5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1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92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18%</w:t>
            </w:r>
          </w:p>
        </w:tc>
      </w:tr>
      <w:tr>
        <w:trPr>
          <w:trHeight w:val="2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уск в целом по экономик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03%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5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5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4%</w:t>
            </w:r>
          </w:p>
        </w:tc>
      </w:tr>
      <w:tr>
        <w:trPr>
          <w:trHeight w:val="4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%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9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9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7%</w:t>
            </w:r>
          </w:p>
        </w:tc>
      </w:tr>
      <w:tr>
        <w:trPr>
          <w:trHeight w:val="5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ечное потребление Д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9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%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7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8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4%</w:t>
            </w:r>
          </w:p>
        </w:tc>
      </w:tr>
      <w:tr>
        <w:trPr>
          <w:trHeight w:val="2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овой располагаемый доход Д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7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9%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5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5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6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14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2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720" w:right="-234" w:hanging="0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Таблица 3. Сопоставление результатов расчета жилищных услуг, полученных на основе действующей и экспериментальной методик в текущих ценах, млн. руб. </w:t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257"/>
        <w:gridCol w:w="1243"/>
        <w:gridCol w:w="1340"/>
        <w:gridCol w:w="1341"/>
        <w:gridCol w:w="1340"/>
        <w:gridCol w:w="1341"/>
        <w:gridCol w:w="1340"/>
        <w:gridCol w:w="1341"/>
        <w:gridCol w:w="1340"/>
        <w:gridCol w:w="1341"/>
      </w:tblGrid>
      <w:tr>
        <w:trPr>
          <w:trHeight w:val="266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</w:tr>
      <w:tr>
        <w:trPr>
          <w:trHeight w:val="266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ая методи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 расчет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ая методи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 расч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ая методи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 расч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ая методи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 расч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ая методи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 расчет</w:t>
            </w:r>
          </w:p>
        </w:tc>
      </w:tr>
      <w:tr>
        <w:trPr>
          <w:trHeight w:val="26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уск в 70.20.1 сектора Д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слуги по проживанию в собственном жилищ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 885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 157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 381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8 243,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 857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96 932,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 243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23 928,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3 733,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34 246,2</w:t>
            </w:r>
          </w:p>
        </w:tc>
      </w:tr>
      <w:tr>
        <w:trPr>
          <w:trHeight w:val="26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авленная стоимость в 70.20.1 сектора ДХ (услуги по проживанию в собственном жилищ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 497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 210,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 007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5 162,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 646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38 185,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 730,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74 620,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 339 88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95 414 493</w:t>
            </w:r>
          </w:p>
        </w:tc>
      </w:tr>
      <w:tr>
        <w:trPr>
          <w:trHeight w:val="26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уск в целом по экономик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973 673,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476 075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273 089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018 675,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490 622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324 531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20 602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 140 516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 223 866,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511 511,7</w:t>
            </w:r>
          </w:p>
        </w:tc>
      </w:tr>
      <w:tr>
        <w:trPr>
          <w:trHeight w:val="26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819 212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279 926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208 233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898 388,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27 190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812 729,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609 765,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 637 655,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917 201,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074 276,0</w:t>
            </w:r>
          </w:p>
        </w:tc>
      </w:tr>
      <w:tr>
        <w:trPr>
          <w:trHeight w:val="26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ечное потребление Д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409 157,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875 454,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37 40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220 354,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438 484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190 911,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652 857,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676 403,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974 743,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126 326,3</w:t>
            </w:r>
          </w:p>
        </w:tc>
      </w:tr>
      <w:tr>
        <w:trPr>
          <w:trHeight w:val="39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овой располагаемый доход Д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63 391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724 105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604 24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294 397,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576 132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361 671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047 419,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75 309,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842 912,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999 987,0</w:t>
            </w:r>
          </w:p>
        </w:tc>
      </w:tr>
      <w:tr>
        <w:trPr>
          <w:trHeight w:val="26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услуг по проживанию в собственном жилье в общем выпуск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%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%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%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%</w:t>
            </w:r>
          </w:p>
        </w:tc>
      </w:tr>
      <w:tr>
        <w:trPr>
          <w:trHeight w:val="26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услуг по проживанию в собственном жилье в ВВ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7%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%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%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%</w:t>
            </w:r>
          </w:p>
        </w:tc>
      </w:tr>
      <w:tr>
        <w:trPr>
          <w:trHeight w:val="26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услуг по проживанию в собственном жилье в конечном потреблении Д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%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%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%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%</w:t>
            </w:r>
          </w:p>
        </w:tc>
      </w:tr>
      <w:tr>
        <w:trPr>
          <w:trHeight w:val="26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услуг по проживанию в собственном жилье в валовом располагаемом доходе Д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,3%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%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%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%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3 (продолжение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43"/>
        <w:gridCol w:w="1544"/>
        <w:gridCol w:w="1543"/>
        <w:gridCol w:w="1544"/>
        <w:gridCol w:w="1543"/>
        <w:gridCol w:w="1544"/>
        <w:gridCol w:w="1543"/>
        <w:gridCol w:w="1544"/>
      </w:tblGrid>
      <w:tr>
        <w:trPr>
          <w:trHeight w:val="26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6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ая методи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 расч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ая методи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 расч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ая методи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 расч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ая методи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 расчет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уск в 70.20.1 сектора Д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услуги по проживанию в собственном жилище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9 354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01 137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1 79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75 57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 09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81 735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1 91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638 540,1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бавленная стоимость в 70.20.1 сектора ДХ (услуги по проживанию в собственном жилище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6 50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52 429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 683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98 808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9 716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24 587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1 514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00 542,7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уск в целом по экономик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 752 13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 580 928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1 601 657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5 290 240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8 115 332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1 602 643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8 812 453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2 284 608,6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247 513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903 442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 276 849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 790 974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 808 747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 153 618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 166 046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475 074,4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ечное потребление Д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 031 739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673 62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 966 954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467 642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 985 936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 321 528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3 475 862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774 232,6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овой располагаемый доход Д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316 404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 972 334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 284 39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5 798 519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 562 747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7 907 617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26 0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1 335 027,8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услуг по проживанию в собственном жилье в общем выпуск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%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услуг по проживанию в собственном жилье в ВВ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%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услуг по проживанию в собственном жилье в конечном потреблении Д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%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услуг по проживанию в собственном жилье в валовом располагаемом доходе Д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Таблица 4. Изменение динамики основных макроэкономических показателей в постоянных ценах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999"/>
        <w:gridCol w:w="2157"/>
        <w:gridCol w:w="1841"/>
        <w:gridCol w:w="2119"/>
        <w:gridCol w:w="1879"/>
        <w:gridCol w:w="2235"/>
      </w:tblGrid>
      <w:tr>
        <w:trPr>
          <w:trHeight w:val="264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</w:tr>
      <w:tr>
        <w:trPr>
          <w:trHeight w:val="264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ая метод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 расчет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ая методика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 расчет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ая методика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 расчет</w:t>
            </w:r>
          </w:p>
        </w:tc>
      </w:tr>
      <w:tr>
        <w:trPr>
          <w:trHeight w:val="26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авленная стоимость в 70.20.1 сектора ДХ (услуги по проживанию в собственном жилищ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,7%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4,8%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9%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8,9%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,7%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9%</w:t>
            </w:r>
          </w:p>
        </w:tc>
      </w:tr>
      <w:tr>
        <w:trPr>
          <w:trHeight w:val="26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уск в 70.20.1 сектора ДХ (услуги по проживанию в собственном жилищ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,4%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%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1%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3%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,6%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7%</w:t>
            </w:r>
          </w:p>
        </w:tc>
      </w:tr>
      <w:tr>
        <w:trPr>
          <w:trHeight w:val="26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уск в целом по экономик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0%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5%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7%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9%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9%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8%</w:t>
            </w:r>
          </w:p>
        </w:tc>
      </w:tr>
      <w:tr>
        <w:trPr>
          <w:trHeight w:val="26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2%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4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4%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3%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2%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8%</w:t>
            </w:r>
          </w:p>
        </w:tc>
      </w:tr>
      <w:tr>
        <w:trPr>
          <w:trHeight w:val="26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ечное потребление Д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,5%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6%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,2%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,5%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,2%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9%</w:t>
            </w:r>
          </w:p>
        </w:tc>
      </w:tr>
      <w:tr>
        <w:trPr>
          <w:trHeight w:val="26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овой располагаемый доход Д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6%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,6%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,6%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6%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,2%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9%</w:t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4 (продолжение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43"/>
        <w:gridCol w:w="1544"/>
        <w:gridCol w:w="1543"/>
        <w:gridCol w:w="1544"/>
        <w:gridCol w:w="1543"/>
        <w:gridCol w:w="1544"/>
        <w:gridCol w:w="1543"/>
        <w:gridCol w:w="1544"/>
      </w:tblGrid>
      <w:tr>
        <w:trPr>
          <w:trHeight w:val="26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6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ая методи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 расч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ая методи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 расч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ая методи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 расч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ая методи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 расчет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авленная стоимость в 70.20.1 сектора ДХ (услуги по проживанию в собственном жилище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9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8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4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9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3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7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4,5%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уск в 70.20.1 сектора ДХ (услуги по проживанию в собственном жилище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6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6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5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7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0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9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6%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уск в целом по экономик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8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6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0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9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6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1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4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3%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5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2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2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2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2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2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3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%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ечное потребление Д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3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,5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6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3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9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5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1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9%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овой располагаемый доход Д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2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,8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6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3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7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6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8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2%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лияние различных норм прибыли и потребления основного капитала на долю услуг по проживанию в собственном жилье в ВВП и индекс физического объема ВВ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7531100" cy="607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607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оля услуг по проживанию в собственном жилье в ВВП,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рма ПОК 2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рма прибыл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,5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рма прибыли 2,5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рма ПО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убликованные данны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478.4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оля услуг по проживанию в собственном жилье в ВВП,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рма ПОК 2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рма прибыл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,5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,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рма прибыли 2,5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рма ПО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публикованные данны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976"/>
        <w:gridCol w:w="968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декс физ. объема ВВП к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ыдущему году, 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ОК 2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рибыл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trHeight w:val="31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1</w:t>
            </w:r>
          </w:p>
        </w:tc>
      </w:tr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рибыли 2,5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trHeight w:val="31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1</w:t>
            </w:r>
          </w:p>
        </w:tc>
      </w:tr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публикованные данны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458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06:00Z</dcterms:created>
  <dc:creator>Solovyova</dc:creator>
  <dc:description/>
  <cp:keywords/>
  <dc:language>en-US</dc:language>
  <cp:lastModifiedBy>Runov</cp:lastModifiedBy>
  <cp:lastPrinted>2012-04-13T12:46:00Z</cp:lastPrinted>
  <dcterms:modified xsi:type="dcterms:W3CDTF">2012-04-13T09:01:00Z</dcterms:modified>
  <cp:revision>61</cp:revision>
  <dc:subject/>
  <dc:title>Таблица 1</dc:title>
</cp:coreProperties>
</file>