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8"/>
                <w:szCs w:val="28"/>
              </w:rPr>
              <w:t>Тезисы выступления председателя Общественного совета при Федеральной службе государственной статистики Ясина Е.Г. на Коллегии Росстата 17 февраль 2016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Евгеньевич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важнейших задач Общественного совета заключается в том, чтобы оценить восприятие нашей статистики общественностью, экспертами, учеными, экономистами и социологам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едседатель Общественного совета работой Росстата работой по вопросам статистики удовлетворен. Статистическая работа уважается и она дает объективную картину, что происходит в стран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требитель статистических данных, как председатель Общественного совета при Росстате хочу сказать, что работа статистики в современных условиях улучшилась, есть доверие опубликованным статистическим данны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, которые стоят перед статистикой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 Малый и средний бизнес. Важен не только учет, но и какие есть проблемы у предпринимателей. Например: изменилась налоговая система, и уменьшилось число малых предприятий. В России малый бизнес развит слабо. Доля ВВП малых предприятий составляет до 10 %, в развитых странах мира до 60 %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Дифференциация распределения доходов населения, как открытых, так и скрытых данных. В связи с тем, что в развитых странах падают темпы роста населения экономика переходит от индустриальной к инновационной и падает численность рабочей силы. Одна из задач экономики – это повышение производительности труда, повышение темпов экономического и социального развития при снижающейся численности рабочей силы. В настоящий момент нельзя полагаться на повышение добычи нефти, газа и других полезных ископаемых. Основной способ – это рост производительности труда на основе освоения новейших технологий и переход к инновационной экономике, и в особенности малых предприяти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я главная задача статистики – это точность и надежность статистических данных и их публикац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стоит задача активного содействия статистикам, тем передовым и прогрессивным явлениям, которые будут развиваться в нашей экономике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Я высоко оцениваю работу Росстата и в заключении желаю успехов в вашей работе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Абзац ст. Знак"/>
    <w:basedOn w:val="TextBodyIndent"/>
    <w:qFormat/>
    <w:pPr>
      <w:autoSpaceDE w:val="false"/>
      <w:spacing w:lineRule="auto" w:line="360"/>
      <w:jc w:val="left"/>
    </w:pPr>
    <w:rPr>
      <w:rFonts w:ascii="Arial" w:hAnsi="Arial" w:cs="Arial"/>
      <w:sz w:val="16"/>
      <w:szCs w:val="16"/>
      <w:lang w:val="ru-RU"/>
    </w:rPr>
  </w:style>
  <w:style w:type="paragraph" w:styleId="Style17">
    <w:name w:val="Стиль Абзац ст."/>
    <w:basedOn w:val="Normal"/>
    <w:qFormat/>
    <w:pPr>
      <w:autoSpaceDE w:val="false"/>
      <w:spacing w:lineRule="auto" w:line="360"/>
      <w:ind w:firstLine="709"/>
      <w:jc w:val="both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Письмо"/>
    <w:basedOn w:val="Normal"/>
    <w:qFormat/>
    <w:pPr>
      <w:spacing w:lineRule="auto" w:line="360" w:before="120" w:after="0"/>
      <w:jc w:val="both"/>
    </w:pPr>
    <w:rPr>
      <w:b/>
      <w:sz w:val="26"/>
      <w:szCs w:val="26"/>
      <w:lang w:val="en-US" w:eastAsia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2">
    <w:name w:val="Знак Знак Знак Знак Знак Знак Знак Знак Знак Знак Знак Знак Знак Знак Знак1 Знак Знак Знак2 Знак Знак Знак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44:00Z</dcterms:created>
  <dc:creator>baranova</dc:creator>
  <dc:description/>
  <dc:language>en-US</dc:language>
  <cp:lastModifiedBy>Бородин Леонид Евгеньевич</cp:lastModifiedBy>
  <cp:lastPrinted>2016-05-10T16:29:00Z</cp:lastPrinted>
  <dcterms:modified xsi:type="dcterms:W3CDTF">2016-05-10T14:15:00Z</dcterms:modified>
  <cp:revision>5</cp:revision>
  <dc:subject/>
  <dc:title>Направления совершенствования макроэкономических и статистических исследований</dc:title>
</cp:coreProperties>
</file>