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ы Росстата с физическими лицами на выполнение работ по обеспечению сбора первичных статистических данных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Микропереписи населения 2015 года на  сентябрь - октябрь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 для выполнения работ, связанных со сбором и обработкой первичных статистических данных</w:t>
      </w:r>
    </w:p>
    <w:p>
      <w:pPr>
        <w:pStyle w:val="Normal"/>
        <w:jc w:val="center"/>
        <w:rPr/>
      </w:pPr>
      <w:r>
        <w:rPr/>
        <w:t>Наименование категории привлекаемых лиц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551"/>
        <w:gridCol w:w="1134"/>
        <w:gridCol w:w="1559"/>
        <w:gridCol w:w="1560"/>
        <w:gridCol w:w="1417"/>
        <w:gridCol w:w="1701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 с указанием кода бюджетной классифи-кац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ми лицами по контракт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-ство заклю-ченных контрак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заключенных контрактов в руб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, по которым изменены условия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-ных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 с ненадлежа-щим исполнением обязательств, предусмот-ренных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торгну-тых контрактов с указанием оснований (причин) его растор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рганизации проведения переписей и сплошных обслед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 13 15 9 2020 244 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cs="Calibri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ие в организационном и методологическом сопровождении найма временных  переписных работников, подготовки контрактов, компенсации транспортных расходов при подготовке и проведении  МПН-2015.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 в методологическом сопровождении обучения временных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писных работников порядку проведения МПН-2015 и заполнения опросных листов.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Участие в методологическом сопровождении проведения  МПН-2015 на  региональном и полевом уровнях.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Участие в методологическом  сопровождении автоматизированного сбора и анализа форм мониторинга МПН-2015.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Участие в методологическом сопровождении автоматизированного кодирования вопросов опросных листов МПН-2015 на планшетных компьютерах.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Участие    в    методологическом      сопровождении      обобщения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ых данных МПН-2015 на региональном уровне.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Участие в  методологическом сопровождении  организации работ по автоматизированной обработке материалов МПН-2015, полученных с регионального уровня.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Подготовка материалов по сбору отчетов территориальных органов Росстата по проведению МПН-2015 и  совершенство-ванию организационно-методологических материалов.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Участие в методологическом и организационном сопровождении информационно-разъяснительной  работы по МПН-2015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9 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44:00Z</dcterms:created>
  <dc:creator>Журавлева И.А.</dc:creator>
  <dc:description/>
  <cp:keywords/>
  <dc:language>en-US</dc:language>
  <cp:lastModifiedBy>Кроликова Людмила Павловна</cp:lastModifiedBy>
  <cp:lastPrinted>2015-09-16T16:08:00Z</cp:lastPrinted>
  <dcterms:modified xsi:type="dcterms:W3CDTF">2015-11-05T07:04:00Z</dcterms:modified>
  <cp:revision>4</cp:revision>
  <dc:subject/>
  <dc:title>Контракты с физическими лицами на выполнение работ по обеспечению сбора первичных статистических данных  по Микропереписи населения 2015 года на  сентябрь - октябрь 2015 года</dc:title>
</cp:coreProperties>
</file>