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акты Росстата с физическими лицами на выполнение работ по обеспечению сбора первичных статистических данных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sz w:val="24"/>
          <w:szCs w:val="24"/>
        </w:rPr>
        <w:t>Микропереписи населения 2015 года на  ноябрь – декабрь 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изические лица для выполнения работ, связанных со сбором и обработкой первичных статистических данных</w:t>
      </w:r>
    </w:p>
    <w:p>
      <w:pPr>
        <w:pStyle w:val="Normal"/>
        <w:jc w:val="center"/>
        <w:rPr/>
      </w:pPr>
      <w:r>
        <w:rPr/>
        <w:t>Наименование категории привлекаемых лиц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2551"/>
        <w:gridCol w:w="1134"/>
        <w:gridCol w:w="1559"/>
        <w:gridCol w:w="1560"/>
        <w:gridCol w:w="1417"/>
        <w:gridCol w:w="1701"/>
        <w:gridCol w:w="155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-вания с указанием кода бюджетной классифи-кации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закупки с указанием объема (содержания) работ, выполняемы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ими лицами по контрактам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ыполнение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-ство заклю-ченных контрак-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заключенных контрактов в рубл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нтрактов, по которым изменены условия контра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сполнен-ных контр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нтрактов с ненадлежа-щим исполнением обязательств, предусмот-ренных контрак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сторгну-тых контрактов с указанием оснований (причин) его растор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рганизации проведения переписей и сплошных обслед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 01 13 15 9 2020 244 2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Участие в организационном и методологическом сопровождении приемки  материалов микропереписи населения 2015 г. (МПН- 2015) и материально-технических средств от временных переписных работников, подготовки актов приемки-сдачи выполненных работ в соответствии с техническим заданием на выполнение работ, связанных с обеспечением сбора первичных статистических данн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ПН-2015, и календарным планов заключенных контрактов и начисления денежного вознаграждения.  </w:t>
            </w:r>
          </w:p>
          <w:p>
            <w:pPr>
              <w:pStyle w:val="Normal"/>
              <w:suppressAutoHyphens w:val="tru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Участие  в методологическом сопровождении обучения временных переписных работников порядку выгрузки с планшетных компьютеров в ПС МПН-2015 результатов опроса при проведении МПН-2015. </w:t>
            </w:r>
          </w:p>
          <w:p>
            <w:pPr>
              <w:pStyle w:val="Normal"/>
              <w:suppressAutoHyphens w:val="tru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Участие в методологическом  сопровождении формирования первичного информационного массива МПН-2015 по субъектам Российской Федерации на региональном уровне и передаче его на федеральный уровень.</w:t>
            </w:r>
          </w:p>
          <w:p>
            <w:pPr>
              <w:pStyle w:val="Normal"/>
              <w:suppressAutoHyphens w:val="tru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Участие в методологическом  и организационном сопровождении приема информационного массива с первичными данными на федеральном уровне.</w:t>
            </w:r>
          </w:p>
          <w:p>
            <w:pPr>
              <w:pStyle w:val="Normal"/>
              <w:suppressAutoHyphens w:val="tru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Участие в  методологическом сопровождении  организации работ на федеральном уровне по формированию базы данных первичных показателей МПН-2015, полученных с регионального уровня.</w:t>
            </w:r>
          </w:p>
          <w:p>
            <w:pPr>
              <w:pStyle w:val="Normal"/>
              <w:suppressAutoHyphens w:val="tru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Участие в подготовке методологических материалов для получения итогов МПН-2015 при автоматизированной обработке первичных материалов на федеральном уровне.</w:t>
            </w:r>
          </w:p>
          <w:p>
            <w:pPr>
              <w:pStyle w:val="Normal"/>
              <w:suppressAutoHyphens w:val="tru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. Приемка, проверка и обобщение отчетов территориальных органов Росстата по подготовке и проведению МПН-2015. </w:t>
            </w:r>
          </w:p>
          <w:p>
            <w:pPr>
              <w:pStyle w:val="Normal"/>
              <w:suppressAutoHyphens w:val="tru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 Участие в подготовке предложений по совершенствованию организационно-методологических материалов  подготовки  и проведения  Всероссийский переписей  населения и социально-демографических  обследований с учетом опыта МПН-2015.</w:t>
            </w:r>
          </w:p>
          <w:p>
            <w:pPr>
              <w:pStyle w:val="Normal"/>
              <w:suppressAutoHyphens w:val="tru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 Участие в подготовке экономического описания для экстраполяции данных МПН-201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9 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jc w:val="left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3:11:00Z</dcterms:created>
  <dc:creator>Журавлева И.А.</dc:creator>
  <dc:description/>
  <cp:keywords/>
  <dc:language>en-US</dc:language>
  <cp:lastModifiedBy>Семерин</cp:lastModifiedBy>
  <cp:lastPrinted>2015-09-16T16:08:00Z</cp:lastPrinted>
  <dcterms:modified xsi:type="dcterms:W3CDTF">2015-12-25T13:11:00Z</dcterms:modified>
  <cp:revision>2</cp:revision>
  <dc:subject/>
  <dc:title>Контракты с физическими лицами на выполнение работ по обеспечению сбора первичных статистических данных  по Микропереписи населения 2015 года на  сентябрь - октябрь 2015 года</dc:title>
</cp:coreProperties>
</file>