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 Росстата с физическими лицами на выполнение работ по обеспечению сбора первичных статистических данных п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сельскохозяйственной переписи 2016 года на  сентябрь - октябрь 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 для выполнения работ, связанных со сбором и обработкой первичных статистических данных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  <w:t xml:space="preserve">Наименование категории привлекаемых лиц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551"/>
        <w:gridCol w:w="1134"/>
        <w:gridCol w:w="1559"/>
        <w:gridCol w:w="1560"/>
        <w:gridCol w:w="1559"/>
        <w:gridCol w:w="1559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-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-ных контрактов в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-ных контр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-щим исполне-нием обязательств, предусмот-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-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и проведения переписей и сплошных обслед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 13 15 9 2020 244 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работка макетов регламентных таблиц для разработки программы итогов ВСХП- 2016  по сельскохозяйствен-ным организациям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работка макетов регламентных таблиц для разработки программы итогов ВСХП-2016 по сельскохозяйствен-ным микропредприятиям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работка макетов регламентных таблиц для разработки программы итогов ВСХП- 2016по крестьянским (фермерским) хозяйствам и индивидуальным предпринимателям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работка  макетов регламентных таблиц для разработки программы итогов ВСХП- 2016 по личным подсобным и  другим  индивидуальным хозяйствам  граждан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работка макетов регламентных таблиц для разработки программы итогов ВСХП- 2016 по некоммерческим объединениям граждан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работка макетов регламентных таблиц для разработки программы итогов ВСХП- 2016 по трудовым ресурсам всех категорий хозяйств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Участие в текущей работе Управления статистики сельского хозяйства и окружающей природной среды по подготовке ВСХП-2016.                         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бор и анализ заявок территориальных органов Росстата на дополнительные бюджетные ассигнования при проведении мероприятий ВСХП- 2016.     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бор заявок территориальных органов Росстата о внесении изменений в бюджетные сметы в разрезе статей и подстатей ВСХП- 2016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оверка отчетов об остатках лимитов бюджетных обязательств по ВСХП- 2016от территориальных органов Росстата в соответствии с утвержденными Росстатом лимитами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33:00Z</dcterms:created>
  <dc:creator>Журавлева И.А.</dc:creator>
  <dc:description/>
  <cp:keywords/>
  <dc:language>en-US</dc:language>
  <cp:lastModifiedBy>Кроликова Людмила Павловна</cp:lastModifiedBy>
  <cp:lastPrinted>2015-09-16T16:08:00Z</cp:lastPrinted>
  <dcterms:modified xsi:type="dcterms:W3CDTF">2015-11-05T07:05:00Z</dcterms:modified>
  <cp:revision>5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