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акты Росстата с физическими лицами на выполнение работ по обеспечению сбора первичных статистических данных п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сероссийской сельскохозяйственной переписи 2016 года на  ноябрь - декабрь 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изические лица для выполнения работ, связанных со сбором и обработкой первичных статистических данных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ab/>
        <w:t xml:space="preserve">Наименование категории привлекаемых лиц 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2551"/>
        <w:gridCol w:w="1134"/>
        <w:gridCol w:w="1559"/>
        <w:gridCol w:w="1560"/>
        <w:gridCol w:w="1559"/>
        <w:gridCol w:w="1559"/>
        <w:gridCol w:w="15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-вания с указанием кода бюджетной классифи-кации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закупки с указанием объема (содержания) работ, выполняемых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ми лицами по контрактам 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-ство заклю-ченных контрак-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заключен-ных контрактов в рубл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трактов, по которым изменены условия контра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сполнен-ных контр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трактов с ненадлежа-щим исполне-нием обязательств, предусмот-ренных контрак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расторгну-тых контрактов с указанием оснований (причин) его растор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рганизации проведения переписей и сплошных обслед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 01 13 15 9 2020 244 2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несение изменений и дополнений в макеты  регламентных таблиц для разработки программы итогов Всероссийской сельскохозяйственной переписи 2016 года (ВСХП-2016) по сельскохозяйствен-ным организациям.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несение изменений и дополнений в макеты  регламентных таблиц для разработки программы итогов  ВСХП-2016 по сель-скохозяйственным  микропредприятиям.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несение изменений и дополнений в макеты  регламентных таблиц для разработки программы итогов ВСХП- 2016 по крестьянским (фермерским) хозяйствам и индивидуальным предпринимателям.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Внесение изменений и дополнений в макеты  регламентных таблиц для разработки программы итогов ВСХП- 2016 по личным подсобным и  другим  индивидуальным хозяйствам  граждан. 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несение изменений и дополнений в макеты  регламентных таблиц для разработки программы итогов ВСХП-2016 по некоммерческим объединениям граждан.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несение изменений и дополнений в макеты  регламентных таблиц для разработки программы итогов ВСХП-2016 по трудовым ресурсам всех категорий хозяйств.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частие в текущей работе Управления статистики сельского хозяйства и окружающей природной среды по подготовке ВСХП-2016.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Сбор и анализ заявок территориальных органов Росстата на дополнительные бюджетные ассигнования при проведении мероприятий ВСХП-2016. 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бор заявок территориальных органов Росстата о внесении изменений в бюджетные сметы в разрезе статей и подстатей ВСХП- 2016.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роверка отчетов об остатках лимитов бюджетных обязательств по ВСХП-2016 от территориальных органов Росстата в соответствии с утвержденными Росстатом лимитами бюджетных обязательств.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 8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jc w:val="left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3:10:00Z</dcterms:created>
  <dc:creator>Журавлева И.А.</dc:creator>
  <dc:description/>
  <cp:keywords/>
  <dc:language>en-US</dc:language>
  <cp:lastModifiedBy>Семерин</cp:lastModifiedBy>
  <cp:lastPrinted>2015-11-05T10:18:00Z</cp:lastPrinted>
  <dcterms:modified xsi:type="dcterms:W3CDTF">2015-12-25T13:10:00Z</dcterms:modified>
  <cp:revision>2</cp:revision>
  <dc:subject/>
  <dc:title>Контракты с физическими лицами на выполнение работ по обеспечению сборапервичных статистических данных по Всероссийской сельскохозяйственной переписи 2016 года на  сентябрь- октябрь 2015 года</dc:title>
</cp:coreProperties>
</file>