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ФЕДЕРАЛЬНАЯ СЛУЖБА ГОСУДАРСТВЕННОЙ СТАТИСТИКИ</w:t>
        <w:br/>
        <w:t>(Росста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vanish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vanish/>
          <w:sz w:val="24"/>
          <w:szCs w:val="27"/>
          <w:lang w:eastAsia="ru-RU"/>
        </w:rPr>
      </w:r>
    </w:p>
    <w:tbl>
      <w:tblPr>
        <w:tblW w:w="109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33"/>
      </w:tblGrid>
      <w:tr>
        <w:trPr/>
        <w:tc>
          <w:tcPr>
            <w:tcW w:w="10933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6"/>
                <w:szCs w:val="36"/>
                <w:lang w:eastAsia="ru-RU"/>
              </w:rPr>
              <w:t>Повестка заседания общественного совета № 4/28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6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36"/>
                <w:lang w:eastAsia="ru-RU"/>
              </w:rPr>
              <w:t>28 июля 2017г.                                                                                        г. Мос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 xml:space="preserve"> </w:t>
            </w:r>
          </w:p>
        </w:tc>
      </w:tr>
    </w:tbl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ходе реализации Декларации целей и задач на  2017 год за  первое полугодие 2017 года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к рассмотрению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чет о ходе реализации Декларации целей и задач на  2017 год за  первое полугодие 2017 года </w:t>
      </w:r>
      <w:r>
        <w:rPr>
          <w:rFonts w:cs="Times New Roman" w:ascii="Times New Roman" w:hAnsi="Times New Roman"/>
          <w:sz w:val="1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 xml:space="preserve">на  13 л. 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итогах самообследования уровня открытости Росстата за январь-декабрь 2016 года и индексе оценки качества работы ФОИВ с открытыми данными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к рассмотрению: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декс оценки качества работы ФОИВ с открытыми данными – на 13 л.;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тоги самообследования январь-декабрь 2016 года – на  9 л.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лад о результатах проведения оценки организационно-технической готовности  и качества организации работы с открытыми данными  в ФОИВ – на 7 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я «О проведении в 2017 году III Всероссийского конкурса «Открытые данные Российской Федерации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к рассмотрению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информация о Всероссийском конкурсе «Открытые данные Российской Федерации» - на 2 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9:53:00Z</dcterms:created>
  <dc:creator>Дунаева Е.С.</dc:creator>
  <dc:description/>
  <cp:keywords/>
  <dc:language>en-US</dc:language>
  <cp:lastModifiedBy>Дунаева Е.С.</cp:lastModifiedBy>
  <cp:lastPrinted>2017-05-12T13:59:00Z</cp:lastPrinted>
  <dcterms:modified xsi:type="dcterms:W3CDTF">2017-07-21T13:52:00Z</dcterms:modified>
  <cp:revision>3</cp:revision>
  <dc:subject/>
  <dc:title>ФЕДЕРАЛЬНАЯ СЛУЖБА ГОСУДАРСТВЕННОЙ СТАТИСТИКИ</dc:title>
</cp:coreProperties>
</file>