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риказу Росстата </w:t>
      </w:r>
    </w:p>
    <w:p>
      <w:pPr>
        <w:pStyle w:val="Normal"/>
        <w:jc w:val="right"/>
        <w:rPr/>
      </w:pPr>
      <w:r>
        <w:rPr/>
        <w:t>от 19 января 2011 г № 0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-график внедр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тивного регламента Федеральной службой государственной  статистики по исполнению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государственной функции «Разработка совместно с субъектами официального статистического учета федерального плана статистических работ, подготовка предложений по его актуализации и координация деятельности в сфере официального статистического учета при разработке федерального плана статистических работ и подготовке предложений </w:t>
        <w:br/>
        <w:t>по его актуализации»</w:t>
      </w:r>
    </w:p>
    <w:p>
      <w:pPr>
        <w:pStyle w:val="Normal"/>
        <w:spacing w:lineRule="auto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548"/>
        <w:gridCol w:w="3072"/>
        <w:gridCol w:w="4187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/мероприят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результатов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е об исполнении государственной фун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текста Административного регламента и приказа Минэкономразвития России о его утверждении, а также приказа Росстата о внедрении Административного регламента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риказом о внедрении Административного регламен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указанных материалов на Интернет-сайте Росстата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нформационных ресурсов и технологий;</w:t>
            </w:r>
          </w:p>
          <w:p>
            <w:pPr>
              <w:pStyle w:val="Normal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2</w:t>
            </w:r>
            <w:r>
              <w:rPr>
                <w:b/>
              </w:rPr>
              <w:t>.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ъяснительные мероприятия, консультирование должностных лиц Росстата и </w:t>
              <w:br/>
              <w:t xml:space="preserve">субъектов официального статистического уч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сотрудников центрального аппарата Росстата и заинтересованных субъектов официального статистического учета  (по телефон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ок выясняемых вопросов и наименование структурных подразделений центрального аппарата Росстата и субъектов официального статистического учета, обращавшихся за консультациями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рганизации статистического наблюдения и контрол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ветов с разъяснениями на запросы, поступившие в Росстат  в письменной форме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а с разъяснениями по вопросам исполнения Административного регламент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3.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Обобщение результатов внедрения Регла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равки о результатах внедрения  Административного регла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9 месяцев с момента утверждения административного регламен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тернет-сайте Росстата справки о результатах внедрения  Административного регла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нформационных ресурсов и технологий;</w:t>
            </w:r>
          </w:p>
          <w:p>
            <w:pPr>
              <w:pStyle w:val="Normal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4</w:t>
            </w:r>
            <w:r>
              <w:rPr>
                <w:b/>
              </w:rPr>
              <w:t>.</w:t>
            </w:r>
          </w:p>
        </w:tc>
        <w:tc>
          <w:tcPr>
            <w:tcW w:w="14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, актуализация административного регламента</w:t>
            </w:r>
          </w:p>
        </w:tc>
      </w:tr>
      <w:tr>
        <w:trPr>
          <w:trHeight w:val="33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Подготовка обоснования  необходимости внесения изменений в Административный регламент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ячный срок с момента возникновения необходимости внесения изменений в Административный регламент, включая поступившие предложения от субъектов официального статистического у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Обоснование необходимости внесения изменений (актуализация нормативно-правовых документов, на которых основывается процедура (исполнение государственной функции)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изменения, направленные на совершенствование исполнения функции с учетом практики применения Административного регламента и др.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>
          <w:trHeight w:val="33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дготовка проекта приказа Минэкономразвития России о внесении изменений в Административный регламент с приложением, содержащим изменения к тексту Административного регламента, организация обсуждения изменений с привлечением структурных подразделений центрального аппарата Росстата, субъектов официального статистического учета, организация проведения независимой экспертиз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 не более 5 месяцев с момента возникновения необходимости внесения изменений в Административный регла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Проект приказа Минэкономразвития России о внесении изменений в Административный регламент с приложением, содержащим изменения к тексту Административного регламента; заключение о проведении независимой экспертизы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проекта приказа Минэкономразвития России о внесении изменений в административный регламент с приложением, содержащим изменения к тексту Административного регламента, с учетом поступивших замечаний и предложений и результатов независимой экспертизы для последующего направления на рассмотрение и утверждение в Минэкономразвития Росс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 не более 6 месяцев с момента возникновения необходимости внесения изменений в Административный регла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окументов для направления в Минэкономразвития России, подготовленный с учетом требований Порядка разработки и утверждения административных регламентов исполнения государственных функций (предоставления государственных услуг), утвержденного постановлением Правительства Российской Федерации от 11 ноября 2005 г. № 67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7:00Z</dcterms:created>
  <dc:creator>Dzerzhinskaya</dc:creator>
  <dc:description/>
  <dc:language>en-US</dc:language>
  <cp:lastModifiedBy>Krushinina</cp:lastModifiedBy>
  <cp:lastPrinted>2011-01-20T11:03:00Z</cp:lastPrinted>
  <dcterms:modified xsi:type="dcterms:W3CDTF">2011-01-28T12:47:00Z</dcterms:modified>
  <cp:revision>2</cp:revision>
  <dc:subject/>
  <dc:title>Проект</dc:title>
</cp:coreProperties>
</file>