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jc w:val="center"/>
        <w:rPr>
          <w:lang w:val="en-US"/>
        </w:rPr>
      </w:pPr>
      <w:r>
        <w:rPr/>
        <w:t>Приложение 2</w:t>
      </w:r>
    </w:p>
    <w:p>
      <w:pPr>
        <w:pStyle w:val="Normal"/>
        <w:ind w:left="11520" w:hanging="0"/>
        <w:jc w:val="center"/>
        <w:rPr/>
      </w:pPr>
      <w:r>
        <w:rPr/>
        <w:t>к приказу Росстата</w:t>
      </w:r>
    </w:p>
    <w:p>
      <w:pPr>
        <w:pStyle w:val="Normal"/>
        <w:ind w:left="11520" w:hanging="0"/>
        <w:jc w:val="center"/>
        <w:rPr/>
      </w:pPr>
      <w:r>
        <w:rPr/>
        <w:t xml:space="preserve"> </w:t>
      </w:r>
      <w:r>
        <w:rPr/>
        <w:t>от 27.04.2011  №.228</w:t>
      </w:r>
    </w:p>
    <w:p>
      <w:pPr>
        <w:pStyle w:val="Normal"/>
        <w:tabs>
          <w:tab w:val="clear" w:pos="708"/>
          <w:tab w:val="left" w:pos="5625" w:leader="none"/>
          <w:tab w:val="center" w:pos="728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625" w:leader="none"/>
          <w:tab w:val="center" w:pos="7285" w:leader="none"/>
        </w:tabs>
        <w:rPr>
          <w:b/>
          <w:b/>
          <w:sz w:val="28"/>
        </w:rPr>
      </w:pPr>
      <w:r>
        <w:rPr>
          <w:b/>
          <w:sz w:val="28"/>
        </w:rPr>
        <w:tab/>
        <w:t>План-график внед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тивного регламента исполнения Федеральной службой государственной  статис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функции «Утверждение форм федерального статистического наблюдения и</w:t>
      </w:r>
    </w:p>
    <w:p>
      <w:pPr>
        <w:pStyle w:val="Normal"/>
        <w:jc w:val="center"/>
        <w:rPr/>
      </w:pPr>
      <w:r>
        <w:rPr>
          <w:b/>
          <w:sz w:val="28"/>
        </w:rPr>
        <w:t>указаний по их заполнению и координация деятельности в сфере официального статистиче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та при их утверждени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548"/>
        <w:gridCol w:w="3072"/>
        <w:gridCol w:w="4187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езультат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нормативных документов (приказов Росстат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согласование и утверждение  приказа Росстата  о внедрении административного регламен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регистрации регламента в Минюсте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Росстата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е об исполнении государственной фун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Росстата в рубрике «Административная реформа» текста административного регламента и приказа Росстата о его утверждении, а также  плана-графика внедрения  регла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 дней после утверждения приказ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указанных материалов на Интернет-сайте Росстата в рубрике «Административная реформа»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нформационных ресурсов и технологий;</w:t>
            </w:r>
          </w:p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ъяснительные мероприятия, консультирование должностных лиц Росстата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ов официального статистического уч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сотрудниками Росстата, ответственными за исполнение государственной функции, сотрудников центрального аппарата Росстата и заинтересованных министерств и ведомств- субъектов официального статистического учета  </w:t>
            </w:r>
          </w:p>
          <w:p>
            <w:pPr>
              <w:pStyle w:val="Normal"/>
              <w:rPr/>
            </w:pPr>
            <w:r>
              <w:rPr/>
              <w:t>(по телефо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установленные регламентом с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обращавшихся за консультациями и перечень выясняемых вопрос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рганизации статистического наблюдения и контрол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исьменных ответов с разъяснениями на запросы, поступившие в Росстат в письменной форме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ходимости в установленные регламентом сроки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с разъяснениями вопросов исполнения административного регла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рганизации статистического наблюдения и контроля, </w:t>
            </w:r>
          </w:p>
          <w:p>
            <w:pPr>
              <w:pStyle w:val="Normal"/>
              <w:rPr/>
            </w:pPr>
            <w:r>
              <w:rPr/>
              <w:t>структурные подразделения центрального аппарата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результатов внедрения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ки о результатах внедрения  административного регла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9 месяцев с момента утверждения административного регламен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Интернет-сайте Росстата в рубрике «Административная реформа» справки о результатах внедрения регла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, актуализация административного регла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дготовка предложений о внесении изменений в административный регламент:</w:t>
            </w:r>
          </w:p>
          <w:p>
            <w:pPr>
              <w:pStyle w:val="Normal"/>
              <w:spacing w:before="40" w:after="0"/>
              <w:rPr/>
            </w:pPr>
            <w:r>
              <w:rPr/>
              <w:t>- в случае изменения законодательства, на котором основывается процедура исполнения государственной функции;</w:t>
            </w:r>
          </w:p>
          <w:p>
            <w:pPr>
              <w:pStyle w:val="Normal"/>
              <w:spacing w:before="40" w:after="0"/>
              <w:rPr/>
            </w:pPr>
            <w:r>
              <w:rPr/>
              <w:t>структуры федеральных органов исполнительной власти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 при изменениях процедур, исполнения функции с учетом практики  применения административного регламента и др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сячный срок с момента возникновения необходимости внесения изменений в регламент, в том числе на основе поступивших предложений от субъектов официального статистического учет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7" w:hanging="0"/>
              <w:rPr/>
            </w:pPr>
            <w:r>
              <w:rPr/>
              <w:t>Тексты поправок в административный регламент с  обоснованием необходимости внесения изме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риказа Минэкономразвития России о внесении изменений в Административный регламент, организация обсуждения с привлечением структурных подразделений Росстата и заинтересованных субъектов официального статистического учета, организация проведения независимой эксперти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 не более 5 месяцев с момента возникновения необходимости внесения изменений в регламен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иказа Минэкономразвития России о внесении изменений в Административный регламент с прилагаемым перечнем необходимых документов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рганизации статистического наблюдения и контроля совместно о структурными подразделениями Росстата и заинтересованными субъектами официального статистического уч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проекта приказа Минэкономразвития России о внесении изменений в Административный регламент с учетом его обсуждения, поступивших замечаний и предложений и результатов независимой экспертизы для последующего направления на рассмотрение и утверждение в Минэкономразвития Росс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 не более 6 месяцев с момента возникновения необходимости внесения изменений в Административный регла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окументов для направления в Минэкономразвития России, подготовленный с учетом требований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ого постановлением Правительства Российской Федерации от 11 ноября 2005 г. № 67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3:00Z</dcterms:created>
  <dc:creator>Dzerzhinskaya</dc:creator>
  <dc:description/>
  <dc:language>en-US</dc:language>
  <cp:lastModifiedBy>Krushinina</cp:lastModifiedBy>
  <cp:lastPrinted>2011-04-28T14:34:00Z</cp:lastPrinted>
  <dcterms:modified xsi:type="dcterms:W3CDTF">2011-04-29T07:43:00Z</dcterms:modified>
  <cp:revision>2</cp:revision>
  <dc:subject/>
  <dc:title>Приложение 2</dc:title>
</cp:coreProperties>
</file>