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878195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О внедрении Административного регламента Федеральной службы </w:t>
        <w:br/>
        <w:t xml:space="preserve">государственной статистики по исполнению государственной функции «Разработка совместно с субъектами официального статистического учета федерального плана статистических работ, подготовка </w:t>
        <w:br/>
        <w:t xml:space="preserve">предложений по его актуализации и координация деятельности в сфере официального статистического учета при разработке федерального </w:t>
        <w:br/>
        <w:t xml:space="preserve">плана статистических работ и подготовке предложений </w:t>
        <w:br/>
        <w:t>по его актуализации»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В целях внедрения Административного регламента Федеральной службы государственной статистики по исполнению государственной функции «Разработка совместно с субъектами официального статистического учета федерального плана статистических работ, подготовка предложений по его актуализации и координация деятельности в сфере официального статистического учета при разработке федерального плана статистических работ и подготовке предложений по его актуализации», утвержденного приказом Минэкономразвития России от 16 ноября 2010 г. № 553 , зарегистрированного Минюстом России, регистрационный № 19381 от 24 декабря 2010 г.(далее – Административный регламент),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</w:rPr>
        <w:t>п р и к а з ы в а ю</w:t>
      </w:r>
      <w:r>
        <w:rPr>
          <w:sz w:val="28"/>
        </w:rPr>
        <w:t>:</w:t>
      </w:r>
    </w:p>
    <w:p>
      <w:pPr>
        <w:pStyle w:val="TextBodyIndent"/>
        <w:spacing w:before="120" w:after="0"/>
        <w:rPr/>
      </w:pPr>
      <w:r>
        <w:rPr/>
        <w:t>1. Руководителям структурных подразделений центрального аппарата Росстата, территориальных органов и подведомственных организаций Росстата принять вышеназванный Административный регламент  к руководству и исполнению (приложение 1).</w:t>
      </w:r>
    </w:p>
    <w:p>
      <w:pPr>
        <w:pStyle w:val="TextBodyIndent"/>
        <w:spacing w:before="120" w:after="0"/>
        <w:rPr/>
      </w:pPr>
      <w:r>
        <w:rPr/>
        <w:t>2. Утвердить прилагаемый план-график внедрения Административного регламента (приложение 2).</w:t>
      </w:r>
    </w:p>
    <w:p>
      <w:pPr>
        <w:pStyle w:val="BodyText2"/>
        <w:spacing w:before="120" w:after="0"/>
        <w:rPr/>
      </w:pPr>
      <w:r>
        <w:rPr/>
        <w:t>3. Назначить координирующим структурным подразделением в центральном аппарате Росстата для обеспечения выполнения административных процедур, предусмотренных Административным регламентом, Управление организации статистического наблюдения и контроля (П.И. Долгополов).</w:t>
      </w:r>
    </w:p>
    <w:p>
      <w:pPr>
        <w:pStyle w:val="BodyText2"/>
        <w:spacing w:before="120" w:after="0"/>
        <w:rPr/>
      </w:pPr>
      <w:r>
        <w:rPr/>
        <w:t>3. Управлению информационных ресурсов и технологий (Ю.К. Голованову), Управлению организации статистического наблюдения и контроля (П.И. Долгополову)  в трехдневный срок разместить на официальном сайте Росстата текст Административного регламента, приказа Минэкономразвития России об его утверждении, а также настоящий приказ Росстата о внедрении Административного регламента.</w:t>
      </w:r>
    </w:p>
    <w:p>
      <w:pPr>
        <w:pStyle w:val="TextBodyIndent"/>
        <w:spacing w:before="120" w:after="0"/>
        <w:rPr/>
      </w:pPr>
      <w:r>
        <w:rPr/>
        <w:t xml:space="preserve">4. Контроль за выполнением настоящего приказа возложить на заместителя руководителя Росстата А.Л. Кевеша. </w:t>
      </w:r>
    </w:p>
    <w:p>
      <w:pPr>
        <w:pStyle w:val="Normal"/>
        <w:spacing w:before="12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4"/>
        </w:rPr>
      </w:pPr>
      <w:r>
        <w:rPr>
          <w:sz w:val="4"/>
        </w:rPr>
        <w:drawing>
          <wp:inline distT="0" distB="0" distL="0" distR="0">
            <wp:extent cx="5993130" cy="169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1589" t="-9" r="43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sz w:val="10"/>
        </w:rPr>
      </w:pPr>
      <w:r>
        <w:rPr>
          <w:sz w:val="1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797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7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663" w:leader="none"/>
      </w:tabs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before="120" w:after="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06640">
    <w:name w:val="rvps706640"/>
    <w:basedOn w:val="Normal"/>
    <w:qFormat/>
    <w:pPr>
      <w:spacing w:before="0" w:after="167"/>
      <w:ind w:right="335" w:hanging="0"/>
    </w:pPr>
    <w:rPr>
      <w:rFonts w:ascii="Arial" w:hAnsi="Arial" w:cs="Arial"/>
      <w:color w:val="000000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44:00Z</dcterms:created>
  <dc:creator>Sazonova</dc:creator>
  <dc:description/>
  <dc:language>en-US</dc:language>
  <cp:lastModifiedBy>Krushinina</cp:lastModifiedBy>
  <cp:lastPrinted>2011-01-18T14:20:00Z</cp:lastPrinted>
  <dcterms:modified xsi:type="dcterms:W3CDTF">2011-01-28T12:44:00Z</dcterms:modified>
  <cp:revision>2</cp:revision>
  <dc:subject/>
  <dc:title> </dc:title>
</cp:coreProperties>
</file>