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гламент Федеральной службы государственной статистики, утверждённый приказом Росстата</w:t>
        <w:br/>
        <w:t>от 27 ноября 2013 г. № 618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ормативно-правового регулирования деятельности Федеральной службы государственной статистики</w:t>
      </w:r>
      <w:r>
        <w:rPr>
          <w:b/>
          <w:spacing w:val="40"/>
          <w:sz w:val="28"/>
          <w:szCs w:val="28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Утвердить прилагаемыеИзменения, которые вносятся в Регламент Федеральной службы государственной статистики, утверждённый приказом Росстата от 27 ноября 2012 г. № 618 (зарегистрирован Минюстом России 17 января 2013 г. № 26558).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А.Е. Суринов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3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5670" w:hanging="0"/>
        <w:jc w:val="both"/>
        <w:rPr/>
      </w:pPr>
      <w:r>
        <w:rPr/>
        <w:t>УТВЕРЖДЕНО</w:t>
      </w:r>
    </w:p>
    <w:p>
      <w:pPr>
        <w:pStyle w:val="Heading1"/>
        <w:ind w:left="5670" w:hanging="0"/>
        <w:jc w:val="both"/>
        <w:rPr/>
      </w:pPr>
      <w:r>
        <w:rPr/>
        <w:t>приказом Росстата</w:t>
      </w:r>
    </w:p>
    <w:p>
      <w:pPr>
        <w:pStyle w:val="Heading1"/>
        <w:ind w:left="5670" w:hanging="0"/>
        <w:jc w:val="both"/>
        <w:rPr/>
      </w:pPr>
      <w:r>
        <w:rPr/>
        <w:t>от ____________ 2013 г. № ____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торые вносятся в Регламент Федеральной службы государственной статистики, утверждённый приказом Росстата от 27 ноября 2012 г. № 618</w:t>
      </w:r>
    </w:p>
    <w:p>
      <w:pPr>
        <w:pStyle w:val="Normal"/>
        <w:widowControl w:val="false"/>
        <w:autoSpaceDE w:val="false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Cs w:val="28"/>
        </w:rPr>
      </w:pPr>
      <w:r>
        <w:rPr>
          <w:szCs w:val="28"/>
        </w:rPr>
        <w:t>1. Абзацы третий и четвёртый пункта 5.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Cs w:val="28"/>
        </w:rPr>
        <w:t xml:space="preserve">"В целях обеспечения возможности проведения независимой антикоррупционной экспертизы проектов нормативных правовых актов Росстата управление – разработчик проекта нормативного правового акта до его направления на рассмотрение в юридическую службу Росстата размещает проект нормативного правового акта в установленном порядке на сайте </w:t>
      </w:r>
      <w:r>
        <w:rPr>
          <w:szCs w:val="28"/>
          <w:lang w:val="en-US"/>
        </w:rPr>
        <w:t>regulation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в информационно-телекоммуникационной сети "Интернет",  созданном для размещения информации о подготовке федеральными органами исполнительной власти проектов нормативных правовых актов ирезультатах их общественного обсуждения, с указанием дат начала и окончания приёма заключений по результатам независимой антикоррупционной экспертизы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Cs w:val="28"/>
        </w:rPr>
        <w:t xml:space="preserve">Вместе с проектом нормативного правового акта в юридическую службу Росстата представляется информация о его размещениина сайте </w:t>
      </w:r>
      <w:r>
        <w:rPr>
          <w:szCs w:val="28"/>
          <w:lang w:val="en-US"/>
        </w:rPr>
        <w:t>regulation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  <w:t>2. Абзац второй пункта 6.3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Cs w:val="28"/>
        </w:rPr>
        <w:t>"В целях обеспечения возможности проведения независимой антикоррупционной экспертизы проектов федеральных законов, проектов указов Президента Российской Федерации, проектов постановлений Правительства Российской Федерации, проектов концепций и технических заданий на разработку проектов федеральных законов, проектов официальных отзывов и заключений на проекты федеральных законов управление – разработчик проекта акта в течение рабочего дня, соответствующего дню его направления на согласование в государственные органы и организации всоответствии с пунктом 57 Регламента Правительства Российской Федерации, размещает его на сайте regulation.gov.ru в информационно-телекоммуникационной сети "Интернет", созданном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, с указанием дат начала и окончания приёма заключений по результатам независимой антикоррупционной экспертизы".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5103" w:hanging="0"/>
      <w:jc w:val="center"/>
      <w:outlineLvl w:val="0"/>
    </w:pPr>
    <w:rPr>
      <w:rFonts w:ascii="Cambria" w:hAnsi="Cambria" w:eastAsia="Calibri" w:cs="Cambria"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Cs/>
      <w:sz w:val="28"/>
      <w:szCs w:val="2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0:00Z</dcterms:created>
  <dc:creator>Гукасов Н.В.</dc:creator>
  <dc:description/>
  <cp:keywords/>
  <dc:language>en-US</dc:language>
  <cp:lastModifiedBy>Lyalina</cp:lastModifiedBy>
  <dcterms:modified xsi:type="dcterms:W3CDTF">2013-04-05T07:51:00Z</dcterms:modified>
  <cp:revision>3</cp:revision>
  <dc:subject/>
  <dc:title>О внесении изменений в Регламент Федеральной службы государственной статистики, утверждённый приказом Росстата</dc:title>
</cp:coreProperties>
</file>