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3975</wp:posOffset>
                </wp:positionV>
                <wp:extent cx="93891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  <w:gridCol w:w="4598"/>
                            </w:tblGrid>
                            <w:tr>
                              <w:trPr/>
                              <w:tc>
                                <w:tcPr>
                                  <w:tcW w:w="10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руководителя Росст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Д. Маса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64.4pt;mso-wrap-distance-left:0pt;mso-wrap-distance-right:9pt;mso-wrap-distance-top:0pt;mso-wrap-distance-bottom:0pt;margin-top:-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  <w:gridCol w:w="4598"/>
                      </w:tblGrid>
                      <w:tr>
                        <w:trPr/>
                        <w:tc>
                          <w:tcPr>
                            <w:tcW w:w="101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руководителя Росст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Д. Маса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рмативных затрат на выполнение государственной работы «Проведение прикладн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х исследований» Федеральным государственным  бюджетным учреждением «Научно-исследовательский институт проблем социально-экономической статистики Федеральной службы государственной статистик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и плановом периоде 2018 и 2019 годов</w:t>
      </w:r>
    </w:p>
    <w:tbl>
      <w:tblPr>
        <w:tblW w:w="149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268"/>
        <w:gridCol w:w="1701"/>
        <w:gridCol w:w="1767"/>
        <w:gridCol w:w="1189"/>
        <w:gridCol w:w="588"/>
        <w:gridCol w:w="1625"/>
        <w:gridCol w:w="2022"/>
        <w:gridCol w:w="39"/>
        <w:gridCol w:w="1842"/>
        <w:gridCol w:w="1843"/>
      </w:tblGrid>
      <w:tr>
        <w:trPr>
          <w:trHeight w:val="1825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соответствии с ведомственным перечн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, непосредственно связанные с выполнением единицы государственной рабо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на общехозяйственные нужды для выполнения единицы государственной работы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ормативные затраты на выполнение единицы государственной работ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осударственной работы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на выполнение государствен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плату налогов, в качестве объекта налогообложения, по которым признается имущество НИИ статистики Росс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выполнения государствен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726" w:leader="none"/>
                <w:tab w:val="center" w:pos="9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кладных научных исслед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6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426" w:leader="none"/>
                <w:tab w:val="center" w:pos="7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973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,57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7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7,6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90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936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84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9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90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973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88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9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ИИ статистики Росста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лановым отделом 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Рыбак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. Фрол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А. Шмелева</w:t>
            </w:r>
          </w:p>
        </w:tc>
        <w:tc>
          <w:tcPr>
            <w:tcW w:w="3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000" w:leader="none"/>
        </w:tabs>
        <w:spacing w:lineRule="auto" w:line="288"/>
        <w:ind w:left="238" w:hanging="0"/>
        <w:jc w:val="center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1">
    <w:name w:val="Заголовок 1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нак1"/>
    <w:qFormat/>
    <w:rPr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29:00Z</dcterms:created>
  <dc:creator>Admin</dc:creator>
  <dc:description/>
  <cp:keywords/>
  <dc:language>en-US</dc:language>
  <cp:lastModifiedBy>Букина М. В.</cp:lastModifiedBy>
  <cp:lastPrinted>2018-01-22T01:02:00Z</cp:lastPrinted>
  <dcterms:modified xsi:type="dcterms:W3CDTF">2018-01-31T14:42:00Z</dcterms:modified>
  <cp:revision>4</cp:revision>
  <dc:subject/>
  <dc:title>Приложение</dc:title>
</cp:coreProperties>
</file>