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ГОСУДАРСТВЕННОЙ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ФИНАНСОВ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№ _____/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постано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комстата Россииот 29 мая 1998 г. № 57аи Минфина России от 18 июня 1998 г.№ 27н«Об утверждении порядка поэтапного введения в организациях независимо от формы собственности, осуществляющих деятельность на территории Российской Федерации, унифицированных форм первичной учетной документ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ступлением в силу с 1 января 2013 года Федерального закона от 6 декабря 2011 г. № 402-ФЗ «О бухгалтерском учете»(Собрание законодательства Российской Федерации, 2011, № 50, ст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7344) </w:t>
        <w:br/>
      </w:r>
      <w:r>
        <w:rPr>
          <w:rFonts w:cs="Times New Roman" w:ascii="Times New Roman" w:hAnsi="Times New Roman"/>
          <w:b/>
          <w:sz w:val="28"/>
          <w:szCs w:val="28"/>
        </w:rPr>
        <w:t>п р и к а з ы в а 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 Госкомстата России от 29 мая 1998 г. № 57а и Минфина России от 18 июня 1998 г. № 27н «Об утверждении порядка поэтапного введения в организациях независимо от формы собственности, осуществляющих деятельность не территории Российской Федерации, унифицированных форм первичной учетной документации» (зарегистрирован Минюстом России 16 июля 1998 г., </w:t>
        <w:br/>
        <w:t>№ 156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едер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ы государств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Е. Сур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финан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Г. Силуан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иказу Федеральной службы государственной статистики от __________года № _____ «О признании утратившим силу постано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комстата России от 29 мая 1998 г. № 57а и Минфина России от 18 июня 1998 г. № 27н «Об утверждении порядка поэтапного введения в организациях независимо от формы собственности, осуществляющих деятельность на территории Российской Федерации, унифицированных форм первичной учетной документ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ект приказа подготовлен Управлением организации статистического наблюдения и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рганизации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го наблюдения и контроля                                    С.Н.Его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с-секретарь-</w:t>
        <w:br/>
        <w:t>заместитель руководителя Росстата                                                А.Л. Кеве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Административ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                                                                               И.Л. Поля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начальника управления –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обеспеч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руководства и коллеги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тата Административного управления                                 А.О. Лар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управления                                                   Н.В. Гук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27:00Z</dcterms:created>
  <dc:creator>Дзержинская В.С.</dc:creator>
  <dc:description/>
  <cp:keywords/>
  <dc:language>en-US</dc:language>
  <cp:lastModifiedBy>Lyalina</cp:lastModifiedBy>
  <cp:lastPrinted>2012-12-05T14:14:00Z</cp:lastPrinted>
  <dcterms:modified xsi:type="dcterms:W3CDTF">2012-12-26T08:27:00Z</dcterms:modified>
  <cp:revision>2</cp:revision>
  <dc:subject/>
  <dc:title>ФЕДЕРАЛЬНАЯ СЛУЖБА ГОСУДАРСТВЕННОЙ СТАТИСТИКИ</dc:title>
</cp:coreProperties>
</file>