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постанов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комстата России, Российского статистического агент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вичных учетных докумен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с 1 января 2013 года Федерального закона от 6 декабря 2011 г. № 402-ФЗ «О бухгалтерском учете» (Собрание законодательства Российской Федерации, 2011, № 50, ст. 7344), по согласованию с Министерством финансов Российской Федерации, Министерством экономического развития Российской Федерации и Министерством труда и социальной защиты Российской Федерации </w:t>
        <w:br/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оскомстата России от 29 сентября 1997 г. № 68 «Об утверждении унифицированных форм первичной учетной документации по учету сельскохозяйственной продукции и сырь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оскомстата России от 30 октября 1997 г. № 71а «Об утверждении унифицированных форм первичной учетной документации по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оскомстата России от 28 ноября 1997 г. № 78 «Об утверждении унифицированных форм первичной учетной документации по учету работы строительных машин и механизмов, работ в автомобильном транспорт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комстата России от 18 августа 1998 г. № 88 «Об утверждении унифицированных форм первичной учетной документации по учету кассовых операций, по учету результатов инвентариз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комстата России от 25 декабря 1998 г. № 132 «Об утверждении унифицированных форм первичной учетной документации по учету торговых операц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комстата России от 25 января 1999 г. № 5 «О внесении изменений в Указания по применению и заполнению унифицированной формы первичной учетной документации «Т-2 «Личная карточ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комстата России от 24 марта 1999 г. № 20 «Об утверждении порядка применения унифицированных форм первичной учетной документ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комстата России от 2 июля 1999 г. № 51 «О внесении изменений в Указания по применению и заполнению унифицированной формы первичной учетной документациипо учету труда и его оплат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оссийского статистического агентства от 9 августа 1999 г. № 66 «Об утверждении унифицированных форм первичной учетной документации по учету продукции, товарно-материальных ценностей в местах хранен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Госкомстата России от 11 ноября 1999 г. № 100 «Об утверждении унифицированных форм первичной учетной документации </w:t>
        <w:br/>
        <w:t>по учету работ в капитальном строительстве и ремонтно-строительных рабо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Госкомстата России от 27 марта 2000 г. № 26 «Об утверждении унифицированной формы первичной учетной документации </w:t>
        <w:br/>
        <w:t>№ ИНВ-26 «Ведомость учета результатов, выявленных инвентаризаци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оскомстата России от 3 мая 2000 г. № 36 «О внесении изменений в постановление Госкомстата России от 18 августа 1998 г. № 88 «Об утверждении унифицированных форм первичной учетной документации по учету кассовых операций, по учету результатов инвентариз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оскомстата России от 1 августа 2001 г. № 55 «Об утверждении унифицированной формы первичной учетной документации </w:t>
        <w:br/>
        <w:t>№ АО-1 «Авансовый отче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оскомстата России от 28 января 2002 г. № 5 «Об утверждении дополнений к указаниям по применению и заполнению унифицированных форм первичной учетной документации, утвержденных постановлением Госкомстата Росс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Госкомстата России от 2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января 2003 г. № 7 «Об утверждении унифицированных форм первичной учетной документации по учету основных средств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комстата России от 5 января 2004 г. № 1 «Об утверждении унифицированных форм первичной учетной документации по учету труда и его оплат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А.Е. Сури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едеральной службы государственной статистики от __________года № _____ «О признании утратившими силу постановленийГоскомстата России, Российского статистического агентства о первичных учетных документ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 приказа подготовлен Управлением организации статистического наблюдения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рганизации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го наблюдения и контроля                                    С.Н.Его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с-секретарь-</w:t>
        <w:br/>
        <w:t>заместитель руководителя Росстата                                                А.Л. Кеве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дминистра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 И.Л. Поля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начальника управления –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обеспеч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руководства и коллег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тата Административного управления                                 А.О. Ла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управления                                                   Н.В. Гук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7Char">
    <w:name w:val="Heading 7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8:00Z</dcterms:created>
  <dc:creator>Дзержинская В.С.</dc:creator>
  <dc:description/>
  <cp:keywords/>
  <dc:language>en-US</dc:language>
  <cp:lastModifiedBy>Lyalina</cp:lastModifiedBy>
  <cp:lastPrinted>2012-12-06T09:53:00Z</cp:lastPrinted>
  <dcterms:modified xsi:type="dcterms:W3CDTF">2012-12-26T08:28:00Z</dcterms:modified>
  <cp:revision>2</cp:revision>
  <dc:subject/>
  <dc:title>Проект</dc:title>
</cp:coreProperties>
</file>