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ПРОЕКТ</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ind w:left="567" w:right="567" w:hanging="0"/>
        <w:jc w:val="center"/>
        <w:rPr>
          <w:rFonts w:ascii="Times New Roman" w:hAnsi="Times New Roman" w:cs="Times New Roman"/>
          <w:sz w:val="28"/>
          <w:szCs w:val="28"/>
        </w:rPr>
      </w:pPr>
      <w:r>
        <w:rPr>
          <w:rFonts w:cs="Times New Roman" w:ascii="Times New Roman" w:hAnsi="Times New Roman"/>
          <w:sz w:val="28"/>
          <w:szCs w:val="28"/>
        </w:rPr>
        <w:t>Об утверждении Положения о порядке проведения аттестации и порядке сдачи квалификационного экзамена федеральными государственными гражданскими служащими Федеральной службы государственной статисти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709"/>
        <w:jc w:val="both"/>
        <w:rPr/>
      </w:pPr>
      <w:r>
        <w:rPr>
          <w:rFonts w:cs="Times New Roman" w:ascii="Times New Roman" w:hAnsi="Times New Roman"/>
          <w:sz w:val="28"/>
          <w:szCs w:val="28"/>
        </w:rPr>
        <w:t xml:space="preserve">В соответствии с Федеральным законом от 27 июля 2004 г. № 79-ФЗ «О государственной гражданской службе Российской Федерации» (Собрание законодательства Российской Федерации, 2004, № 31, ст. 3215; 2006, № 6, ст. 636; 2007, № 10, ст. 1151; № 16, ст. 1828; № 49, ст. 6070; 2008, № 13, ст. 1186; № 30, ст. 3616; № 52, ст. 6235; 2009, № 29, ст. 3597, ст. 3624; № 48, ст. 5719, № 51, ст. 6150, ст. 6159; 2010, № 5, ст. 459, № 7, ст. 704, № 49, ст. 6413, № 51, ст. 6810; 2011, № 1, ст. 31, № 27, ст. 3866, № 29, ст. 4295, № 48, ст. 6730, № 49, ст. 7333, № 50, ст. 7337), Указами Президента Российской Федерации от 1 февраля 2005 г. № 110 «О проведении аттестации государственных гражданских служащих Российской Федерации» (Собрание законодательства Российской Федерации, 2005, № 6, ст. 437), от 1 февраля 2005 г. № 111 «О порядке сдачи квалификационного экзамена государственными гражданскими служащими Российской Федерации и оценки их знаний, навыков и умений (профессионального уровня)» (Собрание законодательства Российской Федерации, 2005, № 6, ст. 438; 2011, № 47, ст. 6620), от 1 февраля 2005 г. № 113 «О порядке присвоения и сохранения классных чинов государственной гражданской службы Российской Федерации федеральным государственным гражданским служащим» (Собрание законодательства Российской Федерации, 2005, № 6, ст. 440; 2006, № 31, ст. 3459; 2011, № 24, ст. 3408, № 47, ст. 6620) и в целях формирования кадрового состава, обеспечения объективной оценки профессиональной служебной деятельности федеральных государственных гражданских служащих Федеральной службы государственной статистики </w:t>
      </w:r>
      <w:r>
        <w:rPr>
          <w:rFonts w:cs="Times New Roman" w:ascii="Times New Roman" w:hAnsi="Times New Roman"/>
          <w:b/>
          <w:spacing w:val="60"/>
          <w:sz w:val="28"/>
          <w:szCs w:val="28"/>
        </w:rPr>
        <w:t>приказываю</w:t>
      </w:r>
      <w:r>
        <w:rPr>
          <w:rFonts w:cs="Times New Roman" w:ascii="Times New Roman" w:hAnsi="Times New Roman"/>
          <w:sz w:val="28"/>
          <w:szCs w:val="28"/>
        </w:rPr>
        <w:t>:</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Утвердить прилагаемое Положение о порядке проведения аттестации и порядке сдачи квалификационного экзамена федеральными государственными гражданскими служащими Федеральной службы государственной.</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изнать утратившим силу приказ Росстата от 8 октября 2009 г. № 221 «Об утверждении Положения о порядке проведения аттестации и порядке сдачи квалификационного экзамена федеральными государственными гражданскими служащими Федеральной службы государственной статистики» (зарегистрирован Министерством юстиции Российской Федерации 25 ноября 2009 г., регистрационный № 15322).</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настоящего приказа оставляю за собой.</w:t>
      </w:r>
    </w:p>
    <w:p>
      <w:pPr>
        <w:pStyle w:val="TextBodyIndent"/>
        <w:spacing w:lineRule="auto" w:line="208" w:before="0" w:after="0"/>
        <w:ind w:left="0" w:firstLine="709"/>
        <w:jc w:val="both"/>
        <w:rPr>
          <w:rFonts w:ascii="Times New Roman" w:hAnsi="Times New Roman" w:cs="Times New Roman"/>
          <w:sz w:val="28"/>
          <w:szCs w:val="28"/>
        </w:rPr>
      </w:pPr>
      <w:r>
        <w:rPr>
          <w:rFonts w:cs="Times New Roman"/>
          <w:sz w:val="28"/>
          <w:szCs w:val="28"/>
        </w:rPr>
      </w:r>
    </w:p>
    <w:p>
      <w:pPr>
        <w:pStyle w:val="TextBodyIndent"/>
        <w:spacing w:lineRule="auto" w:line="208" w:before="0" w:after="0"/>
        <w:ind w:left="0" w:firstLine="709"/>
        <w:jc w:val="both"/>
        <w:rPr>
          <w:sz w:val="28"/>
          <w:szCs w:val="28"/>
        </w:rPr>
      </w:pPr>
      <w:r>
        <w:rPr>
          <w:sz w:val="28"/>
          <w:szCs w:val="28"/>
        </w:rPr>
      </w:r>
    </w:p>
    <w:p>
      <w:pPr>
        <w:pStyle w:val="TextBodyIndent"/>
        <w:spacing w:lineRule="auto" w:line="208" w:before="0" w:after="0"/>
        <w:ind w:left="0" w:firstLine="709"/>
        <w:jc w:val="both"/>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3617"/>
        <w:gridCol w:w="5670"/>
      </w:tblGrid>
      <w:tr>
        <w:trPr/>
        <w:tc>
          <w:tcPr>
            <w:tcW w:w="3617" w:type="dxa"/>
            <w:tcBorders/>
          </w:tcPr>
          <w:p>
            <w:pPr>
              <w:pStyle w:val="Normal"/>
              <w:spacing w:before="0" w:after="200"/>
              <w:ind w:left="-57" w:hanging="0"/>
              <w:rPr>
                <w:sz w:val="28"/>
                <w:szCs w:val="28"/>
              </w:rPr>
            </w:pPr>
            <w:r>
              <w:rPr>
                <w:sz w:val="28"/>
                <w:szCs w:val="28"/>
              </w:rPr>
              <w:t>Руководитель</w:t>
            </w:r>
          </w:p>
        </w:tc>
        <w:tc>
          <w:tcPr>
            <w:tcW w:w="5670" w:type="dxa"/>
            <w:tcBorders/>
            <w:vAlign w:val="bottom"/>
          </w:tcPr>
          <w:p>
            <w:pPr>
              <w:pStyle w:val="Normal"/>
              <w:spacing w:before="0" w:after="200"/>
              <w:jc w:val="right"/>
              <w:rPr>
                <w:sz w:val="28"/>
                <w:szCs w:val="28"/>
              </w:rPr>
            </w:pPr>
            <w:r>
              <w:rPr>
                <w:sz w:val="28"/>
                <w:szCs w:val="28"/>
              </w:rPr>
              <w:t>А.Е. Суринов</w:t>
            </w:r>
          </w:p>
        </w:tc>
      </w:tr>
    </w:tbl>
    <w:p>
      <w:pPr>
        <w:pStyle w:val="Heading1"/>
        <w:spacing w:before="0" w:after="120"/>
        <w:jc w:val="left"/>
        <w:rPr/>
      </w:pPr>
      <w:r>
        <w:rPr/>
      </w:r>
      <w:r>
        <w:br w:type="page"/>
      </w:r>
    </w:p>
    <w:p>
      <w:pPr>
        <w:pStyle w:val="Normal"/>
        <w:widowControl w:val="false"/>
        <w:autoSpaceDE w:val="false"/>
        <w:spacing w:lineRule="auto" w:line="240" w:before="0" w:after="0"/>
        <w:ind w:left="6237" w:hanging="0"/>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Normal"/>
        <w:widowControl w:val="false"/>
        <w:numPr>
          <w:ilvl w:val="0"/>
          <w:numId w:val="0"/>
        </w:numPr>
        <w:autoSpaceDE w:val="false"/>
        <w:spacing w:lineRule="auto" w:line="240" w:before="0" w:after="0"/>
        <w:ind w:left="6237"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6237" w:hanging="0"/>
        <w:jc w:val="center"/>
        <w:rPr/>
      </w:pPr>
      <w:r>
        <w:rPr>
          <w:rFonts w:cs="Times New Roman" w:ascii="Times New Roman" w:hAnsi="Times New Roman"/>
          <w:sz w:val="28"/>
          <w:szCs w:val="28"/>
        </w:rPr>
        <w:t>приказом Росстата</w:t>
      </w:r>
    </w:p>
    <w:p>
      <w:pPr>
        <w:pStyle w:val="Normal"/>
        <w:widowControl w:val="false"/>
        <w:autoSpaceDE w:val="false"/>
        <w:spacing w:lineRule="auto" w:line="240" w:before="0" w:after="0"/>
        <w:ind w:left="6237" w:hanging="0"/>
        <w:jc w:val="center"/>
        <w:rPr>
          <w:rFonts w:ascii="Times New Roman" w:hAnsi="Times New Roman" w:cs="Times New Roman"/>
          <w:sz w:val="28"/>
          <w:szCs w:val="28"/>
        </w:rPr>
      </w:pPr>
      <w:r>
        <w:rPr>
          <w:rFonts w:cs="Times New Roman" w:ascii="Times New Roman" w:hAnsi="Times New Roman"/>
          <w:sz w:val="28"/>
          <w:szCs w:val="28"/>
        </w:rPr>
        <w:t>от __.__.20__ № ____</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spacing w:lineRule="auto" w:line="360"/>
        <w:jc w:val="center"/>
        <w:rPr>
          <w:rFonts w:ascii="Times New Roman" w:hAnsi="Times New Roman" w:cs="Times New Roman"/>
          <w:sz w:val="28"/>
          <w:szCs w:val="28"/>
        </w:rPr>
      </w:pPr>
      <w:bookmarkStart w:id="0" w:name="Par33"/>
      <w:bookmarkEnd w:id="0"/>
      <w:r>
        <w:rPr>
          <w:rFonts w:cs="Times New Roman" w:ascii="Times New Roman" w:hAnsi="Times New Roman"/>
          <w:sz w:val="28"/>
          <w:szCs w:val="28"/>
        </w:rPr>
        <w:t>ПОЛОЖЕ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 порядке проведения аттестации и порядке сдачи квалификационного экзамена федеральными государственными гражданскими служащими Федеральной службы государственной статистик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Настоящее Положение о порядке проведения аттестации </w:t>
        <w:br/>
        <w:t xml:space="preserve">и порядке сдачи квалификационного экзамена федеральными государственными гражданскими служащими Федеральной службы государственной статистики (далее - Положение) разработано </w:t>
        <w:br/>
        <w:t xml:space="preserve">в соответствии с Федеральным законом от 27 июля 2004 г. № 79-ФЗ «О государственной гражданской службе Российской Федерации» (Собрание законодательства Российской Федерации, 2004, № 31, ст. 3215; 2006, № 6, ст. 636; 2007, № 10, ст. 1151; № 16, ст. 1828; № 49, ст. 6070; 2008, № 13, ст. 1186; № 30, ст. 3616; № 52, ст. 6235; 2009, № 29, ст. 3597, ст. 3624; № 48, ст. 5719, № 51, ст. 6150, ст. 6159; 2010, № 5, ст. 459, № 7, ст. 704, № 49, ст. 6413, № 51, ст. 6810; 2011, № 1, ст. 31, № 27, ст. 3866, № 29, ст. 4295, № 48, ст. 6730, № 49, ст. 7333, № 50, ст. 7337) (далее - Федеральный закон), Указом Президента Российской Федерации </w:t>
        <w:br/>
        <w:t>от 1 февраля 2005 г. № 110 «О проведении аттестации государственных гражданских служащих Российской Федерации» (Собрание законодательства Российской Федерации, 2005, № 6, ст. 437) (далее - Указ № 110), Указами от 1 февраля 2005 г. № 111 «О порядке сдачи квалификационного экзамена государственными гражданскими служащими Российской Федерации и оценки их знаний, навыков и умений (профессионального уровня)» (Собрание законодательства Российской Федерации, 2005, № 6, ст. 438; 2011, № 47, ст. 6620), от 1 февраля 2005 г. № 113 «О порядке присвоения и сохранения классных чинов государственной гражданской службы Российской Федерации федеральным государственным гражданским служащим» (Собрание законодательства Российской Федерации, 2005, № 6, ст. 440; 2006, № 31, ст. 3459; 2011, № 24, ст. 3408, № 47, ст. 6620) и определяет порядок образования аттестационной комиссии Федеральной службы государственной статистики (далее - аттестационная комиссия), проведения аттестации, принятия решений по результатам аттестации и их реализации, а также порядок сдачи квалификационного экзамена федеральными государственными гражданскими служащими (далее - гражданские служащие) Федеральной службы государственной статистики (далее - Росстат), замещающими должности федеральной государственной гражданской службы (далее - должности гражданской служб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rPr>
        <w:t>II. Аттестация государственных гражданских служащи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 Аттестация проводится в целях определения соответствия гражданского служащего замещаемой должности гражданской службы на основе оценки его профессиональной служебной деятельн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ттестация призвана способствовать формированию кадрового состава федеральной государственной гражданской службы центрального аппарата Росстата и его территориальных органов, повышению профессионального уровня гражданских служащих, решению вопросов, связанных с определением преимущественного права на замещение должности федеральной государственной гражданской службы (далее - гражданская служба) при сокращении должностей гражданской службы в Росстате (территориальном органе), а также вопросов, связанных с изменением условий оплаты труда гражданских служащи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2. Аттестации не подлежат гражданские служащ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проработавшие в занимаемой должности гражданской службы менее одного год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достигшие возраста 60 л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беременные женщин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находящиеся в отпуске по беременности и родам и в отпуске по уходу за ребенком до достижения им возраста трех лет. Аттестация указанных гражданских служащих возможна не ранее чем через год после выхода из отпуск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 замещающие должности гражданской службы категорий «руководители» и «помощники (советники)», с которыми заключен срочный служебный контрак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в течение года со дня сдачи квалификационного экзаме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3. Аттестация гражданского служащего проводится один раз в три год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 истечения трех лет после проведения предыдущей аттестации может проводиться внеочередная аттестация гражданского служащег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4. Внеочередная аттестация может проводить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по соглашению сторон служебного контракта с учетом результатов годового отчета о профессиональной служебной деятельности гражданского служащег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по решению руководителя Росстата (руководителя территориального органа) после принятия в установленном порядке реш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сокращении должностей гражданской службы в центральном аппарате Росстата (территориальном орган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 изменении условий оплаты труда гражданских служащи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5. По результатам внеочередной аттестации гражданским служащим, имеющим преимущественное право на замещение должности гражданской службы, могут быть предоставлены для замещения иные должности гражданской службы, в том числе в другом государственном органе, в соответствии с частью 6 статьи 31 Федерального зако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rPr>
        <w:t>III. Формирование аттестационной комисси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став и порядок работ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1. Аттестационная комиссия формируется приказом Росстата (территориального органа) в соответствии с </w:t>
      </w:r>
      <w:hyperlink r:id="rId2">
        <w:r>
          <w:rPr>
            <w:rStyle w:val="InternetLink"/>
            <w:rFonts w:cs="Times New Roman" w:ascii="Times New Roman" w:hAnsi="Times New Roman"/>
            <w:sz w:val="28"/>
            <w:szCs w:val="28"/>
          </w:rPr>
          <w:t>частями 9</w:t>
        </w:r>
      </w:hyperlink>
      <w:r>
        <w:rPr>
          <w:rFonts w:cs="Times New Roman" w:ascii="Times New Roman" w:hAnsi="Times New Roman"/>
          <w:sz w:val="28"/>
          <w:szCs w:val="28"/>
        </w:rPr>
        <w:t xml:space="preserve"> - </w:t>
      </w:r>
      <w:hyperlink r:id="rId3">
        <w:r>
          <w:rPr>
            <w:rStyle w:val="InternetLink"/>
            <w:rFonts w:cs="Times New Roman" w:ascii="Times New Roman" w:hAnsi="Times New Roman"/>
            <w:sz w:val="28"/>
            <w:szCs w:val="28"/>
          </w:rPr>
          <w:t>12 статьи 48</w:t>
        </w:r>
      </w:hyperlink>
      <w:r>
        <w:rPr>
          <w:rFonts w:cs="Times New Roman" w:ascii="Times New Roman" w:hAnsi="Times New Roman"/>
          <w:sz w:val="28"/>
          <w:szCs w:val="28"/>
        </w:rPr>
        <w:t xml:space="preserve"> Федерального закона, в котором определяются состав аттестационной комиссии, сроки и порядок ее работ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 Комиссия является коллегиальным органом, который формируется для организации и проведения аттестации гражданских служащих, а также проведения квалификационного экзамена, и действует на постоянной основ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3. Аттестационная комиссия состоит из председателя (руководителя Росстата или его заместителя, руководителя территориального органа или его заместителя), заместителя председателя (руководителя структурного подразделения, в ведении которого находятся вопросы государственной службы и кадров, или его заместителя), секретаря (представителя структурного подразделения, в ведении которого находятся вопросы государственной службы и кадров) и членов комиссии (представителя структурного подразделения, в ведении которого находятся вопросы юридического (правового) обеспечения, руководителя структурного подразделения, в котором гражданский служащий, подлежащий аттестации, замещает должность гражданской службы, руководителей других структурных подразделений, представителя федерального государственного органа по управлению государственной службой</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а также представителей научных и образовательных учреждений, других организаций, приглашаемых соответствующим органом по управлению государственной службой по запросу представителя нанимателя в качестве независимых экспертов, - специалистов по вопросам, связанным с гражданской службой, без указания персональных данных экспертов). Число независимых экспертов должно составлять не менее одной четверти от общего числа членов аттестационной комисс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 члены аттестационной комиссии при принятии решений обладают равными права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4. Председатель аттестационной комисс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озглавляет аттестационную комисс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оводит заседание аттестационной комисс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5. На время отсутствия председателя аттестационной комиссии его обязанности исполняет заместитель председателя аттестационной комисс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6. Секретарь аттестационной комисс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формирует документы, которые представляются на рассмотрение аттестационной комисс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отзыв об исполнении подлежащим аттестации гражданским служащим должностных обязанностей за аттестационный период;</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аттестационные листы гражданского служащего за предыдущие аттест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ы оценки профессиональных знаний и навыков аттестуемого гражданского служащег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г) заявление гражданского служащего о несогласии </w:t>
        <w:br/>
        <w:t>с представленным отзывом его непосредственного руководителя (в случае его несоглас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пояснительная записка в отношении отзыва непосредственного руководителя аттестуемого гражданского служащего (в случае, если гражданский служащий не согласен с представленным отзывом непосредственного руководи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за неделю до очередного заседания докладывает председателю аттестационной комиссии о количестве поступивших документов, выносимых на рассмотрение аттестационной комиссии, и представляет предложения о приглашении на заседание лиц, присутствие которых необходим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не позднее чем за два дня до очередного заседания оповещает членов аттестационной комиссии и лиц, присутствие которых необходимо, о дате, времени и месте проведения заседания, а также вопросах, выносимых на рассмотрен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в случае невозможности присутствия на заседании отдельных членов аттестационной комиссии, либо аттестуемых гражданских служащих, или приглашенных лиц, присутствие которых необходимо, указанные лица обязаны не позднее чем за один день до очередного заседания сообщить об этом секретарю аттестационной комисс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5) ведет протокол заседания комиссии, в котором фиксирует </w:t>
        <w:br/>
        <w:t>ее решения и результаты голосова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окол заседания аттестационной комиссии подписывается председателем, заместителем председателя, секретарем и членами аттестационной комиссии, присутствовавшими на заседан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7. Состав аттестационной комиссии для проведения аттестации гражданских служащих, замещающих должности гражданской службы, исполнение должностных обязанностей по которым связано </w:t>
        <w:br/>
        <w:t>с использованием сведений, составляющих государственную тайну, формируется с учетом положений законодательства Российской Федерации о государственной тайн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8. Состав аттестационной комиссии формируется таким образом, чтобы была исключена возможность возникновения конфликтов интересов, которые могли бы повлиять на принимаемые аттестационной комиссией реш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9. На период аттестации гражданского служащего, являющегося членом аттестационной комиссии, его членство в этой комиссии приостанавливае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10. В зависимости от специфики должностных обязанностей гражданских служащих может быть создано несколько аттестационных комисс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11. Предложения о количественном и персональном составе (без указания персональных данных независимых экспертов) аттестационной комиссии и сроках проведения аттестации готовятся структурным подразделением центрального аппарата Росстата (территориального органа), в ведении которого находятся вопросы государственной службы и кадров (далее - кадровая служба), и представляются на утверждение руководителю Росстата (руководителю территориального орга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rPr>
        <w:t>I</w:t>
      </w:r>
      <w:r>
        <w:rPr>
          <w:rFonts w:cs="Times New Roman" w:ascii="Times New Roman" w:hAnsi="Times New Roman"/>
          <w:sz w:val="28"/>
          <w:szCs w:val="28"/>
          <w:lang w:val="en-US"/>
        </w:rPr>
        <w:t>V</w:t>
      </w:r>
      <w:r>
        <w:rPr>
          <w:rFonts w:cs="Times New Roman" w:ascii="Times New Roman" w:hAnsi="Times New Roman"/>
          <w:sz w:val="28"/>
          <w:szCs w:val="28"/>
        </w:rPr>
        <w:t>. Организация проведения аттест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1. Для проведения аттестации гражданских служащих по решению руководителя Росстата (руководителя территориального органа) издается приказ, содержащий полож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о формировании аттестационной комисс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об утверждении графика проведения аттест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 составлении списков гражданских служащих, подлежащих аттест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о подготовке документов, необходимых для работы аттестационной комисс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 Организация и обеспечение проведения аттестации гражданских служащих Росстата возлагаются на кадровую служб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3. График проведения аттестации ежегодно утверждается руководителем Росстата (руководителем территориального орга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графике проведения аттестации указываю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наименование структурного подразделения, в которых проводится аттестац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список гражданских служащих, подлежащих аттест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дата, время и место проведения аттест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дата представления в аттестационную комиссию необходимых документов с указанием ответственных за их представление руководителей соответствующих структурных подразделен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4. Не менее чем за месяц до начала аттестации кадровой службой доводится до сведения каждого аттестуемого гражданского служащего под роспись утвержденный руководителем Росстата (руководителем территориального органа) график проведения аттест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4.5. Не позднее чем за две недели до начала аттестации </w:t>
        <w:br/>
        <w:t>в аттестационную комиссию представляется отзыв об исполнении подлежащим аттестации гражданским служащим должностных обязанностей за аттестационный период, подписанный его непосредственным руководителем и утвержденный вышестоящим руководителе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тзыв на руководителя территориального органа готовится кадровой службой центрального аппарата Росстата, подписывается заместителем руководителя Росстата, координирующим и контролирующим</w:t>
      </w:r>
      <w:r>
        <w:rPr>
          <w:sz w:val="28"/>
          <w:szCs w:val="28"/>
        </w:rPr>
        <w:t xml:space="preserve"> </w:t>
      </w:r>
      <w:r>
        <w:rPr>
          <w:rFonts w:cs="Times New Roman" w:ascii="Times New Roman" w:hAnsi="Times New Roman"/>
          <w:sz w:val="28"/>
          <w:szCs w:val="28"/>
        </w:rPr>
        <w:t xml:space="preserve">деятельность территориального органа, расположенного </w:t>
        <w:br/>
        <w:t>в соответствующем федеральном округе, и утверждается руководителем Росста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тзыв на заместителя руководителя территориального органа готовится кадровой службой территориального органа Росстата, подписывается руководителем территориального органа и утверждается заместителем руководителя Росстата, координирующим и контролирующим</w:t>
      </w:r>
      <w:r>
        <w:rPr>
          <w:sz w:val="28"/>
          <w:szCs w:val="28"/>
        </w:rPr>
        <w:t xml:space="preserve"> </w:t>
      </w:r>
      <w:r>
        <w:rPr>
          <w:rFonts w:cs="Times New Roman" w:ascii="Times New Roman" w:hAnsi="Times New Roman"/>
          <w:sz w:val="28"/>
          <w:szCs w:val="28"/>
        </w:rPr>
        <w:t xml:space="preserve">деятельность территориального органа, расположенного </w:t>
        <w:br/>
        <w:t>в соответствующем федеральном округ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6. К отзыву об исполнении подлежащим аттестации гражданским служащим должностных обязанностей за аттестационный период прилагаются сведения о выполненных гражданским служащим поручениях и подготовленных им проектах документов за указанный период, содержащиеся в годовых отчетах о профессиональной служебной деятельности гражданского служащег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7. При каждой последующей аттестации в аттестационную комиссию представляется также аттестационный лист гражданского служащего с данными предыдущей аттест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4.8. Кадровая служба не менее чем за неделю до начала аттестации должна ознакомить каждого аттестуемого гражданского служащего </w:t>
        <w:br/>
        <w:t>с представленным отзывом об исполнении им должностных обязанностей за аттестационный период.</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ям территориальных органов и их заместителям, подлежащим аттестации, заверенная копия отзыва для ознакомления направляется по месту прохождения гражданской службы, а по прибытии на место проведения аттестации они знакомятся с оригиналом отзы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Аттестуемый гражданский служащий вправе представить </w:t>
        <w:br/>
        <w:t>в аттестационную комиссию дополнительные сведения о своей профессиональной служебной деятельности за указанный период, а также заявление о своем несогласии с представленным отзывом или пояснительную записку на отзыв непосредственного руководител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V. Проведение аттест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5.1. Аттестация проводится с приглашением аттестуемого гражданского служащего на заседание аттестационной комиссии. В случае неявки гражданского служащего на заседание указанной комиссии без уважительной причины или отказа его от аттестации гражданский служащий привлекается к дисциплинарной ответственности </w:t>
        <w:br/>
        <w:t xml:space="preserve">в соответствии с законодательством Российской Федерации </w:t>
        <w:br/>
        <w:t>о государственной гражданской службе, а аттестация переносится на более поздний срок.</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ажительными причинами являю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 болезнь аттестуемого гражданского служащего или членов его семьи, подтвержденная листком нетрудоспособно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командировка аттестуемого гражданского служащег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ежегодный основной оплачиваемый отпуск аттестуемого гражданского служащег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иные случаи отсутствия, которые аттестационная комиссия может посчитать уважительны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2. Аттестационная комиссия рассматривает представленные документы, заслушивает сообщения аттестуемого гражданского служащего, а в случае необходимости - его непосредственного руководителя о профессиональной служебной деятельности гражданского служащего. В целях объективного проведения аттестации после рассмотрения представленных аттестуемым гражданским служащим дополнительных сведений о своей профессиональной служебной деятельности за аттестационный период аттестационная комиссия вправе перенести аттестацию на следующее заседание комисс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3. Обсуждение профессиональных и личностных качеств гражданского служащего применительно к его профессиональной служебной деятельности должно быть объективным и доброжелательны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4. Оценка профессиональных знаний и навыков аттестуемого гражданского служащего проводится в форме собеседова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иональная служебная деятельность аттестуемого гражданского служащего оценивается на основе определения его соответствия квалификационным требованиям по замещаемой должности гражданской службы, его участия в решении поставленных перед соответствующим структурным подразделением задач, сложности выполняемой им работы, ее эффективности и результативн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ри этом должны учитываться результаты исполнения гражданским служащим должностного регламента, профессиональные знания и опыт работы гражданского служащего, соблюдение гражданским служащим ограничений, отсутствие нарушений запретов, выполнение требований к служебному поведению и обязательств, установленных </w:t>
      </w:r>
      <w:hyperlink r:id="rId4">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о государственной гражданской службе, а при аттестации гражданского служащего, наделенного организационно-распорядительными полномочиями по отношению к другим гражданским служащим, - также организаторские способно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5. Заседание аттестационной комиссии считается правомочным, если на нем присутствует не менее двух третей ее член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6. Учитывая, что применение компьютерных и информационных технологий позволяет обеспечить реализацию норм пункта 16 Положения о проведении аттестации государственных гражданских служащих Российской Федерации, утвержденного Указом № 110, аттестация руководителей и заместителей руководителей территориальных органов Росстата может проводиться в режиме «реального времени» в формате видеоконференций при соблюдении предусмотренных данным Положением требова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rPr>
        <w:t>VI. Решения по результатам аттест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1. Решение аттестационной комиссии принимается в отсутствие аттестуемого гражданского служащего и его непосредственного руководителя открытым голосованием простым большинством голосов присутствующих на заседании членов аттестационной комиссии. При равенстве голосов гражданский служащий признается соответствующим замещаемой должности гражданской служб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2. По результатам аттестации гражданского служащего аттестационной комиссией принимается одно из следующих реш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соответствует замещаемой должности гражданской служб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б) соответствует замещаемой должности гражданской службы </w:t>
        <w:br/>
        <w:t>и рекомендуется к включению в установленном порядке в кадровый резерв для замещения вакантной должности гражданской службы в порядке должностного рос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ует замещаемой должности гражданской службы при условии успешного прохождения профессиональной переподготовки или повышения квалифик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не соответствует замещаемой должности гражданской служб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3. Результаты аттестации сообщаются аттестованным гражданским служащим непосредственно после подведения итогов голосова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Результаты аттестации заносятся в аттестационный лист гражданского служащего, составленный по форме согласно </w:t>
      </w:r>
      <w:hyperlink r:id="rId5">
        <w:r>
          <w:rPr>
            <w:rStyle w:val="InternetLink"/>
            <w:rFonts w:cs="Times New Roman" w:ascii="Times New Roman" w:hAnsi="Times New Roman"/>
            <w:sz w:val="28"/>
            <w:szCs w:val="28"/>
          </w:rPr>
          <w:t>приложению</w:t>
        </w:r>
      </w:hyperlink>
      <w:r>
        <w:rPr>
          <w:rFonts w:cs="Times New Roman" w:ascii="Times New Roman" w:hAnsi="Times New Roman"/>
          <w:sz w:val="28"/>
          <w:szCs w:val="28"/>
        </w:rPr>
        <w:t xml:space="preserve"> к Положению о проведении аттестации государственных гражданских служащих Российской Федерации, утвержденному Указом № 110.</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4. Аттестационный лист подписывается председателем, заместителем председателя, секретарем аттестационной комиссии, членами комиссии, присутствовавшими на заседан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5. Гражданский служащий знакомится с аттестационным листом под расписк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6. Аттестационный лист гражданского служащего, прошедшего аттестацию, и отзыв об исполнении им должностных обязанностей за аттестационный период хранятся в личном деле гражданского служащег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7. Материалы аттестации гражданских служащих кадровой службой представляются руководителю Росстата (руководителю территориального органа) не позднее чем через семь дней после ее провед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8. В течение одного месяца после проведения аттестации по ее результатам кадровой службой подготавливается и направляется руководителю Росстата (руководителю территориального органа) проект приказа о том, что гражданский служащ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подлежит включению в установленном порядке в кадровый резерв для замещения вакантной должности гражданской службы в порядке должностного рос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направляется на профессиональную переподготовку или повышение квалифик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онижается в должности гражданской служб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6.9. При отказе гражданского служащего от профессиональной переподготовки, повышения квалификации или от перевода на другую должность гражданской службы руководитель Росстата (руководитель территориального органа) вправе освободить гражданского служащего от замещаемой должности гражданской службы и уволить его с гражданской службы в соответствии с </w:t>
      </w:r>
      <w:hyperlink r:id="rId6">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w:t>
        <w:br/>
        <w:t>о государственной гражданской служб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истечении одного месяца после проведения аттестации перевод гражданского служащего на другую должность гражданской службы либо увольнение его с гражданской службы по результатам данной аттестации не допускается. Время болезни и ежегодного оплачиваемого отпуска гражданского служащего в указанный срок не засчитывае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10. Гражданский служащий вправе обжаловать результаты аттестации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rPr>
        <w:t>VII. Организация проведения квалификационного экзаме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1. Квалификационный экзамен проводится аттестационной комиссией в порядке, установленном для проведения заседаний аттестационной комисси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2. Квалификационный экзамен сдают гражданские служащие, </w:t>
        <w:br/>
        <w:t>с которыми заключены срочные служебные контракты, за исключением гражданских служащих, замещающих должности гражданской службы категории «руководители», относящиеся к высшей группе должностей гражданской служб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7.3. Квалификационный экзамен проводи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1" w:name="Par166"/>
      <w:bookmarkEnd w:id="1"/>
      <w:r>
        <w:rPr>
          <w:rFonts w:cs="Times New Roman" w:ascii="Times New Roman" w:hAnsi="Times New Roman"/>
          <w:sz w:val="28"/>
          <w:szCs w:val="28"/>
        </w:rPr>
        <w:t>а) при решении вопроса о присвоении гражданскому служащему, не имеющему классного чина, первого классного чина по замещаемой должности гражданской служб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б) при решении вопроса о присвоении гражданскому служащему очередного классного чина по замещаемой должности гражданской службы, который присваивается гражданскому служащему по истечении срока, установленного для прохождения гражданской службы </w:t>
        <w:br/>
        <w:t>в предыдущем классном чине, и при условии, что он замещает должность гражданской службы, для которой предусмотрен классный чин, равный или более высокий, чем классный чин, присваиваемый гражданскому служащему;</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2" w:name="Par58"/>
      <w:bookmarkEnd w:id="2"/>
      <w:r>
        <w:rPr>
          <w:rFonts w:cs="Times New Roman" w:ascii="Times New Roman" w:hAnsi="Times New Roman"/>
          <w:sz w:val="28"/>
          <w:szCs w:val="28"/>
        </w:rPr>
        <w:t>в) при решении вопроса о присвоении гражданскому служащему классного чина после назначения его на более высокую должность гражданской службы, если для этой должности предусмотрен более высокий классный чин, чем тот, который имеет гражданский служащ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7.4. В случаях, предусмотренных подпунктами «а» и «в» пункта 7.3 настоящего Положения, квалификационный экзамен проводится после успешного завершения испытания, а если испытание гражданскому служащему не устанавливалось, то не ранее чем через три месяца после назначения гражданского служащего на должность гражданской служб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7.5. Квалификационный экзамен проводится по инициативе гражданского служащего при решении вопроса о присвоении классного чина не позднее чем через три месяца после дня подачи гражданским служащим письменного заявления о присвоении классного чи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7.6. В приказе о проведении квалификационного экзамена указываю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дата и время проведения квалификационного экзаме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список гражданских служащих, которые должны сдавать квалификационный экзамен;</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ечень документов, необходимых для проведения квалификационного экзаме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7.7. Приказ о предстоящей сдаче квалификационного экзамена доводится до сведения гражданского служащего не позднее чем за месяц до его провед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ям территориальных органов Росстата и их заместителям заверенная копия приказа направляется по месту прохождения гражданской службы в установленном порядк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7.8. Не позднее чем за месяц до проведения квалификационного экзамена непосредственный руководитель гражданского служащего направляет в аттестационную комиссию отзыв об уровне знаний, навыков и умений (профессиональном уровне) гражданского служащего </w:t>
        <w:br/>
        <w:t>и о возможности присвоения ему классного чи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тзыв на руководителя территориального органа готовится кадровой службой центрального аппарата Росстата, подписывается заместителем руководителя Росстата, координирующим и контролирующим</w:t>
      </w:r>
      <w:r>
        <w:rPr>
          <w:sz w:val="28"/>
          <w:szCs w:val="28"/>
        </w:rPr>
        <w:t xml:space="preserve"> </w:t>
      </w:r>
      <w:r>
        <w:rPr>
          <w:rFonts w:cs="Times New Roman" w:ascii="Times New Roman" w:hAnsi="Times New Roman"/>
          <w:sz w:val="28"/>
          <w:szCs w:val="28"/>
        </w:rPr>
        <w:t xml:space="preserve">деятельность территориального органа, расположенного </w:t>
        <w:br/>
        <w:t>в соответствующем федеральном округе, и утверждается руководителем Росста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тзыв на заместителя руководителя территориального органа готовится кадровой службой территориального органа, подписывается руководителем территориального органа и утверждается заместителем руководителя Росстата, координирующим и контролирующим</w:t>
      </w:r>
      <w:r>
        <w:rPr>
          <w:sz w:val="28"/>
          <w:szCs w:val="28"/>
        </w:rPr>
        <w:t xml:space="preserve"> </w:t>
      </w:r>
      <w:r>
        <w:rPr>
          <w:rFonts w:cs="Times New Roman" w:ascii="Times New Roman" w:hAnsi="Times New Roman"/>
          <w:sz w:val="28"/>
          <w:szCs w:val="28"/>
        </w:rPr>
        <w:t xml:space="preserve">деятельность территориального органа, расположенного </w:t>
        <w:br/>
        <w:t>в соответствующем федеральном округ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7.9. Кадровая служба должна ознакомить гражданского служащего </w:t>
        <w:br/>
        <w:t>с отзывом, указанным в пункте 6.8 настоящего Положения, не менее чем за две недели до проведения квалификационного экзаме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ям территориальных органов и их заместителям заверенная копия отзыва для ознакомления направляется по месту прохождения гражданской службы, а по прибытии на место проведения экзамена они знакомятся с оригиналом отзы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ский служащий вправе представить в аттестационную комиссию заявление о своем несогласии с указанным отзыв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7.10. Организацию и обеспечение проведения квалификационного экзамена гражданских служащих осуществляет кадровая служб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7.11. Перед началом квалификационного экзамена секретарем аттестационной комиссии формируется перечень необходимых документов, в состав которого входя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заявление гражданского служащего о присвоении первого или очередного классного чина государственной гражданской служб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писок гражданских служащих, в отношении которых проводится квалификационный экзамен;</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 отзыв непосредственного руководителя об уровне знаний, навыков и умений (профессиональном уровне) гражданского служащего, </w:t>
        <w:br/>
        <w:t>в отношении которого проводится квалификационный экзамен;</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результаты оценки уровня знаний, навыков и умений (профессионального уровня) гражданского служащего, в отношении которого проводится квалификационный экзамен;</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5) заявление гражданского служащего о несогласии с отзывом об уровне знаний, навыков и умений (профессиональном уровне), в случае подачи гражданским служащим письменного заявления о несогласии </w:t>
        <w:br/>
        <w:t>с отзыв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7.12. Секретарь аттестационной комиссии за неделю до очередного заседания докладывает председателю аттестационной комиссии </w:t>
        <w:br/>
        <w:t>о количестве поступивших документов, выносимых на рассмотрение аттестационной комиссии, и представляет предложения о приглашении на заседание лиц, присутствие которых необходим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7.13. Секретарь аттестационной комиссии не позднее чем за два дня до очередного заседания оповещает членов аттестационной комиссии </w:t>
        <w:br/>
        <w:t>и лиц, присутствие которых необходимо, о времени и месте проведения заседания, а также вопросах, выносимых на рассмотрени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7.14. В случае невозможности присутствия на заседании отдельных членов аттестационной комиссии либо гражданских служащих, </w:t>
        <w:br/>
        <w:t>в отношении которых проводится квалификационный экзамен, или лиц, присутствие которых необходимо, указанные лица обязаны не позднее чем за один день до очередного заседания сообщить об этом секретарю аттестационной комисс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rPr>
        <w:t>VIII. Порядок сдачи квалификационного экзаме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8.1. Квалификационный экзамен проводится с приглашением гражданского служащего на заседание аттестационной комисс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ттестационная комиссия рассматривает представленные документы, заслушивает сообщения гражданского служащего, а в случае необходимости - его непосредственного руководителя о профессиональной служебной деятельности гражданского служащег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8.2. При проведении квалификационного экзамена аттестационная комиссия оценивает знания, навыки и умения (профессиональный уровень) гражданских служащих в соответствии с требованиями должностных регламентов гражданских служащих, сложностью и ответственностью работы, выполняемой гражданскими служащи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ттестационная комиссия может использовать методы оценки профессиональных качеств гражданских служащих, не противоречащие федеральным законам и другим нормативным правовым акта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собеседован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стирование по вопросам, связанным с выполнением должностных обязанностей по замещаемой должности гражданской служб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нкетирован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ы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всех перечисленных методов не является обязательным. Необходимость, а также очередность их применения при проведении квалификационного экзамена определяется аттестационной комиссие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8.3. При использовании тестирования необходимым минимумом для сдачи тестирования является 75 процентов правильных ответов от общего количества вопрос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Оценка профессиональных знаний гражданского служащего в форме тестирования проводится кадровой службой не менее чем за неделю </w:t>
        <w:br/>
        <w:t>до начала квалификационного экзаме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чень вопросов для оценки уровня профессиональных знаний </w:t>
        <w:br/>
        <w:t xml:space="preserve">и навыков гражданских служащих, связанных с выполнением должностных обязанностей по замещаемой должности, знаний основ организации прохождения государственной гражданской службы, структуры и полномочий органов государственной власти и местного самоуправления, разрабатывается представителями структурных подразделений совместно с сотрудниками кадровой службы </w:t>
        <w:br/>
        <w:t>и утверждается руководителем (заместителем руководителя, координирующим соответствующее структурное подразделение). Для каждой группы должностей гражданской службы разрабатывается самостоятельный перечень вопрос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8.4. Решение о результате квалификационного экзамена выносится аттестационной комиссией в отсутствие гражданского служащего и его непосредственного руководителя открытым голосованием простым большинством голосов присутствующих на заседании членов аттестационной комиссии. При равенстве голосов гражданский служащий признается сдавшим квалификационный экзамен.</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8.5. По результатам квалификационного экзамена в отношении гражданского служащего аттестационной комиссией выносится одно из следующих реш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признать, что гражданский служащий сдал квалификационный экзамен, и рекомендовать его для присвоения классного чи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признать, что гражданский служащий не сдал квалификационный экзамен.</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6. Результат квалификационного экзамена заносится </w:t>
        <w:br/>
        <w:t xml:space="preserve">в экзаменационный лист гражданского служащего.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кзаменационный лист подписывается председателем, заместителем председателя, секретарем и членами комиссии, присутствовавшими на заседан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ский служащий знакомится с экзаменационным листом под расписк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Экзаменационный лист гражданского служащего и отзыв об уровне его знаний, навыков и умений (профессиональном уровне) </w:t>
        <w:br/>
        <w:t>и о возможности присвоения ему классного чина хранятся в личном деле гражданского служащег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8.7. Результаты квалификационного экзамена направляются руководителю Росстата (руководителю территориального органа) не позднее чем через семь дней после его провед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8. На основании результатов квалификационного экзамена руководитель Росстата (руководитель территориального органа) либо принимает решение о присвоении в установленном порядке классного чина гражданскому служащему, сдавшему квалификационный экзамен, либо направляет представление о присвоении указанному гражданскому служащему классного чина в порядке, установленном законодательством Российской Федерации о государственной гражданской служб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9. Решение о присвоении в установленном порядке классного чина руководителю территориального органа (заместителю руководителя территориального органа) направляется в территориальный орган Росстата кадровой службой центрального аппарата Росстата не позднее чем через четырнадцать дней со дня принятия (получения) этого реш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10. Гражданский служащий, не сдавший квалификационный экзамен, может выступить с инициативой о проведении повторного квалификационного экзамена не ранее чем через шесть месяцев после проведения данного экзаме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8.11. Гражданский служащий вправе обжаловать результаты квалификационного экзамена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_________</w:t>
      </w:r>
    </w:p>
    <w:sectPr>
      <w:footnotePr>
        <w:numFmt w:val="decimal"/>
      </w:footnotePr>
      <w:type w:val="nextPage"/>
      <w:pgSz w:w="11906" w:h="16838"/>
      <w:pgMar w:left="1701" w:right="1134"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r>
        <w:rPr>
          <w:rFonts w:cs="Times New Roman" w:ascii="Times New Roman" w:hAnsi="Times New Roman"/>
        </w:rPr>
        <w:t>В соответствии с частью 6 статьи 71 Федерального закона до образования соответствующего органа по управлению государственной службой задачи и функции этого органа выполняются государственными органами в соответствии с законодательством Российской Федерац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28"/>
      <w:szCs w:val="24"/>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8FCD66D9A2F7512376929CD05B833D9AC1EB56C1F82A0F13C61EF1F99484B74D1529F192F3640D2E019I" TargetMode="External"/><Relationship Id="rId3" Type="http://schemas.openxmlformats.org/officeDocument/2006/relationships/hyperlink" Target="consultantplus://offline/ref=98FCD66D9A2F7512376929CD05B833D9AC1EB56C1F82A0F13C61EF1F99484B74D1529F192F3640D2E016I" TargetMode="External"/><Relationship Id="rId4" Type="http://schemas.openxmlformats.org/officeDocument/2006/relationships/hyperlink" Target="consultantplus://offline/ref=98FCD66D9A2F7512376929CD05B833D9AC1EB56C1F82A0F13C61EF1F99E418I" TargetMode="External"/><Relationship Id="rId5" Type="http://schemas.openxmlformats.org/officeDocument/2006/relationships/hyperlink" Target="consultantplus://offline/ref=98FCD66D9A2F7512376929CD05B833D9A81DB26D1E80FDFB3438E31D9E471463D61B93182F364CED13I" TargetMode="External"/><Relationship Id="rId6" Type="http://schemas.openxmlformats.org/officeDocument/2006/relationships/hyperlink" Target="consultantplus://offline/ref=98FCD66D9A2F7512376929CD05B833D9AC1EB56C1F82A0F13C61EF1F99484B74D1529F192F3646D5E01EI"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05:56:00Z</dcterms:created>
  <dc:creator>Кузнецова</dc:creator>
  <dc:description/>
  <cp:keywords/>
  <dc:language>en-US</dc:language>
  <cp:lastModifiedBy>kuznetsova</cp:lastModifiedBy>
  <cp:lastPrinted>2012-11-22T09:33:00Z</cp:lastPrinted>
  <dcterms:modified xsi:type="dcterms:W3CDTF">2012-11-29T06:06:00Z</dcterms:modified>
  <cp:revision>3</cp:revision>
  <dc:subject/>
  <dc:title>Зарегистрировано в Минюсте РФ 25 ноября 2009 г</dc:title>
</cp:coreProperties>
</file>