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>
          <w:trHeight w:val="1475" w:hRule="exac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tLeast" w:line="20"/>
              <w:ind w:right="28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tLeast" w:line="20"/>
              <w:ind w:right="28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20"/>
              <w:ind w:right="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ind w:right="28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/>
        <w:ind w:right="28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/>
        <w:ind w:right="283" w:hanging="0"/>
        <w:jc w:val="center"/>
        <w:rPr>
          <w:sz w:val="22"/>
        </w:rPr>
      </w:pPr>
      <w:r>
        <w:rPr>
          <w:sz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283" w:hanging="0"/>
              <w:rPr>
                <w:sz w:val="28"/>
                <w:lang w:val="en-US"/>
              </w:rPr>
            </w:pPr>
            <w:r>
              <w:rPr>
                <w:spacing w:val="20"/>
                <w:sz w:val="28"/>
              </w:rPr>
              <w:br/>
            </w:r>
            <w:r>
              <w:rPr>
                <w:sz w:val="28"/>
              </w:rPr>
              <w:br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283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br/>
              <w:b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Административный регламент </w:t>
        <w:br/>
        <w:t>предоставления Федеральной службой государственной статис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услуги по предоставлению гражданам и организациям официальной статистической информации,</w:t>
        <w:br/>
        <w:t>утвержденный приказом Росстата от 29 декабря 2012 г. № 668</w:t>
      </w:r>
    </w:p>
    <w:p>
      <w:pPr>
        <w:pStyle w:val="Normal"/>
        <w:autoSpaceDE w:val="false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</w:t>
        <w:br/>
        <w:t xml:space="preserve">предоставления Федеральной службой государственной статистики государственной услуги по предоставлению гражданам и организациям официальной статистической информации, утвержденного приказом Росстата от 29 декабря 2012 г. № 668 (зарегистрирован Минюстом России </w:t>
        <w:br/>
        <w:t xml:space="preserve">2 апреля 2013 г., регистрационный № 27965), в соответствие с подпунктом "д" пункта 1 Указа Президента Российской Федерации от 7 мая 2012 г. № 601 "Об основных направлениях совершенствования системы государственного управления" (Собрание законодательства Российской Федерации, 2012, № 19, ст. 2338)   </w:t>
      </w:r>
      <w:r>
        <w:rPr>
          <w:b/>
          <w:spacing w:val="7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во втором абзаце пункта 25 слова "30 (тридцати) минут" заменить</w:t>
        <w:br/>
        <w:t>словами  "15 (пятнадцати) минут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</w:rPr>
        <w:t>Руководитель                                                                                  А.Е. Суринов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Знак Знак2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4:00Z</dcterms:created>
  <dc:creator>user</dc:creator>
  <dc:description/>
  <dc:language>en-US</dc:language>
  <cp:lastModifiedBy>Роговая В.Я.</cp:lastModifiedBy>
  <cp:lastPrinted>2013-05-13T11:25:00Z</cp:lastPrinted>
  <dcterms:modified xsi:type="dcterms:W3CDTF">2013-06-21T10:04:00Z</dcterms:modified>
  <cp:revision>2</cp:revision>
  <dc:subject/>
  <dc:title>Проект</dc:title>
</cp:coreProperties>
</file>