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О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before="480" w:after="48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«___ »_____________г.  № ______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МОСК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и  силу некоторых актов Правительства Российской Федерации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тельство Российской Федерации </w:t>
      </w:r>
      <w:r>
        <w:rPr>
          <w:b/>
          <w:sz w:val="28"/>
          <w:szCs w:val="28"/>
        </w:rPr>
        <w:t>п о с т а н о в л я е т:</w:t>
      </w:r>
    </w:p>
    <w:p>
      <w:pPr>
        <w:pStyle w:val="ConsPlusTitle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Признать утратившими силу: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ановление Правительства Российской Федерации                                от 21 апреля 1995 г. № 399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О совершенствовании информационной системы представления бухгалтерской отчетности» (Собрание законодательства Российской Федерации, 1995, № 18, ст. 1670);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становление  Правительства  Российской  Федерации                              от 18 августа 1995 г. № 817 «О мерах по обеспечению правопорядка при осуществлении платежей по обязательствам за поставку товаров (выполнение работ или оказание услуг)» (Собрание законодательства Российской Федерации, 1995, № 34, ст. 3462).</w:t>
      </w:r>
    </w:p>
    <w:p>
      <w:pPr>
        <w:pStyle w:val="ConsPlusTitle"/>
        <w:spacing w:lineRule="auto" w:line="31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Правительст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ой Федерации                                                                 Д. Медведе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gency FB" w:hAnsi="Agency FB" w:cs="Agency F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34:00Z</dcterms:created>
  <dc:creator>konovalova</dc:creator>
  <dc:description/>
  <cp:keywords/>
  <dc:language>en-US</dc:language>
  <cp:lastModifiedBy>Исаакян Е.Г.</cp:lastModifiedBy>
  <cp:lastPrinted>2012-10-29T16:07:00Z</cp:lastPrinted>
  <dcterms:modified xsi:type="dcterms:W3CDTF">2012-11-21T14:21:00Z</dcterms:modified>
  <cp:revision>13</cp:revision>
  <dc:subject/>
  <dc:title>Министерство связи и массовых коммуникаций Российской Федерации</dc:title>
</cp:coreProperties>
</file>