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риказу Росстат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01.04.2015   № 15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0" w:after="120"/>
        <w:jc w:val="center"/>
        <w:rPr>
          <w:rFonts w:ascii="Times New Roman" w:hAnsi="Times New Roman" w:cs="Times New Roman"/>
          <w:i w:val="false"/>
          <w:i w:val="false"/>
          <w:spacing w:val="60"/>
        </w:rPr>
      </w:pPr>
      <w:r>
        <w:rPr>
          <w:rFonts w:cs="Times New Roman" w:ascii="Times New Roman" w:hAnsi="Times New Roman"/>
          <w:i w:val="false"/>
          <w:spacing w:val="60"/>
        </w:rPr>
        <w:t>СПИСОК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федеральных государственных гражданских служащих центрального аппарата</w:t>
      </w:r>
      <w:r>
        <w:rPr>
          <w:b/>
          <w:bCs/>
          <w:sz w:val="28"/>
          <w:szCs w:val="28"/>
        </w:rPr>
        <w:t xml:space="preserve"> Росстата, подлежащих </w:t>
      </w:r>
      <w:r>
        <w:rPr>
          <w:b/>
          <w:sz w:val="28"/>
          <w:szCs w:val="28"/>
        </w:rPr>
        <w:t xml:space="preserve">включению в кадровый резерв </w:t>
      </w:r>
      <w:r>
        <w:rPr>
          <w:rFonts w:eastAsia="Times-Bold;Arial Unicode MS"/>
          <w:b/>
          <w:bCs/>
          <w:sz w:val="28"/>
          <w:szCs w:val="28"/>
        </w:rPr>
        <w:t>для замещения вакантных должностей федеральной государственной гражданской службы в центральном аппарате Росстата</w:t>
        <w:br/>
      </w:r>
      <w:r>
        <w:rPr>
          <w:b/>
          <w:sz w:val="28"/>
          <w:szCs w:val="28"/>
        </w:rPr>
        <w:t>в порядке должностного рос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00"/>
        <w:gridCol w:w="5220"/>
      </w:tblGrid>
      <w:tr>
        <w:trPr>
          <w:trHeight w:val="7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  <w:r>
              <w:rPr>
                <w:b/>
                <w:sz w:val="20"/>
              </w:rPr>
              <w:br/>
              <w:t>п/п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</w:t>
              <w:br/>
              <w:t>имя, отчество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мещаемая должность, отдел, структурное подразделение на момент включения в кадровый резер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ГЛАВНАЯ ГРУППА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ЕНИЕ НАЦИОНАЛЬНЫХ СЧЕ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6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420"/>
        <w:gridCol w:w="239"/>
        <w:gridCol w:w="5161"/>
      </w:tblGrid>
      <w:tr>
        <w:trPr>
          <w:trHeight w:val="765" w:hRule="atLeast"/>
        </w:trPr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Левит </w:t>
              <w:br/>
              <w:t>Светлана Рафаиловн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1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Управления национальных счето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ЕНИЕ СТАТИСТИКИ ЗАТРАТ И ВЫПУ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6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420"/>
        <w:gridCol w:w="239"/>
        <w:gridCol w:w="5161"/>
      </w:tblGrid>
      <w:tr>
        <w:trPr>
          <w:trHeight w:val="765" w:hRule="atLeast"/>
        </w:trPr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Яковлева Светлана Львовн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1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Управления статистики затрат и выпуск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ЕДУЩАЯ ГРУППА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ЕНИЕ ОРГАНИЗАЦИИ СТАТИСТИЧЕСКОГО НАБЛЮДЕНИЯ И КОНТРОЛ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6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393"/>
        <w:gridCol w:w="239"/>
        <w:gridCol w:w="5188"/>
      </w:tblGrid>
      <w:tr>
        <w:trPr>
          <w:trHeight w:val="696" w:hRule="atLeast"/>
        </w:trPr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3" w:type="dxa"/>
            <w:tcBorders/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Бабаянц </w:t>
              <w:br/>
              <w:t>Екатерина Валерьевн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1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нт отдела формирования федерального плана статистических работ Управления организации статистического наблюдения и контрол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00"/>
        <w:gridCol w:w="5220"/>
      </w:tblGrid>
      <w:tr>
        <w:trPr>
          <w:trHeight w:val="7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  <w:r>
              <w:rPr>
                <w:b/>
                <w:sz w:val="20"/>
              </w:rPr>
              <w:br/>
              <w:t>п/п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</w:t>
              <w:br/>
              <w:t>имя, отчество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мещаемая должность, отдел, структурное подразделение на момент включения в кадровый резерв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ЕНИЕ СТАТИСТИКИ ПРЕДПРИЯТ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6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393"/>
        <w:gridCol w:w="239"/>
        <w:gridCol w:w="5188"/>
      </w:tblGrid>
      <w:tr>
        <w:trPr>
          <w:trHeight w:val="696" w:hRule="atLeast"/>
        </w:trPr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ова </w:t>
              <w:br/>
              <w:t>Виктория Александровн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1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нт сводно-информационного отдела Управления статистики предприят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3" w:type="dxa"/>
            <w:tcBorders/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Надина </w:t>
              <w:br/>
              <w:t>Марина Валерьевн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1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-эксперт отдела сплошных обследований малых и средних предприятий Управления статистики предприятий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ЕНИЕ СВОДНЫХ СТАТИСТИЧЕСКИХ РАБОТ И ОБЩЕСТВЕННЫХ СВЯЗ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6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420"/>
        <w:gridCol w:w="239"/>
        <w:gridCol w:w="5161"/>
      </w:tblGrid>
      <w:tr>
        <w:trPr>
          <w:trHeight w:val="765" w:hRule="atLeast"/>
          <w:cantSplit w:val="true"/>
        </w:trPr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Ибрагимова </w:t>
              <w:br/>
              <w:t>Эльмира Мансуровн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1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ник отдела организации социально-экономических мониторингов и региональной статистики Управления сводных статистических работ и общественных связ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Лазарева </w:t>
              <w:br/>
              <w:t>Олеся Сергеевн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1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-эксперт отдела организации социально-экономических мониторингов и региональной статистики Управления сводных статистических работ и общественных связей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ПРАВЛЕНИЕ СТАТИСТИКИ ЗАРУБЕЖНЫХ СТРАН </w:t>
        <w:br/>
        <w:t>И МЕЖДУНАРОДНОГО СОТРУДНИЧЕСТВА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36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420"/>
        <w:gridCol w:w="239"/>
        <w:gridCol w:w="5161"/>
      </w:tblGrid>
      <w:tr>
        <w:trPr>
          <w:trHeight w:val="765" w:hRule="atLeast"/>
          <w:cantSplit w:val="true"/>
        </w:trPr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Бакалягин </w:t>
              <w:br/>
              <w:t>Глеб Борисович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1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3 разряда отдела по работе со странами СНГ, Республикой Абхазия и Республикой Южная Осетия Управления статистики зарубежных стран и международного сотрудничест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00"/>
        <w:gridCol w:w="5220"/>
      </w:tblGrid>
      <w:tr>
        <w:trPr>
          <w:trHeight w:val="7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  <w:r>
              <w:rPr>
                <w:b/>
                <w:sz w:val="20"/>
              </w:rPr>
              <w:br/>
              <w:t>п/п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</w:t>
              <w:br/>
              <w:t>имя, отчество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мещаемая должность, отдел, структурное подразделение на момент включения в кадровый резерв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6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420"/>
        <w:gridCol w:w="239"/>
        <w:gridCol w:w="5161"/>
      </w:tblGrid>
      <w:tr>
        <w:trPr>
          <w:trHeight w:val="765" w:hRule="atLeast"/>
          <w:cantSplit w:val="true"/>
        </w:trPr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брова </w:t>
              <w:br/>
              <w:t>Маргарита Васильевн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1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нт отдела статистики зарубежных стран и международного информационного обмена Управления статистики зарубежных стран и международного сотрудничест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ундарев </w:t>
              <w:br/>
              <w:t>Михаил Юрьевич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1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нт отдела организации международного сотрудничества Управления статистики зарубежных стран и международного сотрудничест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икулина </w:t>
              <w:br/>
              <w:t>Екатерина Павловн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1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отдела организации международного сотрудничества Управления статистики зарубежных стран и международного сотрудничества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ЕНИЕ СТАТИСТИКИ ЗАТРАТ И ВЫПУ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6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420"/>
        <w:gridCol w:w="239"/>
        <w:gridCol w:w="5161"/>
      </w:tblGrid>
      <w:tr>
        <w:trPr>
          <w:trHeight w:val="765" w:hRule="atLeast"/>
        </w:trPr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Ковалева </w:t>
              <w:br/>
              <w:t>Елена Николаевн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1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нт отдела организационно-методологических работ Управления статистики затрат и выпус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ыдыров </w:t>
              <w:br/>
              <w:t>Рустам Закир оглы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1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отдела организационно-методологических работ Управления статистики затрат и выпуска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УПРАВЛЕНИЕ СТАТИСТИКИ СТРОИТЕЛЬСТВА, ИНВЕСТИЦИЙ И ЖИЛИЩНО-КОММУНАЛЬНОГО ХОЗЯЙСТВА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36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420"/>
        <w:gridCol w:w="239"/>
        <w:gridCol w:w="5161"/>
      </w:tblGrid>
      <w:tr>
        <w:trPr>
          <w:trHeight w:val="765" w:hRule="atLeast"/>
        </w:trPr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Багдасарянц </w:t>
              <w:br/>
              <w:t>Никита Георгиевич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1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-эксперт отдела статистики инвестиций в нефинансовые активы Управления статистики строительства, инвестиций и жилищно-коммунального хозяйст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00"/>
        <w:gridCol w:w="5220"/>
      </w:tblGrid>
      <w:tr>
        <w:trPr>
          <w:trHeight w:val="7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  <w:r>
              <w:rPr>
                <w:b/>
                <w:sz w:val="20"/>
              </w:rPr>
              <w:br/>
              <w:t>п/п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</w:t>
              <w:br/>
              <w:t>имя, отчество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мещаемая должность, отдел, структурное подразделение на момент включения в кадровый резер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ЕНИЕ СТАТИСТИКИ ТОРГОВЛИ И УСЛУ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6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393"/>
        <w:gridCol w:w="239"/>
        <w:gridCol w:w="5188"/>
      </w:tblGrid>
      <w:tr>
        <w:trPr>
          <w:trHeight w:val="696" w:hRule="atLeast"/>
        </w:trPr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3" w:type="dxa"/>
            <w:tcBorders/>
          </w:tcPr>
          <w:p>
            <w:pPr>
              <w:pStyle w:val="Normal"/>
              <w:rPr>
                <w:sz w:val="28"/>
                <w:szCs w:val="28"/>
                <w:highlight w:val="magenta"/>
              </w:rPr>
            </w:pPr>
            <w:r>
              <w:rPr>
                <w:sz w:val="28"/>
                <w:szCs w:val="28"/>
              </w:rPr>
              <w:t xml:space="preserve">Глотко </w:t>
              <w:br/>
              <w:t>Ольга Леонидовн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1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ник отдела статистики рыночных услуг и туризма Управления статистики торговли и услу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ченова </w:t>
              <w:br/>
              <w:t>Лилия Жабраиловн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1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нт отдела статистики транспорта и связи Управления статистики торговли и услуг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ЕНИЕ СТАТИСТИКИ ЦЕН И ФИНАНСОВ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36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420"/>
        <w:gridCol w:w="239"/>
        <w:gridCol w:w="5161"/>
      </w:tblGrid>
      <w:tr>
        <w:trPr>
          <w:trHeight w:val="765" w:hRule="atLeast"/>
        </w:trPr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Власова </w:t>
              <w:br/>
              <w:t>Тамара Алексеевн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1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отдела статистики потребительских цен Управления статистики цен и финанс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аакян </w:t>
              <w:br/>
              <w:t>Елена Григорьевн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1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нт отдела статистики финансов организаций Управления статистики цен и финансов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ОЕ УПРА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6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393"/>
        <w:gridCol w:w="239"/>
        <w:gridCol w:w="5188"/>
      </w:tblGrid>
      <w:tr>
        <w:trPr>
          <w:trHeight w:val="696" w:hRule="atLeast"/>
        </w:trPr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улкина </w:t>
              <w:br/>
              <w:t>Елена Борисовн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1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нт отдела по защите государственной тайны Административного управлени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__________</w:t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2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firstLine="57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firstLine="57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16:33:00Z</dcterms:created>
  <dc:creator>KuznetsovaG</dc:creator>
  <dc:description/>
  <cp:keywords/>
  <dc:language>en-US</dc:language>
  <cp:lastModifiedBy>kuznetsova</cp:lastModifiedBy>
  <cp:lastPrinted>2014-04-30T09:32:00Z</cp:lastPrinted>
  <dcterms:modified xsi:type="dcterms:W3CDTF">2015-04-03T16:33:00Z</dcterms:modified>
  <cp:revision>2</cp:revision>
  <dc:subject/>
  <dc:title>Приложение № 1</dc:title>
</cp:coreProperties>
</file>