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Росста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4.2016  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i w:val="false"/>
          <w:i w:val="false"/>
          <w:spacing w:val="60"/>
        </w:rPr>
      </w:pPr>
      <w:r>
        <w:rPr>
          <w:rFonts w:cs="Times New Roman" w:ascii="Times New Roman" w:hAnsi="Times New Roman"/>
          <w:i w:val="false"/>
          <w:spacing w:val="60"/>
        </w:rPr>
        <w:t>СПИС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деральных государственных гражданских служащих центрального аппарата</w:t>
      </w:r>
      <w:r>
        <w:rPr>
          <w:b/>
          <w:bCs/>
          <w:sz w:val="28"/>
          <w:szCs w:val="28"/>
        </w:rPr>
        <w:t xml:space="preserve"> Росстата, подлежащих </w:t>
      </w:r>
      <w:r>
        <w:rPr>
          <w:b/>
          <w:sz w:val="28"/>
          <w:szCs w:val="28"/>
        </w:rPr>
        <w:t xml:space="preserve">включению в кадровый резерв </w:t>
      </w:r>
      <w:r>
        <w:rPr>
          <w:rFonts w:eastAsia="Times-Bold;Arial Unicode MS"/>
          <w:b/>
          <w:bCs/>
          <w:sz w:val="28"/>
          <w:szCs w:val="28"/>
        </w:rPr>
        <w:t>для замещения вакантных должностей федеральной государственной гражданской службы в центральном аппарате Росстата</w:t>
        <w:br/>
      </w:r>
      <w:r>
        <w:rPr>
          <w:b/>
          <w:sz w:val="28"/>
          <w:szCs w:val="28"/>
        </w:rPr>
        <w:t>в порядке должностного ро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СТАТИСТИКИ ЗАРУБЕЖНЫХ СТРАН </w:t>
        <w:br/>
        <w:t>И МЕЖДУНАРОДНОГО СОТРУДНИ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натова </w:t>
              <w:br/>
              <w:t>Наталья Владими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армонизации статистической методологии Управления статистики зарубежных стран и международного 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юшев </w:t>
              <w:br/>
              <w:t>Илья Игор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атистики зарубежных стран и международного 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РГАНИЗАЦИИ ПРОВЕДЕНИЯ ПЕРЕПИСЕЙ И СПЛОШНЫХ ОБ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ликова </w:t>
              <w:br/>
              <w:t>Людмила Пав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переписей на федеральном и территориальном уровнях Управления организации проведения переписей и сплошных обслед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ачева </w:t>
              <w:br/>
              <w:t>Мария Викто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актного сопровождения и учета расходов переписей и сплошных обследований Управления организации проведения переписей и сплошных обслед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ИНФОРМАЦИОННЫХ РЕСУРСОВ И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ов </w:t>
              <w:br/>
              <w:t>Денис Валер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технического развития Управления информационных ресурсов и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СТАТИСТИКИ НАСЕЛЕНИЯ И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шкина </w:t>
              <w:br/>
              <w:t>Татьян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методологии и анализа итогов переписи населения Управления статистики населения и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а </w:t>
              <w:br/>
              <w:t>Наталья Михай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статистики миграции населения Управления статистики населения и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РГАНИЗАЦИИ ПРОВЕДЕНИЯ ПЕРЕПИСЕЙ И СПЛОШНЫХ ОБ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ирь </w:t>
              <w:br/>
              <w:t>Наталия Геннад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и переписей на федеральном и территориальном уровнях Управления организации проведения переписей и сплошных обслед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ымулина </w:t>
              <w:br/>
              <w:t>Анастасия Евген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организации переписей на федеральном и территориальном уровнях Управления организации проведения переписей и сплошных обслед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юпова </w:t>
              <w:br/>
              <w:t>Юлия Рустам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контрактного сопровождения и учета расходов переписей и сплошных обследований Управления организации проведения переписей и сплошных обслед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инов </w:t>
              <w:br/>
              <w:t>Сергей Евген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рганизации переписей на федеральном и территориальном уровнях Управления организации проведения переписей и сплошных обслед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ИНФОРМАЦИОННЫХ РЕСУРСОВ И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инова </w:t>
              <w:br/>
              <w:t>Мария Евген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информационных ресурсов, межведомственного взаимодействия и портальных решений Управления информационных ресурсов и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больцева </w:t>
              <w:br/>
              <w:t>Любовь Анатол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информационных ресурсов, межведомственного взаимодействия и портальных решений Управления информационных ресурсов и технолог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6:00Z</dcterms:created>
  <dc:creator>KuznetsovaG</dc:creator>
  <dc:description/>
  <cp:keywords/>
  <dc:language>en-US</dc:language>
  <cp:lastModifiedBy>kuznetsova</cp:lastModifiedBy>
  <cp:lastPrinted>2014-04-30T09:32:00Z</cp:lastPrinted>
  <dcterms:modified xsi:type="dcterms:W3CDTF">2016-04-14T06:08:00Z</dcterms:modified>
  <cp:revision>5</cp:revision>
  <dc:subject/>
  <dc:title>Приложение № 1</dc:title>
</cp:coreProperties>
</file>