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иказу Росста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7.04.2015  № 19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120"/>
        <w:jc w:val="center"/>
        <w:rPr>
          <w:rFonts w:ascii="Times New Roman" w:hAnsi="Times New Roman" w:cs="Times New Roman"/>
          <w:i w:val="false"/>
          <w:i w:val="false"/>
          <w:spacing w:val="60"/>
        </w:rPr>
      </w:pPr>
      <w:r>
        <w:rPr>
          <w:rFonts w:cs="Times New Roman" w:ascii="Times New Roman" w:hAnsi="Times New Roman"/>
          <w:i w:val="false"/>
          <w:spacing w:val="60"/>
        </w:rPr>
        <w:t>СПИСОК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федеральных государственных гражданских служащих центрального аппарата</w:t>
      </w:r>
      <w:r>
        <w:rPr>
          <w:b/>
          <w:bCs/>
          <w:sz w:val="28"/>
          <w:szCs w:val="28"/>
        </w:rPr>
        <w:t xml:space="preserve"> Росстата, подлежащих </w:t>
      </w:r>
      <w:r>
        <w:rPr>
          <w:b/>
          <w:sz w:val="28"/>
          <w:szCs w:val="28"/>
        </w:rPr>
        <w:t xml:space="preserve">включению в кадровый резерв </w:t>
      </w:r>
      <w:r>
        <w:rPr>
          <w:rFonts w:eastAsia="Times-Bold;Arial Unicode MS"/>
          <w:b/>
          <w:bCs/>
          <w:sz w:val="28"/>
          <w:szCs w:val="28"/>
        </w:rPr>
        <w:t>для замещения вакантных должностей федеральной государственной гражданской службы в центральном аппарате Росстата</w:t>
        <w:br/>
      </w:r>
      <w:r>
        <w:rPr>
          <w:b/>
          <w:sz w:val="28"/>
          <w:szCs w:val="28"/>
        </w:rPr>
        <w:t>в порядке должностного рос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5220"/>
      </w:tblGrid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b/>
                <w:sz w:val="20"/>
              </w:rPr>
              <w:b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</w:t>
              <w:br/>
              <w:t>имя, отчество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мещаемая должность, отдел, структурное подразделение на момент включения в кадровый резер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ЛАВНАЯ ГРУПП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СТАТИСТИКИ ТРУДА, НАУКИ, ОБРАЗОВАНИЯ И КУЛЬ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93"/>
        <w:gridCol w:w="239"/>
        <w:gridCol w:w="5188"/>
      </w:tblGrid>
      <w:tr>
        <w:trPr>
          <w:trHeight w:val="696" w:hRule="atLeast"/>
        </w:trPr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Майко </w:t>
              <w:br/>
              <w:t>Галина Игоре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статистики кадров государственной службы и сводных работ Управления статистики труда, науки, образования и культуры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>ФИНАНСОВО-ЭКОНОМИЧЕСКОЕ УПРАВЛЕНИЕ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239"/>
        <w:gridCol w:w="5161"/>
      </w:tblGrid>
      <w:tr>
        <w:trPr>
          <w:trHeight w:val="765" w:hRule="atLeast"/>
        </w:trPr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нкарюк </w:t>
              <w:br/>
              <w:t>Игорь Анатолье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ланово-договорной работы Финансово-экономического управления</w:t>
            </w:r>
          </w:p>
        </w:tc>
      </w:tr>
    </w:tbl>
    <w:p>
      <w:pPr>
        <w:pStyle w:val="Normal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ДУЩАЯ ГРУПП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СТАТИСТИКИ НАСЕЛЕНИЯ И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80"/>
        <w:gridCol w:w="59"/>
        <w:gridCol w:w="5161"/>
      </w:tblGrid>
      <w:tr>
        <w:trPr>
          <w:trHeight w:val="765" w:hRule="atLeast"/>
        </w:trPr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Скоробогатова </w:t>
              <w:br/>
              <w:t>Валерия Николаевна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отдела подготовки нормативно-методических материалов по статистическому учету населения Управления статистики населения и здравоохранения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b/>
                <w:sz w:val="20"/>
              </w:rPr>
              <w:br/>
              <w:t>п/п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</w:t>
              <w:br/>
              <w:t>имя, отчество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мещаемая должность, отдел, структурное подразделение на момент включения в кадровый резер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239"/>
        <w:gridCol w:w="5161"/>
      </w:tblGrid>
      <w:tr>
        <w:trPr>
          <w:trHeight w:val="765" w:hRule="atLeast"/>
        </w:trPr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имкина </w:t>
              <w:br/>
              <w:t>Мария Александро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отдела подготовки нормативно-методических материалов по статистическому учету населения Управления статистики населения и здравоохранен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СТАТИСТИКИ ТРУДА, НАУКИ, ОБРАЗОВАНИЯ И КУЛЬ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239"/>
        <w:gridCol w:w="5161"/>
      </w:tblGrid>
      <w:tr>
        <w:trPr>
          <w:trHeight w:val="765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айкова</w:t>
              <w:br/>
              <w:t>Лариса Александро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отдела статистики численности и заработной платы работников по категориям и профессиональным группам Управления статистики труда, науки, образования и куль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орнеева</w:t>
              <w:br/>
              <w:t>Ирина Анатолье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отдела статистики численности и оплаты труда работников организаций Управления статистики труда, науки, образования и куль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</w:t>
              <w:br/>
              <w:t>Ирина Владимиро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специалист-эксперт отдела статистики численности и заработной платы работников по категориям и профессиональным группам Управления статистики труда, науки, образования и куль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фтерова</w:t>
              <w:br/>
              <w:t>Мария Петро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отдела статистики занятости и безработицы Управления статистики труда, науки, образования и культуры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УПРАВЛЕНИЕ СТАТИСТИКИ СЕЛЬСКОГО ХОЗЯЙСТВА И ОКРУЖАЮЩЕЙ ПРИРОДНОЙ СРЕД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80"/>
        <w:gridCol w:w="59"/>
        <w:gridCol w:w="5161"/>
      </w:tblGrid>
      <w:tr>
        <w:trPr>
          <w:trHeight w:val="765" w:hRule="atLeast"/>
        </w:trPr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огачева</w:t>
              <w:br/>
              <w:t>Наталья Алексеевна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статистики растениеводства и животноводства Управления статистики сельского хозяйства и окружающей природной среды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b/>
                <w:sz w:val="20"/>
              </w:rPr>
              <w:br/>
              <w:t>п/п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</w:t>
              <w:br/>
              <w:t>имя, отчество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мещаемая должность, отдел, структурное подразделение на момент включения в кадровый резер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239"/>
        <w:gridCol w:w="5161"/>
      </w:tblGrid>
      <w:tr>
        <w:trPr>
          <w:trHeight w:val="765" w:hRule="atLeast"/>
        </w:trPr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ева</w:t>
              <w:br/>
              <w:t>Валерия Сергее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отдела статистики растениеводства и животноводства Управления статистики сельского хозяйства и окружающей природной сред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УПРА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93"/>
        <w:gridCol w:w="239"/>
        <w:gridCol w:w="5188"/>
      </w:tblGrid>
      <w:tr>
        <w:trPr>
          <w:trHeight w:val="696" w:hRule="atLeast"/>
        </w:trPr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</w:rPr>
              <w:t xml:space="preserve">Волкова </w:t>
              <w:br/>
              <w:t>Юлия Николае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отдела сводной бухгалтерской отчетности и внутреннего финансового контроля Финансово-экономическ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40" w:type="dxa"/>
            <w:tcBorders/>
          </w:tcPr>
          <w:p>
            <w:pPr>
              <w:pStyle w:val="Normal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олотова </w:t>
              <w:br/>
              <w:t>Мария Владимиро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финансового обеспечения Финансово-экономическ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ИНФОРМАЦИОННЫХ РЕСУРСОВ И ТЕХНОЛОГИЙ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239"/>
        <w:gridCol w:w="5161"/>
      </w:tblGrid>
      <w:tr>
        <w:trPr>
          <w:trHeight w:val="765" w:hRule="atLeast"/>
        </w:trPr>
        <w:tc>
          <w:tcPr>
            <w:tcW w:w="540" w:type="dxa"/>
            <w:tcBorders/>
          </w:tcPr>
          <w:p>
            <w:pPr>
              <w:pStyle w:val="Normal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Щукина </w:t>
              <w:br/>
              <w:t>Светлана Сергее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отдела информационных ресурсов, межведомственного взаимодействия и портальных решений Управления информационных ресурсов и технологи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РАЗВИТИЯ ИМУЩЕСТВЕННОГО КОМПЛЕК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93"/>
        <w:gridCol w:w="239"/>
        <w:gridCol w:w="5188"/>
      </w:tblGrid>
      <w:tr>
        <w:trPr>
          <w:trHeight w:val="696" w:hRule="atLeast"/>
        </w:trPr>
        <w:tc>
          <w:tcPr>
            <w:tcW w:w="540" w:type="dxa"/>
            <w:tcBorders/>
          </w:tcPr>
          <w:p>
            <w:pPr>
              <w:pStyle w:val="Normal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ов </w:t>
              <w:br/>
              <w:t>Анатолий Иван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социально-хозяйственного обеспечения Управления развития имущественного комплекс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3:21:00Z</dcterms:created>
  <dc:creator>KuznetsovaG</dc:creator>
  <dc:description/>
  <cp:keywords/>
  <dc:language>en-US</dc:language>
  <cp:lastModifiedBy>kuznetsova</cp:lastModifiedBy>
  <cp:lastPrinted>2015-04-15T19:13:00Z</cp:lastPrinted>
  <dcterms:modified xsi:type="dcterms:W3CDTF">2015-04-17T13:21:00Z</dcterms:modified>
  <cp:revision>2</cp:revision>
  <dc:subject/>
  <dc:title>Приложение № 1</dc:title>
</cp:coreProperties>
</file>