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Росста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4.05.2016   № 2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120"/>
        <w:jc w:val="center"/>
        <w:rPr>
          <w:rFonts w:ascii="Times New Roman" w:hAnsi="Times New Roman" w:cs="Times New Roman"/>
          <w:i w:val="false"/>
          <w:i w:val="false"/>
          <w:spacing w:val="60"/>
        </w:rPr>
      </w:pPr>
      <w:r>
        <w:rPr>
          <w:rFonts w:cs="Times New Roman" w:ascii="Times New Roman" w:hAnsi="Times New Roman"/>
          <w:i w:val="false"/>
          <w:spacing w:val="60"/>
        </w:rPr>
        <w:t>СПИСОК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федеральных государственных гражданских служащих центрального аппарата</w:t>
      </w:r>
      <w:r>
        <w:rPr>
          <w:b/>
          <w:bCs/>
          <w:sz w:val="28"/>
          <w:szCs w:val="28"/>
        </w:rPr>
        <w:t xml:space="preserve"> Росстата, подлежащих </w:t>
      </w:r>
      <w:r>
        <w:rPr>
          <w:b/>
          <w:sz w:val="28"/>
          <w:szCs w:val="28"/>
        </w:rPr>
        <w:t xml:space="preserve">включению в кадровый резерв </w:t>
      </w:r>
      <w:r>
        <w:rPr>
          <w:rFonts w:eastAsia="Times-Bold;Arial Unicode MS"/>
          <w:b/>
          <w:bCs/>
          <w:sz w:val="28"/>
          <w:szCs w:val="28"/>
        </w:rPr>
        <w:t>для замещения вакантных должностей федеральной государственной гражданской службы в центральном аппарате Росстата</w:t>
        <w:br/>
      </w:r>
      <w:r>
        <w:rPr>
          <w:b/>
          <w:sz w:val="28"/>
          <w:szCs w:val="28"/>
        </w:rPr>
        <w:t>в порядке должностного ро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522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b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</w:t>
              <w:br/>
              <w:t>имя, отчество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щаемая должность, отдел, структурное подразделение на момент включения в кадровый резер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АЯ  ГРУПП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СТАТИСТИКИ ПРЕД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3"/>
        <w:gridCol w:w="239"/>
        <w:gridCol w:w="5188"/>
      </w:tblGrid>
      <w:tr>
        <w:trPr>
          <w:trHeight w:val="696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анова</w:t>
              <w:br/>
              <w:t>Эсмира Муса кыз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текущей статистики малого предпринимательства Управления статистики пред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монова</w:t>
              <w:br/>
              <w:t>Мариана Петр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текущей статистики малого предпринимательства Управления статистики пред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Е УПР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3"/>
        <w:gridCol w:w="239"/>
        <w:gridCol w:w="5188"/>
      </w:tblGrid>
      <w:tr>
        <w:trPr>
          <w:trHeight w:val="696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ина</w:t>
              <w:br/>
              <w:t>Ксения Григорь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государственной службы и кадров Административн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кович</w:t>
              <w:br/>
              <w:t>Игорь Александ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специальных программ Административн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522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b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</w:t>
              <w:br/>
              <w:t>имя, отчество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щаемая должность, отдел, структурное подразделение на момент включения в кадровый резер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РШАЯ  ГРУПП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СТАТИСТИКИ ПРЕД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3"/>
        <w:gridCol w:w="239"/>
        <w:gridCol w:w="5188"/>
      </w:tblGrid>
      <w:tr>
        <w:trPr>
          <w:trHeight w:val="696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</w:t>
              <w:br/>
              <w:t>Екатерина Серге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отдела индексов производства Управления статистики предприят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45:00Z</dcterms:created>
  <dc:creator>KuznetsovaG</dc:creator>
  <dc:description/>
  <cp:keywords/>
  <dc:language>en-US</dc:language>
  <cp:lastModifiedBy>kuznetsova</cp:lastModifiedBy>
  <cp:lastPrinted>2016-04-26T09:21:00Z</cp:lastPrinted>
  <dcterms:modified xsi:type="dcterms:W3CDTF">2016-05-04T10:47:00Z</dcterms:modified>
  <cp:revision>3</cp:revision>
  <dc:subject/>
  <dc:title>Приложение № 1</dc:title>
</cp:coreProperties>
</file>