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мены аннулированных кодов ОКТМО на действующие коды ОКТМО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аселенных пунктов Калининградской области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Изменение 208/2016 ОКТМО)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4926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2363"/>
      </w:tblGrid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3 101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03 000 001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3 402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03 000 126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3 402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03 000 106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3 402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03 000 111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3 402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03 000 116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3 402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03 000 121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3 402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03 000 131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3 402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03 000 136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3 402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03 000 141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3 402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03 000 146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3 402 1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03 000 151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3 402 1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03 000 156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3 402 1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03 000 161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3 402 1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03 000 166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3 402 16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03 000 171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3 402 17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03 000 176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3 402 17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03 000 181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3 402 18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03 000 186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3 402 18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03 000 191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3 402 19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03 000 196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3 402 19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03 000 201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3 402 2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03 000 206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3 402 2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03 000 211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3 402 2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03 000 216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3 402 2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03 000 221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3 402 2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03 000 226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3 402 2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03 000 231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3 402 2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03 000 236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3 402 2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03 000 241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3 402 2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03 000 246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3 402 2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03 000 251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3 402 2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03 000 256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3 404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03 000 281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3 404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03 000 261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3 404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03 000 266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3 404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03 000 271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3 404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03 000 276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3 404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03 000 286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3 404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03 000 291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3 404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03 000 296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3 404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03 000 301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3 404 1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03 000 306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3 404 1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03 000 311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3 404 1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03 000 316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3 404 1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03 000 321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3 404 16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03 000 326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3 404 17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03 000 331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3 404 17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03 000 336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3 404 18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03 000 341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3 404 18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03 000 346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3 406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03 000 376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3 406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03 000 351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3 406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03 000 356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3 406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03 000 361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3 406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03 000 366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3 406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03 000 371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3 406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03 000 381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3 406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03 000 386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3 406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03 000 391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3 406 1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03 000 396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3 406 1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03 000 401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3 406 1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03 000 406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3 406 1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03 000 411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3 408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03 000 516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3 408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03 000 416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3 408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03 000 421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3 408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03 000 426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3 408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03 000 431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3 408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03 000 436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3 408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03 000 441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3 408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03 000 446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3 408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03 000 451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3 408 1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03 000 456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3 408 1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03 000 461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3 408 1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03 000 466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3 408 1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03 000 471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3 408 16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03 000 476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3 408 17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03 000 481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3 408 17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03 000 486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3 408 18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03 000 491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3 408 18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03 000 496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3 408 19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03 000 501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3 408 19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03 000 506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3 408 2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03 000 511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3 408 2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03 000 521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3 408 2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03 000 526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3 408 2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03 000 531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03 408 2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03 000 536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21 101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4 000 001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21 101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4 000 106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21 101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4 000 111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21 101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4 000 116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21 101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4 000 141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21 101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4 000 151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21 101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4 000 176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21 101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4 000 181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21 101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4 000 191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21 101 1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4 000 196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21 101 1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4 000 226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21 101 1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4 000 241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21 101 1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4 000 246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21 101 16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4 000 251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21 101 17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4 000 256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21 101 17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4 000 276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21 101 18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4 000 296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21 101 18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4 000 306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21 101 19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4 000 316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21 101 19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4 000 326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21 402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4 000 201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21 402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4 000 121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21 402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4 000 131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21 402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4 000 136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21 402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4 000 161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21 402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4 000 186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21 402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4 000 206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21 402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4 000 216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21 402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4 000 231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21 402 1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4 000 266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21 402 1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4 000 281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21 402 1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4 000 286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21 402 1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4 000 291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21 402 16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4 000 301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21 402 17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4 000 311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21 402 17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4 000 321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21 402 18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4 000 336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21 402 18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4 000 346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21 404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4 000 261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21 404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4 000 126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21 404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4 000 146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21 404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4 000 156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21 404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4 000 166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21 404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4 000 171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21 404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4 000 211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21 404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4 000 221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21 404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4 000 236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21 404 1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4 000 271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21 404 1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4 000 331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21 404 1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4 000 341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30 101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8 000 001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30 101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8 000 106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30 101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8 000 111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30 402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8 000 121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30 402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8 000 116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30 402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8 000 126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30 402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8 000 131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30 402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8 000 136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30 402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8 000 141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30 402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8 000 146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30 404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8 000 171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30 404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8 000 151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30 404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8 000 156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30 404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8 000 161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30 404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8 000 166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30 404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8 000 176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30 404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8 000 181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30 404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8 000 186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30 404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8 000 191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30 404 1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8 000 196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30 404 1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8 000 201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30 404 1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8 000 206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30 404 1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8 000 211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30 404 16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8 000 216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30 404 17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8 000 221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30 404 17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8 000 226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30 404 18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8 000 231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30 406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8 000 306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30 406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8 000 236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30 406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8 000 241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30 406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8 000 246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30 406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8 000 251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30 406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8 000 256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30 406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8 000 261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30 406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8 000 266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30 406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8 000 271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30 406 1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8 000 276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30 406 1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8 000 281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30 406 1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8 000 286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30 406 1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8 000 291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30 406 16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8 000 296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30 406 17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8 000 301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30 406 17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8 000 311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30 406 18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8 000 316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30 408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8 000 421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30 408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8 000 321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30 408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8 000 326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30 408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8 000 331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30 408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8 000 336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30 408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8 000 341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30 408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8 000 346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30 408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8 000 351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30 408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8 000 356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30 408 1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8 000 361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30 408 1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8 000 366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30 408 1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8 000 371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30 408 1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8 000 376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30 408 16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8 000 381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30 408 17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8 000 386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30 408 17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8 000 391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30 408 18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8 000 396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30 408 18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8 000 401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30 408 19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8 000 406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30 408 19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8 000 411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30 408 2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8 000 416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30 408 2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8 000 426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30 408 2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18 000 431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334" w:right="1335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1:42:00Z</dcterms:created>
  <dc:creator>Workstation 1502-1</dc:creator>
  <dc:description/>
  <cp:keywords/>
  <dc:language>en-US</dc:language>
  <cp:lastModifiedBy>Кошелева О.В.</cp:lastModifiedBy>
  <cp:lastPrinted>2017-01-11T15:29:00Z</cp:lastPrinted>
  <dcterms:modified xsi:type="dcterms:W3CDTF">2017-02-21T14:07:00Z</dcterms:modified>
  <cp:revision>4</cp:revision>
  <dc:subject/>
  <dc:title/>
</cp:coreProperties>
</file>