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13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3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63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32 407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32 407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Новосибирской области от 02.06.2004 № 200-ОЗ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в ред. законов Новосибирской области от 11.10.2004 № 223-ОЗ, от 05.04.2010 № 468-ОЗ, от 02.12.2010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22-О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02.12.2010 № 23-ОЗ, от 04.02.2011 № 44-ОЗ, от 02.03.2011 № 50-ОЗ, от 05.05.2011 № 70-ОЗ, от 05.05.2011 № 71-ОЗ, от 07.07.2011 № 102-ОЗ, от 07.10.2011 № 124-ОЗ, от 05.12.2011 № 148-ОЗ, от 08.04.2013 № 317-ОЗ, от 05.06.2013 № 328-ОЗ, от 01.10.2013 № 366-ОЗ, от 01.10.2013 № 368-ОЗ, от 05.02.2014 № 418-ОЗ, от 02.07.2014 № 459-ОЗ, от 23.12.2014 № 504-ОЗ, от 31.03.2015 № 534-ОЗ, от 29.04.2015 № 548-ОЗ, от 05.12.2016 № 102-ОЗ, с изм., внесенными законами Новосибирской области от 14.05.2005 № 292-ОЗ, от 26.09.2005 № 323-ОЗ, от 09.10.2005 № 332-ОЗ, от 09.12.2005 № 357-ОЗ, от 19.10.2006 № 46-ОЗ, решением Новосибирского областного суда от 30.05.2007 № 3-73/07, законами Новосибирской области от 28.03.2008 № 223-ОЗ, от 31.03.2008 № 220-ОЗ, от 06.10.2009 № 376-ОЗ, от 06.10.2009 № 377-ОЗ, от 05.11.2009 № 392-ОЗ, от 05.12.2011 № 168-ОЗ, от 17.12.2012 № 288-ОЗ, от 06.12.2013 № 397-ОЗ, от 10.12.2013 № 412-ОЗ, от 02.10.2014 № 473-ОЗ)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971800B166D33CE4E90CF6CF447C5A247E588259B6016F6F4EC6417869BEA8F2C5CC13FB29F5A1813342a5F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5:00Z</dcterms:created>
  <dc:creator>Workstation 1502-1</dc:creator>
  <dc:description/>
  <cp:keywords/>
  <dc:language>en-US</dc:language>
  <cp:lastModifiedBy>Кошелева О.В.</cp:lastModifiedBy>
  <dcterms:modified xsi:type="dcterms:W3CDTF">2017-04-19T10:53:00Z</dcterms:modified>
  <cp:revision>6</cp:revision>
  <dc:subject/>
  <dc:title/>
</cp:coreProperties>
</file>