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ПЕРЕКОДИРОВОЧНАЯ ТАБЛИЦ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селенных пунктов Вологод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Изменение 214/2017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36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2363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24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44 139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24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44 108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24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44 113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24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44 123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24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44 127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24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44 132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24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44 134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24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44 135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24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44 138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24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44 15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44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44 137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40 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44 10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4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44 102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40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44 103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40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44 104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40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44 107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40 1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44 109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40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44 110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40 12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44 125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40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44 128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40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44 129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40 13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44 130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40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44 133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40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44 140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40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44 146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52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08 258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52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08 108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52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08 110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52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08 113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52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08 162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52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08 168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52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08 188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52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08 208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52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08 210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52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08 233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52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08 238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52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08 298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52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08 334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52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08 343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52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08 363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52 1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08 365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52 1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08 383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52 1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22 408 38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17:00Z</dcterms:created>
  <dc:creator>Workstation 1502-1</dc:creator>
  <dc:description/>
  <cp:keywords/>
  <dc:language>en-US</dc:language>
  <cp:lastModifiedBy>Кошелева О.В.</cp:lastModifiedBy>
  <cp:lastPrinted>2017-03-27T11:39:00Z</cp:lastPrinted>
  <dcterms:modified xsi:type="dcterms:W3CDTF">2017-04-19T10:58:00Z</dcterms:modified>
  <cp:revision>14</cp:revision>
  <dc:subject/>
  <dc:title/>
</cp:coreProperties>
</file>