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ТМО на действующие коды ОКТМ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аселенных пунктов 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менение 216/2017 ОКТМ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5325" w:type="dxa"/>
        <w:jc w:val="left"/>
        <w:tblInd w:w="1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2363"/>
      </w:tblGrid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641 420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641 425 103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653 433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653 488 105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653 433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653 488 103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653 433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653 488 104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653 490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653 488 111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2:22:00Z</dcterms:created>
  <dc:creator>Workstation 1502-1</dc:creator>
  <dc:description/>
  <cp:keywords/>
  <dc:language>en-US</dc:language>
  <cp:lastModifiedBy>Кошелева О.В.</cp:lastModifiedBy>
  <cp:lastPrinted>2017-03-27T12:34:00Z</cp:lastPrinted>
  <dcterms:modified xsi:type="dcterms:W3CDTF">2017-04-19T11:14:00Z</dcterms:modified>
  <cp:revision>6</cp:revision>
  <dc:subject/>
  <dc:title/>
</cp:coreProperties>
</file>