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еленных пунктов Ханты-Мансийского автономного округа - Югр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изменение 226/2017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42" w:type="dxa"/>
        <w:jc w:val="left"/>
        <w:tblInd w:w="1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2363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819 000 1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819 412 106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819 000 1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819 412 111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819 000 1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819 153 111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819 000 1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819 153 11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21:00Z</dcterms:created>
  <dc:creator>Workstation 1502-1</dc:creator>
  <dc:description/>
  <cp:keywords/>
  <dc:language>en-US</dc:language>
  <cp:lastModifiedBy>Кошелева О.В.</cp:lastModifiedBy>
  <dcterms:modified xsi:type="dcterms:W3CDTF">2017-07-25T06:56:00Z</dcterms:modified>
  <cp:revision>5</cp:revision>
  <dc:subject/>
  <dc:title/>
</cp:coreProperties>
</file>