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мены аннулированных кодов ОКТМО на действующие коды ОКТМ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аселенных пунктов Архангель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изменение 229/2017 ОКТМО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497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2363"/>
      </w:tblGrid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й к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код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618 415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618 440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римечан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Данные населенные пункты прекратили свое существование на основани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а Тюменской области от 23.12.2016 № 107.</w:t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1:25:00Z</dcterms:created>
  <dc:creator>Workstation 1502-1</dc:creator>
  <dc:description/>
  <cp:keywords/>
  <dc:language>en-US</dc:language>
  <cp:lastModifiedBy>Кошелева О.В.</cp:lastModifiedBy>
  <cp:lastPrinted>2017-07-05T15:07:00Z</cp:lastPrinted>
  <dcterms:modified xsi:type="dcterms:W3CDTF">2017-07-25T06:52:00Z</dcterms:modified>
  <cp:revision>9</cp:revision>
  <dc:subject/>
  <dc:title/>
</cp:coreProperties>
</file>