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в АС ГС ОФСН аннулированных кодов ОКТМО (ОК 033-2013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Т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менению 230/2017 на действующие код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6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36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12 47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32 48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40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40 44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44 000 1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44 45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56 43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56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Томской области от 17.11.2014 № 153-О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26:00Z</dcterms:created>
  <dc:creator>Workstation 1502-1</dc:creator>
  <dc:description/>
  <cp:keywords/>
  <dc:language>en-US</dc:language>
  <cp:lastModifiedBy>Кошелева О.В.</cp:lastModifiedBy>
  <cp:lastPrinted>2017-07-05T15:07:00Z</cp:lastPrinted>
  <dcterms:modified xsi:type="dcterms:W3CDTF">2017-07-25T11:44:00Z</dcterms:modified>
  <cp:revision>6</cp:revision>
  <dc:subject/>
  <dc:title/>
</cp:coreProperties>
</file>