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замены аннулированных кодов ОКТМО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йствующие коды ОКТМО для населенных пунктов Нижегород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36/2017 ОКТМО)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26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363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02 448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02 151 156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02 448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02 151 10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02 448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02 151 103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02 448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02 151 104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02 448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02 151 10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02 448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02 151 107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02 448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02 151 108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02 448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02 151 109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02 448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02 151 11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02 448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02 151 11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02 448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02 151 134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101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00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101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25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03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0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03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0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03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08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03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1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03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14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03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17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04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23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04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2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04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26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04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29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08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3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08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3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08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38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08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4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08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44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08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47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08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5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12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74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12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53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12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56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12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59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12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6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12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6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12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68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12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7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12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77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16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207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16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8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16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83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16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86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16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89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16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9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16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9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16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198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16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20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16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204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16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21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16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213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2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22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2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216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2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219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2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22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2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228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24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25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24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23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24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234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24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237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24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24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24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243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24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246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44 424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39 000 24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29:00Z</dcterms:created>
  <dc:creator>Workstation 1510-5</dc:creator>
  <dc:description/>
  <cp:keywords/>
  <dc:language>en-US</dc:language>
  <cp:lastModifiedBy>Апатова Ирина Петровна</cp:lastModifiedBy>
  <cp:lastPrinted>2017-10-13T10:30:00Z</cp:lastPrinted>
  <dcterms:modified xsi:type="dcterms:W3CDTF">2017-11-22T09:57:00Z</dcterms:modified>
  <cp:revision>4</cp:revision>
  <dc:subject/>
  <dc:title/>
</cp:coreProperties>
</file>