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ующие коды ОКТМО для населенных пунктов Пермского кра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зменение 237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17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363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20 42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54 40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58 413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нный населенный пункт прекратил свое существование на основании Закона Пермской области от 10.11.2004 № 1731-353 (в ред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мской области </w:t>
        <w:br/>
        <w:t xml:space="preserve">от 10.10.2005 № 2550-564, законов Пермского края от 06.03.2007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0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6.10.2009 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99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31.10.2011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848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07.03.2013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75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4.12.2013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73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  <w:br/>
        <w:t xml:space="preserve">от 26.01.2017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55-ПК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нный населенный пункт прекратил свое существование на основании Закона Пермской области от 09.12.2004 № 1890-413 (в ред. законов Пермского края </w:t>
        <w:br/>
        <w:t xml:space="preserve">от 06.03.2007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20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6.10.2009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499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07.03.2013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75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4.12.2013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273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9.02.2016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618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6.01.2017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55-ПК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нный населенный пункт прекратил свое существование на основании Закона Пермской области от 01.12.2004 № 1892-414 (в ред.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мской области </w:t>
        <w:br/>
        <w:t xml:space="preserve">от 25.07.2005 № 2354-520, законов Пермского края от 06.03.2007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0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6.10.2009 </w:t>
        <w:br/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99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07.12.2011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863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07.03.2013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175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4.12.2013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73-П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  <w:br/>
        <w:t xml:space="preserve">от 26.01.2017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55-ПК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71417142A9319FD3D0BC585DA7FE1C2FDA35CF25028D209413A52440A74C11DC0AAF4BF437B3F5EB0815jBR0E" TargetMode="External"/><Relationship Id="rId3" Type="http://schemas.openxmlformats.org/officeDocument/2006/relationships/hyperlink" Target="consultantplus://offline/ref=7F71417142A9319FD3D0BC585DA7FE1C2FDA35CF210488239113A52440A74C11DC0AAF4BF437B3F5EB0811jBR7E" TargetMode="External"/><Relationship Id="rId4" Type="http://schemas.openxmlformats.org/officeDocument/2006/relationships/hyperlink" Target="consultantplus://offline/ref=7F71417142A9319FD3D0BC585DA7FE1C2FDA35CF210488239213A52440A74C11DC0AAF4BF437B3F5EB0817jBR1E" TargetMode="External"/><Relationship Id="rId5" Type="http://schemas.openxmlformats.org/officeDocument/2006/relationships/hyperlink" Target="consultantplus://offline/ref=7F71417142A9319FD3D0BC585DA7FE1C2FDA35CF22028C2F9613A52440A74C11DC0AAF4BF437B3F5EB0814jBR2E" TargetMode="External"/><Relationship Id="rId6" Type="http://schemas.openxmlformats.org/officeDocument/2006/relationships/hyperlink" Target="consultantplus://offline/ref=7F71417142A9319FD3D0BC585DA7FE1C2FDA35CF2601882E961FF82E48FE4013DB05F05CF37EBFF4EB0815B1jER7E" TargetMode="External"/><Relationship Id="rId7" Type="http://schemas.openxmlformats.org/officeDocument/2006/relationships/hyperlink" Target="consultantplus://offline/ref=7F71417142A9319FD3D0BC585DA7FE1C2FDA35CF2001812E9413A52440A74C11DC0AAF4BF437B3F5EB0816jBR7E" TargetMode="External"/><Relationship Id="rId8" Type="http://schemas.openxmlformats.org/officeDocument/2006/relationships/hyperlink" Target="consultantplus://offline/ref=7F71417142A9319FD3D0BC585DA7FE1C2FDA35CF260188249E19F82E48FE4013DB05F05CF37EBFF4EB0815B4jERCE" TargetMode="External"/><Relationship Id="rId9" Type="http://schemas.openxmlformats.org/officeDocument/2006/relationships/hyperlink" Target="consultantplus://offline/ref=2321188712D37441CEE551A5FD68535B2D2C441058E622086EB580F81D9C4732D2D208C832DA6FE6DBF824dEU0E" TargetMode="External"/><Relationship Id="rId10" Type="http://schemas.openxmlformats.org/officeDocument/2006/relationships/hyperlink" Target="consultantplus://offline/ref=2321188712D37441CEE551A5FD68535B2D2C441058E622086DB580F81D9C4732D2D208C832DA6FE6DBF922dEU1E" TargetMode="External"/><Relationship Id="rId11" Type="http://schemas.openxmlformats.org/officeDocument/2006/relationships/hyperlink" Target="consultantplus://offline/ref=2321188712D37441CEE551A5FD68535B2D2C44105FE3220569B9DDF215C54B30D5DD57DF359363E7DBF926E1d8UDE" TargetMode="External"/><Relationship Id="rId12" Type="http://schemas.openxmlformats.org/officeDocument/2006/relationships/hyperlink" Target="consultantplus://offline/ref=2321188712D37441CEE551A5FD68535B2D2C441059E32B056BB580F81D9C4732D2D208C832DA6FE6DBF825dEU2E" TargetMode="External"/><Relationship Id="rId13" Type="http://schemas.openxmlformats.org/officeDocument/2006/relationships/hyperlink" Target="consultantplus://offline/ref=2321188712D37441CEE551A5FD68535B2D2C441057E1200A6EB580F81D9C4732D2D208C832DA6FE6DBF924dEU0E" TargetMode="External"/><Relationship Id="rId14" Type="http://schemas.openxmlformats.org/officeDocument/2006/relationships/hyperlink" Target="consultantplus://offline/ref=2321188712D37441CEE551A5FD68535B2D2C44105FE3220F61BFDDF215C54B30D5DD57DF359363E7DBF925E6d8UFE" TargetMode="External"/><Relationship Id="rId15" Type="http://schemas.openxmlformats.org/officeDocument/2006/relationships/hyperlink" Target="consultantplus://offline/ref=80BD9CF15B7225DF7DD37A7930411C84E1B3ED055C025B31E9C2343DA04F5DA9F5624F75DEE587B2FD55BAcDVFE" TargetMode="External"/><Relationship Id="rId16" Type="http://schemas.openxmlformats.org/officeDocument/2006/relationships/hyperlink" Target="consultantplus://offline/ref=80BD9CF15B7225DF7DD37A7930411C84E1B3ED055C075E35E8C2343DA04F5DA9F5624F75DEE587B2FD55B9cDVBE" TargetMode="External"/><Relationship Id="rId17" Type="http://schemas.openxmlformats.org/officeDocument/2006/relationships/hyperlink" Target="consultantplus://offline/ref=80BD9CF15B7225DF7DD37A7930411C84E1B3ED055C075E35EBC2343DA04F5DA9F5624F75DEE587B2FD54B8cDVFE" TargetMode="External"/><Relationship Id="rId18" Type="http://schemas.openxmlformats.org/officeDocument/2006/relationships/hyperlink" Target="consultantplus://offline/ref=80BD9CF15B7225DF7DD37A7930411C84E1B3ED055F065A30EDC2343DA04F5DA9F5624F75DEE587B2FD56BBcDV8E" TargetMode="External"/><Relationship Id="rId19" Type="http://schemas.openxmlformats.org/officeDocument/2006/relationships/hyperlink" Target="consultantplus://offline/ref=80BD9CF15B7225DF7DD37A7930411C84E1B3ED055B025E38EFCE6937A81651ABF26D1062D9AC8BB3FD54B8DBc4V8E" TargetMode="External"/><Relationship Id="rId20" Type="http://schemas.openxmlformats.org/officeDocument/2006/relationships/hyperlink" Target="consultantplus://offline/ref=80BD9CF15B7225DF7DD37A7930411C84E1B3ED055D025738EDC2343DA04F5DA9F5624F75DEE587B2FD55BBcDVCE" TargetMode="External"/><Relationship Id="rId21" Type="http://schemas.openxmlformats.org/officeDocument/2006/relationships/hyperlink" Target="consultantplus://offline/ref=80BD9CF15B7225DF7DD37A7930411C84E1B3ED055B025E32E7C86937A81651ABF26D1062D9AC8BB3FD54BBDBc4VCE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56:00Z</dcterms:created>
  <dc:creator>Workstation 1510-5</dc:creator>
  <dc:description/>
  <cp:keywords/>
  <dc:language>en-US</dc:language>
  <cp:lastModifiedBy>Апатова Ирина Петровна</cp:lastModifiedBy>
  <dcterms:modified xsi:type="dcterms:W3CDTF">2017-11-22T09:59:00Z</dcterms:modified>
  <cp:revision>8</cp:revision>
  <dc:subject/>
  <dc:title/>
</cp:coreProperties>
</file>