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замены аннулированных кодов ОКТМО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йствующие коды ОКТМО для населенных пунктов Астрахан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239/2017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68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2363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5 404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5 151 102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5 404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5 151 103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5 408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5 151 104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5 408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5 151 105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5 408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5 151 111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5 416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5 151 116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5 416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5 151 121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5 416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5 151 126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5 42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5 151 131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5 42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5 151 136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5 424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5 151 141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5 424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5 151 146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5 428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5 151 151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5 432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5 151 156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5 432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5 151 161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5 442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5 151 166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5 443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5 151 171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5 443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5 151 17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01:00Z</dcterms:created>
  <dc:creator>Workstation 1510-5</dc:creator>
  <dc:description/>
  <cp:keywords/>
  <dc:language>en-US</dc:language>
  <cp:lastModifiedBy>Апатова Ирина Петровна</cp:lastModifiedBy>
  <cp:lastPrinted>2017-11-08T14:34:00Z</cp:lastPrinted>
  <dcterms:modified xsi:type="dcterms:W3CDTF">2017-11-22T10:02:00Z</dcterms:modified>
  <cp:revision>5</cp:revision>
  <dc:subject/>
  <dc:title/>
</cp:coreProperties>
</file>