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КОДИРОВОЧНАЯ ТАБЛИЦА</w:t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ля замены аннулированных кодов ОКТМО </w:t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действующие коды ОКТМО для населенных пунктов Ставропольского края</w:t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Изменение 240/2017 ОКТМО)</w:t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tbl>
      <w:tblPr>
        <w:tblW w:w="4388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045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улированный ко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ующий код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0 101 0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5 000 00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0 402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5 000 10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0 402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5 000 13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0 402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5 000 17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0 402 1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5 000 18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0 402 1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5 000 19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0 404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5 000 11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0 406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5 000 12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0 407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5 000 12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0 410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5 000 15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0 413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5 000 16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0 413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5 000 15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0 416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5 000 11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0 416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5 000 14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0 416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5 000 14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0 416 1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5 000 16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0 417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5 000 17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0 419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5 000 19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0 422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5 000 20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0 425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5 000 20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0 425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5 000 13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0 425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5 000 18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0 427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5 000 21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0 428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5 000 21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5 402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7 000 10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5 402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7 000 12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5 402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7 000 20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5 403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7 000 11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5 403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7 000 19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5 404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7 000 11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5 406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7 000 12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5 408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7 000 18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5 408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7 000 13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5 410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7 000 13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5 413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7 000 14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5 413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7 000 19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5 415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7 000 16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5 416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7 000 15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5 419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7 000 17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5 422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7 000 18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5 425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7 000 16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5 425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7 000 21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5 428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7 000 21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5 428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7 000 14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5 431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7 000 22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5 431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7 000 15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5 431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7 000 17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15 431 1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07 000 20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0 101 0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3 000 00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0 153 05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3 000 05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0 155 05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3 000 06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0 402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3 000 10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0 404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3 000 12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0 404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3 000 13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0 404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3 000 20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0 407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3 000 14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0 407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3 000 11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0 407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3 000 14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0 409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3 000 15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0 409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3 000 21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0 410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3 000 15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0 412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3 000 16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0 412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3 000 11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0 413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3 000 16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0 413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3 000 13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0 414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3 000 17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0 416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3 000 17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0 416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3 000 12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0 418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3 000 18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0 419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3 000 19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0 419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3 000 18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0 419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3 000 19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0 422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3 000 20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101 0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00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101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11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101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16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101 1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22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02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11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02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13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02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20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02 1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30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04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10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07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12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10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16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10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19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13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18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13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13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13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15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16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20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16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26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16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30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16 1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31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16 1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32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22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21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22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14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22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23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22 1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32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25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23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25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17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25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25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25 1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28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27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24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27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22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28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25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28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15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28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27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28 1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33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29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26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29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14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29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24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29 1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27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31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29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31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12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34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29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34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17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37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31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37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18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37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19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37 1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21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40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33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2 440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4 000 28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5 101 0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6 000 00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5 402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6 000 10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5 402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6 000 11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5 402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6 000 16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5 404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6 000 13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5 404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6 000 19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5 407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6 000 15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5 407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6 000 11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5 407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6 000 12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5 407 1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6 000 13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5 407 1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6 000 14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5 410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6 000 17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5 416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6 000 14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5 416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6 000 12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5 416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6 000 17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5 416 1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6 000 20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5 417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6 000 18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5 417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6 000 18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5 419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6 000 19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5 419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6 000 16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5 422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6 000 20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5 422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6 000 15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25 428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16 000 21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1 101 0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5 000 00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1 153 05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5 000 05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1 402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5 000 19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1 403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5 000 21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1 403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5 000 19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1 404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5 000 18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1 404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5 000 12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1 405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5 000 18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1 405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5 000 12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1 407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5 000 20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1 407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5 000 13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1 410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5 000 20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1 410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5 000 14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1 410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5 000 16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1 410 1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5 000 17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1 413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5 000 15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1 413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5 000 14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1 416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5 000 15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1 416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5 000 11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1 416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5 000 13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1 416 1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5 000 17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1 419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5 000 21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1 419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5 000 10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1 422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5 000 16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1 422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5 000 11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101 0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00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101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10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02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14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02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15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02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15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02 1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25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04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14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04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11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04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17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04 1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22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06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16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07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18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07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23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07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26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10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23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10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11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10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16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10 1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28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12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24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12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20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13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24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13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12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13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17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13 1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20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13 1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22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13 12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26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13 13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29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16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25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17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27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17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13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17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19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17 1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21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19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28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19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12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19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13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19 1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18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19 1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21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19 12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27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19 13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30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23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19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3 423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26 000 29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6 101 0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1 000 00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6 101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1 000 16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6 101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1 000 20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6 402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1 000 10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6 404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1 000 11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6 404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1 000 13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6 404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1 000 17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6 407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1 000 12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6 410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1 000 13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6 413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1 000 14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6 413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1 000 14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6 416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1 000 16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6 417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1 000 18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6 417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1 000 11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6 417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1 000 15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6 417 1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1 000 17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6 417 1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1 000 21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6 417 12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1 000 21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6 418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1 000 18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6 419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1 000 19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6 419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1 000 12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6 419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1 000 19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6 422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1 000 20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6 425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1 000 22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6 425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1 000 15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46 428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1 000 22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50 101 0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5 000 00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50 101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5 000 14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50 101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5 000 18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50 101 1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5 000 19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50 101 1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5 000 20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50 101 12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5 000 21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50 101 13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5 000 22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50 402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5 000 11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50 402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5 000 13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50 402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5 000 15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50 402 1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5 000 19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50 404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5 000 12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50 407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5 000 16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50 407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5 000 11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50 407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5 000 20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50 410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5 000 17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50 413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5 000 18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50 413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5 000 12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50 413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5 000 22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50 416 1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5 000 21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50 416 1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5 000 10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50 416 1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5 000 13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50 416 1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5 000 14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50 416 1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5 000 15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50 416 12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5 000 16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650 416 13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735 000 17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334" w:right="1335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10:00Z</dcterms:created>
  <dc:creator>Workstation 1510-5</dc:creator>
  <dc:description/>
  <cp:keywords/>
  <dc:language>en-US</dc:language>
  <cp:lastModifiedBy>Апатова Ирина Петровна</cp:lastModifiedBy>
  <dcterms:modified xsi:type="dcterms:W3CDTF">2017-11-22T10:03:00Z</dcterms:modified>
  <cp:revision>7</cp:revision>
  <dc:subject/>
  <dc:title/>
</cp:coreProperties>
</file>