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замены аннулированных кодов ОКТМО 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ействующие коды ОКТМ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241/2017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467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1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08 2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7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16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28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7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7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1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2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3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4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5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6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7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16 437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29 000 7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01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01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54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0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54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54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154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4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1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23 407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4 000 2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01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53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0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53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53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53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153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07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3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16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25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31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3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31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31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1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2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4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0 452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7 000 5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0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5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7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0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67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0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0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0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31 173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48 000 1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1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152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0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2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04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0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1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2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5 416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59 000 3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101 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0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163 0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0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7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5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0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2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8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9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0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9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1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9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9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0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1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6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7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7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8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2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9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2 2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2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1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3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6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6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7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7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8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9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9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2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4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7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7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9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5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6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4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6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7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8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1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2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5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9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1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2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2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3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5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5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5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7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2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3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4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5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7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4 3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7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5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2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8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9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1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4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9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2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4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7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2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3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9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5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6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9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0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3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4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6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9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4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5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2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6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3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07 3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0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0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3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4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6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5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8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1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3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5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5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6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8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9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1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4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5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5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7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8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3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4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4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8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8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0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7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8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2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8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1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2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3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6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28 3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8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0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1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4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8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19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0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1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3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5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6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6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26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2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2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1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3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6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8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38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3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5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46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4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4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5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59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3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6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7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8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7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68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2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3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3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1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3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3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3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649 431 3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766 000 7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5:00Z</dcterms:created>
  <dc:creator>Workstation 1510-5</dc:creator>
  <dc:description/>
  <cp:keywords/>
  <dc:language>en-US</dc:language>
  <cp:lastModifiedBy>Апатова Ирина Петровна</cp:lastModifiedBy>
  <dcterms:modified xsi:type="dcterms:W3CDTF">2017-11-22T10:05:00Z</dcterms:modified>
  <cp:revision>4</cp:revision>
  <dc:subject/>
  <dc:title/>
</cp:coreProperties>
</file>