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мены аннулированных кодов ОКТМО на действующие коды ОКТМО для населенных пунктов Тве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(Изменение 245/2017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3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1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1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1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1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18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1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1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19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20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10 410 2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8 406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8 406 1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8 406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8 406 1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8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1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2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2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2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2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2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2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2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4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8 2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2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2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1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2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0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08 2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19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2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2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32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38 420 2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101 0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0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6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7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6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06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7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9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5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2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6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16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2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3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9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3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5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0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8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8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2 2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9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8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8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8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4 2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5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6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8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26 2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9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9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6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8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0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9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9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9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8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2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2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4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5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5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5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6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4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8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1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2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3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46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5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6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3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7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5 438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2 000 8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9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8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9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9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8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6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6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08 2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8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8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2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2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2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2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2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2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2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0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10 1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8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9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6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6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4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8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9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6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6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29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6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7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1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2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3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3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4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3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4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5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6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58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0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9 6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2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2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2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2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2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2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2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2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2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2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44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0 432 19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8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21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8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8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8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2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2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2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6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2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20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6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7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9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0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4 1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5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8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6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6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18 1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5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5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19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8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30 2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2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1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1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1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1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2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2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1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1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1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2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1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0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6 17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4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5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6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6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7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48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2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3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0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3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4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1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24 14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5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0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2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2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3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4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5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6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6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7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19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52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54 408 2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22:00Z</dcterms:created>
  <dc:creator>Workstation 1510-5</dc:creator>
  <dc:description/>
  <cp:keywords/>
  <dc:language>en-US</dc:language>
  <cp:lastModifiedBy>Апатова Ирина Петровна</cp:lastModifiedBy>
  <dcterms:modified xsi:type="dcterms:W3CDTF">2018-01-16T10:08:00Z</dcterms:modified>
  <cp:revision>6</cp:revision>
  <dc:subject/>
  <dc:title/>
</cp:coreProperties>
</file>