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мены аннулированных кодов ОКТМО на действующие коды ОКТМО для населенных пунктов Волого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(Изменение 246/2017 ОКТМ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2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2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2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2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2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2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2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08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76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1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2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2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2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2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2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2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2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32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28 2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48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6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2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3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3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3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3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3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3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3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6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3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6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52 3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6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3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4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80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4 410 5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36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16 42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1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2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3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3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2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4 3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2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2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2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2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2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2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2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2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2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3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3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3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3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3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3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3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3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44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20 468 3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3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2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2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2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2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2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3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3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3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3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3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36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2 424 3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1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2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3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4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4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4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40 4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38 404 29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28:00Z</dcterms:created>
  <dc:creator>Workstation 1510-5</dc:creator>
  <dc:description/>
  <cp:keywords/>
  <dc:language>en-US</dc:language>
  <cp:lastModifiedBy>Апатова Ирина Петровна</cp:lastModifiedBy>
  <dcterms:modified xsi:type="dcterms:W3CDTF">2018-01-16T10:10:00Z</dcterms:modified>
  <cp:revision>7</cp:revision>
  <dc:subject/>
  <dc:title/>
</cp:coreProperties>
</file>