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ТМО на действующие коды ОКТМО для населенных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258/2017 ОКТМО)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26 440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1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26 45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26 451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2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26 460 1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3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3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3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3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3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2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5 1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7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5 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7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5 1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7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05 1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22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0 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22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0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5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35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3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65 12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5 418 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31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25 1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31 10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25 1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31 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25 1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37 10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637 440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Примечание:</w:t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населенные пункты прекратили свое существование на основании Закона Удмуртской Республики от 18.12.2015 № 93-РЗ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2. Данный населенный пункт прекратил свое существование на основании Закона Удмуртской Республики от 21.12.2016 № 87-РЗ.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48:00Z</dcterms:created>
  <dc:creator>Workstation 1510-5</dc:creator>
  <dc:description/>
  <cp:keywords/>
  <dc:language>en-US</dc:language>
  <cp:lastModifiedBy>Апатова Ирина Петровна</cp:lastModifiedBy>
  <dcterms:modified xsi:type="dcterms:W3CDTF">2018-01-26T08:34:00Z</dcterms:modified>
  <cp:revision>6</cp:revision>
  <dc:subject/>
  <dc:title/>
</cp:coreProperties>
</file>