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ТМО на действующие коды ОКТМО для населенных пунктов Смоле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259/2018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2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6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6 2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4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5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0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4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6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72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04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8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9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05 436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1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2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3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3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3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3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3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3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3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5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65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05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7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4 44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6 44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*      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6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52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7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16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8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19 44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11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2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2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2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2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2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5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77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77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77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77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77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77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77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44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8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1 466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0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1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2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5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3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55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65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7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24 445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0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2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1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35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48 44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0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1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5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4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5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65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7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7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35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8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0 42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2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2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2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2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2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3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6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8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7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7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15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9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5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9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5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9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5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9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5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9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658 435 14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16:00Z</dcterms:created>
  <dc:creator>Workstation 1510-5</dc:creator>
  <dc:description/>
  <cp:keywords/>
  <dc:language>en-US</dc:language>
  <cp:lastModifiedBy>Апатова Ирина Петровна</cp:lastModifiedBy>
  <dcterms:modified xsi:type="dcterms:W3CDTF">2018-03-13T11:51:00Z</dcterms:modified>
  <cp:revision>4</cp:revision>
  <dc:subject/>
  <dc:title/>
</cp:coreProperties>
</file>