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замены аннулированных кодов ОКТМО на действующие коды ОКТМО для населенных пунктов Москов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зменение 260/2018 ОКТМО)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8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1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8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1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8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8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1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8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1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8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8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8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8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8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8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2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8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2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8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2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8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2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8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2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8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2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08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2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2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1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2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1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2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2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2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2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2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2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22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2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7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1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7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7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1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7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1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7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7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7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2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7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2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7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2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7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2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7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2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3 437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7 000 26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9:20:00Z</dcterms:created>
  <dc:creator>Workstation 1510-5</dc:creator>
  <dc:description/>
  <cp:keywords/>
  <dc:language>en-US</dc:language>
  <cp:lastModifiedBy>Апатова Ирина Петровна</cp:lastModifiedBy>
  <dcterms:modified xsi:type="dcterms:W3CDTF">2018-03-13T11:55:00Z</dcterms:modified>
  <cp:revision>5</cp:revision>
  <dc:subject/>
  <dc:title/>
</cp:coreProperties>
</file>